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 урока  математи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та: 27.11.2013.             Класс: 1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32"/>
          <w:szCs w:val="32"/>
        </w:rPr>
        <w:t>: Состав числа 5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Тип урока: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урок объяснения нового материала (урок формирования первоначальных предметных навыков и УУД, овладения новыми предметными умения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Цель урока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омочь  детям усвоить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авнение чисел и числового выражения с помощью числового отрез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ёмы сложения, использования переместительного свойства сложения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числа 5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Задачи урока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Образовательные (предметные)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знакомить с составом числа 5 из двух слагаемых;                                                                                                         способствовать формированию умений выполнять сложение чисел на основе знания состава числа 5;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Развивающие (метапредметные)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егулятивные УУД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Создать возможность планирования совместно с учителем своих действий в соответствии с поставленной задачей и условиями ее реализации.</w:t>
        <w:br/>
        <w:t>Развивать умение младшего школьника контролировать свою деятельность по ходу выполнения задания. Способствовать высказыванию детьми своего мнения, оцениванию своей деятельности на уроке.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знавательные УУД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Развивать умение анализировать, сравнивать, сопоставлять и обобщать.</w:t>
        <w:br/>
        <w:t>Развивать умение работать с разными видами информации.</w:t>
        <w:br/>
        <w:t>Продолжать работать над формированием умений ориентироваться в учебнике и тетради для самостоятельных работ.</w:t>
        <w:br/>
        <w:t>Работать над использованием знаково-символичных средств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ммуникативные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Создать условия для учебного сотрудничества с учителем и сверстниками.</w:t>
        <w:br/>
        <w:t>Способствовать осуществлению взаимодействия ребенка с соседом по парте.                                                                           Помочь ребенку в аргументации своего мнения.</w:t>
      </w:r>
    </w:p>
    <w:p>
      <w:pPr>
        <w:pStyle w:val="Normal"/>
        <w:shd w:fill="FFFFFF" w:val="clear"/>
        <w:spacing w:lineRule="auto" w:line="240" w:before="280" w:after="280"/>
        <w:ind w:firstLine="7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Воспитательные (личностные УУД)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Сформировать мотивационную основу учебной деятельности, положительное отношение к уроку, понимание необходимости учения.</w:t>
        <w:br/>
        <w:t>Следовать установке на здоровый образ жизни и ее реализации в реальном поведении.</w:t>
        <w:br/>
        <w:t>Следовать в поведении моральным и этическим требованиям.</w:t>
        <w:br/>
        <w:t xml:space="preserve">Работать над осознанием ответственности за общее дело.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Планируемый результат:</w:t>
      </w:r>
    </w:p>
    <w:p>
      <w:pPr>
        <w:pStyle w:val="Style15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универсальных учебных действий (УУД)</w:t>
      </w:r>
    </w:p>
    <w:p>
      <w:pPr>
        <w:pStyle w:val="Style15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знанное применение обучающимися полученных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К, презентация, раздаточный материал для парной работы, карточки с заданиями для индивидуаль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 Мотивирование к учеб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Актуализация знаний. 3 Постановка целей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ткрытие»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вичное закрепление с проговариванием во внешней ре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ключение новых знаний в систему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тог урока. Рефлекс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</w:t>
      </w:r>
      <w:r>
        <w:rPr/>
        <w:t>Ход урока</w:t>
      </w:r>
    </w:p>
    <w:tbl>
      <w:tblPr>
        <w:tblW w:w="1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56"/>
        <w:gridCol w:w="3211"/>
      </w:tblGrid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к деятель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 для всех  зво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мы 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ороваемся с нашими гостям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ем «Здравствуйте» ру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ем «Здравствуйте» мы хор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ет радостно кругом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учебную деятельн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сихологический настр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должна возникнуть положительная эмоциональная направлен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урок мы начнем с упражнения «Искорка добра»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ном селе люди умели дарить друг другу добро. А знаете как? Очень просто, когда они протягивали друг другу руки их ладошки встречались, и между ними вспыхивала крошечная, теплая искорка. Она  не обжигала , а только согревала ладошки(Звучит музыка) давайте передадим друг другу искорку добра, протяните ладошки своему соседу, посмотрим  в глаза друг другу и тепло улыбн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у вас настроение?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лучают эмоциональный настрой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ложительное отношение к уроку, понимание необходимости учения.</w:t>
              <w:br/>
              <w:br/>
              <w:br/>
              <w:t>Следование в поведении моральным и этическим требованиям.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ктуализация знаний. Постановка целей уро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ышления детей. Повторение изученного материала, выявление затруднений в индивидуальной деятельности каждого ученика. Проговаривание цели урока в виде вопроса, на который предстоит ответить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к у нас сегодня необычный. Вы любите путешествовать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хотите отправиться в путешествие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Так как  страна Сказок и страна Математика – это близкие подруги, то предлагаю вам русскую народную сказку «Колобок» превратить в сказку математическую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бы достичь и выполнить все задания, какие математические знания нам понадобя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навык счета, состав  числа, навык сравнения чисел, знания сложения  чисе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бы поскорее попасть в сказку - вот вам задание: найдите правило  изменения ряда чисел и продолжите ря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 ,  .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аждое последующее увеличивается н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  <w:br/>
              <w:t>9,  8,   ,   ,   .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аждое последующее уменьшается н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  <w:br/>
              <w:t xml:space="preserve">1, 4,  . 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аждое последующее увеличивается н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 С заданием вы справились и оказались в сказке: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помним  сказку .Какие же герои нам должны встретиться?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(Слайд №4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слышал колобок о том, что есть такой дом, в котором можно научиться читать, считать, писать, много полезного узнать.  А как называется такой дом?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Шко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  <w:br/>
              <w:t>- И вот решил Колобок  отправиться в школу. Соскочил он  с подоконника и покатился по дорожке в математический ле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(Слайд №5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Работа с числовой прямой</w:t>
            </w:r>
          </w:p>
          <w:p>
            <w:pPr>
              <w:pStyle w:val="Normal"/>
              <w:spacing w:lineRule="atLeast" w:line="320" w:before="0" w:after="16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чём особенность этого луча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Разделён на равные отрезки, которые пронумерованы.)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br/>
              <w:t xml:space="preserve">–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Какие вопросы друг другу вы хотели бы задать, глядя на числовой луч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у я вам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известное о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шу вас не зе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оседей называть. У 2? У 3? 5? 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число идет при счете за числом 2; 3;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число стоит перед числом 3? 4? 57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ится Колобок, катится, а навстречу ему …Заяц.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(Слайд №6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  <w:t>Заяц: Колобок, Колобок, я тебя съем!</w:t>
              <w:br/>
              <w:t>Колобок: Не ешь меня, Заяц, лучше подскажи дорогу  до школ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ц: Выполни, Колобок, мои задания, а то я тебя съ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спомните правило сравнения числа и выражения, поставьте  знаки «&gt;», «&lt;» или «=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Слайд №7)</w:t>
            </w:r>
          </w:p>
          <w:p>
            <w:pPr>
              <w:pStyle w:val="Normal"/>
              <w:ind w:left="102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….3               2….9               5 + 1…6</w:t>
            </w:r>
          </w:p>
          <w:p>
            <w:pPr>
              <w:pStyle w:val="Normal"/>
              <w:ind w:left="1020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.8               7….7               2 +2…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Молодцы, Заяц показал дорогу до школы и отпустил  Колобка</w:t>
            </w:r>
            <w:r>
              <w:rPr>
                <w:sz w:val="28"/>
                <w:szCs w:val="28"/>
              </w:rPr>
              <w:t xml:space="preserve"> Молодцы!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исловой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дают вопросы и отвечают на ни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е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«Открытие» нового знания. </w:t>
            </w:r>
            <w:r>
              <w:rPr>
                <w:sz w:val="28"/>
                <w:szCs w:val="28"/>
              </w:rPr>
              <w:t>Построение проекта выхода из затруднения. Реализация  проект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суждение проекта решения проблемы,  ее решение.  Процессом руководит учитель. Методы: подводящий диалог, побуждающий диалог, мозговой штурм и т.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я, в которых тренируются в использовании изученного материала. Таким образом происходит формирование навыкаприменения изученных способов действий и подготовка к введению в будущем следующих 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ервичное закрепление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через комментирование каждой искомой ситуации, проговаривание вслух алгоритмов действия. На этапе внешней речи происходит усиление эффекта усвоения материала, так как речь не только подкрепляет письменную речь, но и озвучивает внутреннюю, посредством которой ведется поисковая работа в сознани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Включение новых знаний в систему знаний и 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обуждает учеников ответственно относиться к выполняемой работе, учит оценивать результаты своих действий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ешение выра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рабочей тетрад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тится Колобок дальше, а навстречу ему …Волк.</w:t>
              <w:br/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лайд № 8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Волк: Колобок, Колобок, я тебя съем!</w:t>
              <w:br/>
              <w:t>Колобок: Не ешь меня, Волк, лучше помоги до школы добраться и вопросы трудные предложи.</w:t>
            </w:r>
          </w:p>
          <w:p>
            <w:pPr>
              <w:pStyle w:val="Normal"/>
              <w:spacing w:lineRule="atLeast" w:line="32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кройте тетради на с. 50 .Задание. </w:t>
            </w:r>
          </w:p>
          <w:p>
            <w:pPr>
              <w:pStyle w:val="Normal"/>
              <w:spacing w:lineRule="atLeast" w:line="320" w:before="0" w:after="16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Ещё  задачку приготовил серый волк. Найдите среди решённых выражений решение к этой задачке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?– С каким числом предметов вы встретились при выполнении этого задания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С числом 5.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 xml:space="preserve">– Сформулируйте тему урока.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Число5. Состав числа 5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) У вас на партах лежат фигуры. Как называются  эти фигуры? По каким признакам можно разложить данные фигуры в 2 листочка. ( по форме, по размеру и по цвету)</w:t>
            </w:r>
          </w:p>
          <w:p>
            <w:pPr>
              <w:pStyle w:val="Normal"/>
              <w:spacing w:lineRule="auto" w:line="240" w:before="0" w:after="2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делаем вывод..Из каких чисел состоит число ? (состав числа  5 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 10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лк отпустил Колобка и показал, по какой дороге нужно идти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, ребята! Справились с заданием. Колобок, бедняжка, устал, присел на пенёк отдохну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лайд № 11 -17)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бы ты, Колобок, с нами зарядку сделал! Покажите, ребята, как зарядку делать нужно!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наш Колобок дальше в путь отправился, а навстречу 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… Медведь.</w:t>
            </w:r>
          </w:p>
          <w:p>
            <w:pPr>
              <w:pStyle w:val="Normal"/>
              <w:spacing w:lineRule="atLeast" w:line="320" w:before="0" w:after="1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(Слайд № 18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320" w:before="0" w:after="16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ткройте учебники по закладке.</w:t>
            </w:r>
          </w:p>
          <w:p>
            <w:pPr>
              <w:pStyle w:val="Normal"/>
              <w:spacing w:lineRule="atLeast" w:line="320" w:before="0" w:after="16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ы выполняем в тетради, но опираемся на иллюстрации в учебнике №202.</w:t>
              <w:br/>
              <w:t xml:space="preserve">– Сколько всего чашек 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5)По какому признаку расставили чашки на 2 полки на левом рисунке?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 xml:space="preserve">– Сколько больших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2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 xml:space="preserve">– Сколько маленьких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3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>–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пишем числовое выражение. Прочитаем его.Посмотрите на средний рисунок.</w:t>
              <w:br/>
              <w:t xml:space="preserve">– Сколько жёлтых чашек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4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  <w:br/>
              <w:t xml:space="preserve">– Сколько синих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1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  <w:br/>
              <w:t xml:space="preserve">– Сколько всего чашек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5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  <w:br/>
              <w:t xml:space="preserve">– Как ещё  получить  5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К 4 +1.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пишем ниже.</w:t>
              <w:br/>
              <w:t>– Посмотрите на правый рисунок.</w:t>
              <w:br/>
              <w:t xml:space="preserve">– Сколько овальных чашек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3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  <w:br/>
              <w:t xml:space="preserve">– Сколько вогнутые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2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  <w:br/>
              <w:t xml:space="preserve">– Сколько всего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5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  <w:br/>
              <w:t xml:space="preserve">– Как получили 5?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(К 3 + 2.)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пишем равенство. </w:t>
            </w:r>
          </w:p>
          <w:p>
            <w:pPr>
              <w:pStyle w:val="Normal"/>
              <w:spacing w:lineRule="atLeast" w:line="32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203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равним выражения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 w:before="0" w:after="0"/>
              <w:ind w:left="500" w:hanging="36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Сумма 1 и 4 равна сумме 4 и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20" w:before="0" w:after="280"/>
              <w:ind w:left="50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Сумма 2 и 3 равна сумме 3 и 2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20" w:before="0" w:after="16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очему равны суммы? Сформулируйте правило  переместительного свойства сложения.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 xml:space="preserve"> это состав числа5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>Отдо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ё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 хлопков в ладоши. 5 прыжков на мест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тпустил Медведь Колобка, и покатился Колобок дальше. Катится Колобок, катится, а навстречу ему… Лиса.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(Слайд №20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Лиса: Колобок, Колобок, я тебя съем!</w:t>
              <w:br/>
              <w:t>Колобок: Не ешь меня, Лиса, а лучше задания какие-нибудь интересные задай, а то я в школу тороплюс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00"/>
              <w:textAlignment w:val="top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дания Лисы. На доске примеры : (см.с 50 №91)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лайд 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обок поблагодарил Лису и покатился дальше и дальше по дорожке. 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ути встречался со многими лесными жителями, узнавал много нового и свои знания передавал другим. И, преодолев все испытания на своём пути, Колобок прикатился к нам в шко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лайд №22)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 для вас, ребята, Колобок приготовил задание, которое он советует выполни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математические раскраски, которые вы раскрасите дома с заданным цвет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аждый ребёнок получает карточку 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 числа в пустых кле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исловым ве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на здоровый образ жизни и ее реализация в реальном поведен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вечают на вопросы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) Формулирован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доске с комментир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ют шиф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находят значения выра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7.Итог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т и сказочке конец, а кто слушал молоде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бята, получилась у нас сказка?</w:t>
              <w:b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– Какое число мы исследовали?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– Что нового мы узнали?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8"/>
                <w:szCs w:val="28"/>
              </w:rPr>
              <w:t xml:space="preserve"> 5 – это 4 да 1, 1да 4, 3 и 2, 2 и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ля чего нужно знать состав чисел?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  <w:t>Состав числа нужно хорошо знать для того, чтобы не ошибиться при сло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и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Слайд №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320" w:before="0" w:after="16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свою работу на уроке, выберите  по цвету( </w:t>
            </w:r>
            <w:r>
              <w:rPr>
                <w:rFonts w:cs="Times New Roman" w:ascii="Times New Roman" w:hAnsi="Times New Roman"/>
                <w:color w:val="4F6228"/>
                <w:sz w:val="28"/>
                <w:szCs w:val="28"/>
              </w:rPr>
              <w:t>Зеле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сли вам все было понятно и легко, Желтую – если вы испытывали незначительные трудности в работе, Красную – если вам было ничего не понятно на уроке) и подарите  их  нашему гостю. Пусть ваши подарки помогут ему хорошо учиться. Спасибо за урок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ладош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и объясняют свой выбо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1" w:type="dxa"/>
        <w:jc w:val="left"/>
        <w:tblInd w:w="-5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5"/>
        <w:gridCol w:w="1800"/>
        <w:gridCol w:w="1800"/>
        <w:gridCol w:w="2160"/>
        <w:gridCol w:w="2235"/>
        <w:gridCol w:w="7644"/>
        <w:gridCol w:w="1817"/>
      </w:tblGrid>
      <w:tr>
        <w:trPr/>
        <w:tc>
          <w:tcPr>
            <w:tcW w:w="190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Этап урока</w:t>
            </w:r>
          </w:p>
        </w:tc>
        <w:tc>
          <w:tcPr>
            <w:tcW w:w="180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и этапа</w:t>
            </w:r>
          </w:p>
        </w:tc>
        <w:tc>
          <w:tcPr>
            <w:tcW w:w="180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1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1169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Планируемые результаты</w:t>
            </w:r>
          </w:p>
        </w:tc>
      </w:tr>
      <w:tr>
        <w:trPr/>
        <w:tc>
          <w:tcPr>
            <w:tcW w:w="190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едмет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1. Организацион-ный момент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Организовать направленное внимание на начало урока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роверка готовности рабочих мест.</w:t>
              <w:br/>
              <w:br/>
              <w:t>Создание положительного настроя учащихся на урок.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риготовление к уроку.</w:t>
              <w:br/>
              <w:br/>
              <w:t>Приветствие учителя.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оложительное отношение к уроку, понимание необходимости учения.</w:t>
              <w:br/>
              <w:br/>
              <w:br/>
              <w:t>Следование в поведении моральным и этическим требованиям.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Учебное сотрудничество с учителем и сверстниками. 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-</w:t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2. Актуализация знаний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Дальнейшее успешное усвоение новых знаний или учебных действий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Учитель создает ситуацию, при которой возникает необходимость получения новых знаний:</w:t>
              <w:br/>
              <w:br/>
              <w:br/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овторение системы ранее усвоенных учебных действий, необходимых и достаточных для восприятия нового материала, осознание необходимости получения новых знаний.</w:t>
              <w:br/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br/>
              <w:t>Проявление познавательной инициативы в оказании помощи соученикам (посредством системы заданий, ориентирующей младшего школьника на оказание помощи героям учебника).</w:t>
              <w:br/>
              <w:br/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мение адаптироваться к сложным ситуациям.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Аргументация своего мнения и позиции в коммуникации. 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Развитие умения анализировать, сравнивать и сопоставлять. </w:t>
              <w:br/>
              <w:br/>
              <w:br/>
              <w:t>Подведение под понятие цифры и числа 8.</w:t>
              <w:br/>
              <w:br/>
              <w:br/>
              <w:t>Фиксирование индивидуального затруднения в пробном действии.</w:t>
              <w:br/>
              <w:br/>
              <w:br/>
              <w:t>Волевая саморегуляция в ситуации затруднения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онимать задания учителя, производить действия по заданию учителя</w:t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3. Постановка цели урок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Сформировать представления детей о том, что нового они узнают на уроке, чему научатся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Задает вопрос относительно того, чему будет посвящен сегодняшний урок.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Ученики самостоятельно пытаются сформулировать тему и цель урока.</w:t>
              <w:br/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Формирование мотивационной основы учебной деятельности.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Выделение и формулирование познавательной цели с помощью учителя.</w:t>
              <w:br/>
              <w:br/>
              <w:br/>
              <w:t>Планирование совместно с учителем своих действий в соответствии с поставленной задачей и условиями ее реализации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-</w:t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4. Первичное восприятие и усвоение нового теоретического учебного материала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ривлечение внимания детей к принципиально новым сведениям, развитие умения распознавать цифру 8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Догадка учеников. </w:t>
              <w:br/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роявление самостоятельности в разных видах детской деятельности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Работа с разными видами информации.</w:t>
              <w:br/>
              <w:br/>
              <w:br/>
              <w:t>Использование знаково-символичных средств.</w:t>
              <w:br/>
              <w:br/>
              <w:br/>
              <w:t>Выполнение пробного учебного действия – поиск цифры 8.</w:t>
              <w:br/>
              <w:br/>
              <w:br/>
              <w:t>Выполнение действий по образцу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Совершен-ствование навыков счета.</w:t>
              <w:br/>
              <w:br/>
              <w:br/>
              <w:t>Распознава-ние цифры 8 в знаковой среде (в ряду цифр, букв и символов)</w:t>
              <w:br/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5. Применение теоретических положений в условиях выполнения упражнений и решения задач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Учатся ее правильно писать.</w:t>
              <w:br/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Осознание ответственности за общее дело.</w:t>
              <w:br/>
              <w:br/>
              <w:br/>
              <w:t>Понимание и следование в деятельности нормам эстетики.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Высказывание своего мнения.</w:t>
              <w:br/>
              <w:br/>
              <w:br/>
              <w:t>Аргументация своего мнения.</w:t>
              <w:br/>
              <w:br/>
              <w:br/>
              <w:t>Выполнение действий по заданному алгоритму.</w:t>
              <w:br/>
              <w:br/>
              <w:br/>
              <w:t>Контроль деятельности по ходу выполнения задания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равильное написание </w:t>
              <w:br/>
              <w:br/>
              <w:t>цифры 8.</w:t>
              <w:br/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6. Динамическая пауза (этап физической разрядки)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Смена вида деятельности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оказ рифмованных движений для снятия переутомления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овторение движений учителя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Установка на здоровый образ жизни и ее реализация в реальном поведении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Выполнение действий по образцу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-</w:t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7. Обобщение усвоенного и включение его в систему ранее усвоенных ЗУНов и УУД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Закрепить, повторить, продолжить формирование УУД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1. Работа по учебнику с.94 №217</w:t>
              <w:br/>
              <w:br/>
              <w:t>Предлагает рассмотреть рисунок и ответить на вопросы:</w:t>
              <w:br/>
              <w:br/>
              <w:t>- какие предметы здесь изображены? </w:t>
              <w:br/>
              <w:br/>
              <w:t>- на какие группы их можно разделить?</w:t>
              <w:br/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Называют предметы, изображенные на рисунке.</w:t>
              <w:br/>
              <w:br/>
              <w:br/>
              <w:t>Анализируют на какие группы можно разделить изображенные предметы.</w:t>
              <w:br/>
              <w:br/>
              <w:br/>
              <w:t>Работают с тетрадью для самостоятельных работ: дорисовывают и дополняют запись к рисунку.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Нравственно-этическое оценивание усваиваемого содержания.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Ориентация в учебнике и тетради для самостоятельных работ.</w:t>
              <w:br/>
              <w:br/>
              <w:br/>
              <w:t>Анализ, синтез, сравнение и обобщение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Запись действия сложения.</w:t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Динамическая пауза (этап физической разрядки)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Смена вида деятельности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оказ рифмованных движений для снятия переутомления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Повторение движений учителя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Установка на здоровый образ жизни и ее реализация в реальном поведении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Выполнение действий по образцу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-</w:t>
            </w:r>
          </w:p>
        </w:tc>
      </w:tr>
      <w:tr>
        <w:trPr/>
        <w:tc>
          <w:tcPr>
            <w:tcW w:w="19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Творческая работа с новым материалом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Закрепить, повторить, продолжить формирование УУД.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.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/>
            </w:pPr>
            <w:r>
              <w:rPr>
                <w:rFonts w:cs="Times New Roman" w:ascii="Times New Roman" w:hAnsi="Times New Roman"/>
                <w:color w:val="000000"/>
              </w:rPr>
              <w:br/>
              <w:t>Вспоминают где им встречалось число 5.</w:t>
              <w:br/>
              <w:br/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Уметь найти необходимую информацию с помощью взрослых</w:t>
            </w:r>
          </w:p>
        </w:tc>
        <w:tc>
          <w:tcPr>
            <w:tcW w:w="7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Работа в группах.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Распознава-ние цифры 8 в знаковой среде (в ряду цифр, букв и симво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9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0:00Z</dcterms:created>
  <dc:creator>Валентина</dc:creator>
  <dc:description/>
  <cp:keywords/>
  <dc:language>en-US</dc:language>
  <cp:lastModifiedBy>Dell</cp:lastModifiedBy>
  <cp:lastPrinted>2013-11-26T14:49:00Z</cp:lastPrinted>
  <dcterms:modified xsi:type="dcterms:W3CDTF">2017-02-06T16:27:00Z</dcterms:modified>
  <cp:revision>72</cp:revision>
  <dc:subject/>
  <dc:title>Тема: Состав числа 5</dc:title>
</cp:coreProperties>
</file>