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ов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Колобок – ледяной бок»</w:t>
      </w:r>
    </w:p>
    <w:p>
      <w:pPr>
        <w:pStyle w:val="Style18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рослы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ертуа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 фонарик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-игра с морковк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шишк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медведе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звер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погремушкам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ва весёлых колобк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ети заходят в зал цепочк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ёлочка лесн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стая, густая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д солнышком росл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в садик к нам пришл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ло веселей ёлочке у нас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песенку ей споём сейчас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к хороша, красива и пушиста наша ёлочка! Сколько разных новогодних игрушек развешено на её веточках: вот шарики, вот «дождик» серебристый. А вот….. Погодите! А это что за игрушка? Я такой раньше никогда не видела… Что же это такое? (снимает Петрушку с ширмы)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й-ой-ой! (Петрушка «цепляется» ведущей за нос). Отпусти сейчас же! Слышишь? От-пус-ти! (освобождает нос) Фу-у! Наконец-то….. Ах ты, шутник - озорник! Вы знаете, ребята, кто это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Ой-ой-ой, пожалуйста, не говорите. Пускай сначала про меня загадку отгадаю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забавная игруш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погремуш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д ёлочкой не лен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целый ден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я ношу колпак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-то меня ка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ягушка и не хрюш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ёлый я…. ПЕТРУШКА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! Это я — ваш друг Петрушка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ёл на праздник в Д/С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 порадовать ребя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 ними веселитьс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ёлочки кружитьс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новогодний час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рад я видеть вас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Уж как мы-то рады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шка, так рады!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енько ты к нам на праздник не заглядыва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Да-а. Зато сегодня я вам столько сюрпризов приготовил, столько игр весёлых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юрпризов? Игр? А каких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А вот таких. (Прячется за ширму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уда ты, Петрушка? Постой! Погоди! Петрушка, ты где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 </w:t>
      </w:r>
      <w:r>
        <w:rPr>
          <w:rFonts w:cs="Times New Roman" w:ascii="Times New Roman" w:hAnsi="Times New Roman"/>
          <w:sz w:val="28"/>
          <w:szCs w:val="28"/>
        </w:rPr>
        <w:t xml:space="preserve">(отвечает из-за ширмы с одной стороны): Я здесь!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Где, здесь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(с другой стороны) Да здесь я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т в прятки несколько раз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 Ну, хватит, Петрушка, не могу больше. В последний раз тебя спрашиваю: ты гд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из-за ширмы: Последний раз тебе отвечаю (появляется из-за ширмы прямо над головой Ведущей) Я здесь! (выходит взрослый Петрушк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Ты здесь? Петрушка, это ты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Это я – ваш друг Петруш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ёл на праздник в Д/С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радовать ребят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к ты изменился! Да ты вырос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рушка </w:t>
      </w:r>
      <w:r>
        <w:rPr>
          <w:rFonts w:cs="Times New Roman" w:ascii="Times New Roman" w:hAnsi="Times New Roman"/>
          <w:sz w:val="28"/>
          <w:szCs w:val="28"/>
        </w:rPr>
        <w:t>(выходит из-за ширмы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ырос… Все ребята расту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верята, расту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ки расту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ибочки растут. Вот и я вырос! Вот так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у,  ты нас удивил! Вот это сюрприз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Ну да, я же обещал вам игры да сюрпризы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какой же будет следующий твой сюрприз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Следующий мой сюрприз – ёлка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 (с тревогой) Ёлка? Говори сразу, что ты собираешься сделать с нашей чудесной ёлкой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А почему же ваша «чудесная» ёлка не светит огоньками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Ой! А огоньков – то нет! Что делать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Как «что делать?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ваш друг Петрушка с вам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ёлка с огоньками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фонарики берит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ёлку вы зажгите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фонарикам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едущая предлагает детям поставить фонарики под ёлочку – огоньки загораются (свет гаснет), все хлопают. Свет включается – дети проходят на свои места)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етрушка! Спасибо тебе за ёлочку: она и впрямь ещё чудесней стала! А ещё, какие сюрпризы ты нам приготовил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А ещё я пригласил к вам в гости моих друзей – зверят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кой ты молодец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 xml:space="preserve"> (довольно) Я тако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юшки вы белы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, зайки смелым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праздник приходи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подарок приносит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вбегают 2 зайчика. Они несут большую морковку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Зайчата:</w:t>
      </w:r>
      <w:r>
        <w:rPr>
          <w:rFonts w:cs="Times New Roman" w:ascii="Times New Roman" w:hAnsi="Times New Roman"/>
          <w:sz w:val="28"/>
          <w:szCs w:val="28"/>
        </w:rPr>
        <w:t xml:space="preserve"> С Новым Годом! С Новым Годо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орковка с огород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ё с таким трудо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сли сюда вдвоём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зайчата, за подарок. Какая необыкновенная морковк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Зайчата:</w:t>
      </w:r>
      <w:r>
        <w:rPr>
          <w:rFonts w:cs="Times New Roman" w:ascii="Times New Roman" w:hAnsi="Times New Roman"/>
          <w:sz w:val="28"/>
          <w:szCs w:val="28"/>
        </w:rPr>
        <w:t xml:space="preserve"> Вы подарок получайт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есело встречайте! (убегают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о свиданья, зайки! (дети машут зайцам вслед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шка, морковочка, конечно, замечательная, но ведь она одна, а ребят много. Что нам с ней делать?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Как это – «что делать?» Сказать волшебные сло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одна, а станет мног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и….ГОТОВО! (раскрывает бутаф. морковку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Ой, вот так чудеса! Сколько морковок! Да тут на всех зайчат хватит! Выходите, ребятки, потанцуем, как зайчатки,  со сладкими морковка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– игра с морковкам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етрушка, а ещё зверята придут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 (из-за ширмы, звонит по телефону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белочка-резвуш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ая подружк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спускайся с вет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здесь ждут все детк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ка</w:t>
      </w:r>
      <w:r>
        <w:rPr>
          <w:rFonts w:cs="Times New Roman" w:ascii="Times New Roman" w:hAnsi="Times New Roman"/>
          <w:sz w:val="28"/>
          <w:szCs w:val="28"/>
        </w:rPr>
        <w:t xml:space="preserve"> (с большим орехом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тела для детише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ти кедровых шише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ешила, что оре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же будет лучше всех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кой красивый орешек! Спасибо, тебе, белочк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t xml:space="preserve"> Угощенье получайте, праздник весело встречайте! (убегает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етрушка, ну вот, орех тоже один. На всех деток не хватит. Что же делат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Как это «что делать?» Вы забыли мои волшебные слова? Давайте скажем все вместе: Был один, а стало много, 1,2  и….ГОТОВО!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ет орешки - шарики из-за ширм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ребятки, не зевайте, скорей орешки собирайте!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 с орешками – 2 -3 раз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нтересно, кто ещё из зверят,  сейчас придёт к нам на ёлку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Догадайтесь с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ольшой и грозный звер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трашный он, повер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громко он реве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он? Скажи! — МЕДВЕД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мишка лесной. А вот и он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едвежонок:</w:t>
      </w:r>
      <w:r>
        <w:rPr>
          <w:rFonts w:cs="Times New Roman" w:ascii="Times New Roman" w:hAnsi="Times New Roman"/>
          <w:sz w:val="28"/>
          <w:szCs w:val="28"/>
        </w:rPr>
        <w:t xml:space="preserve"> С Новым Годом поздравля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ебят и всех гост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мишки принимай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дарки поскоре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дведь пляшет, потом начинает зевать, ложится под ёлку, засыпает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Что это с нашим Мишкой? Он согрелся в нашем тёплом зале и…засну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дь так он весь новогодний праздник проспит. Надо нам его будить!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медвед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з медведь догоняет детей, 2 раз – убегает из зал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Сколько зверушек к нам в гости пришло, давайте мы с ними потанцуем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Танец зверей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лушай, Петрушка, то, что зверята, приходят к ребятам в гости – это хорошо. А когда же к нам сам главный гость придёт – Дедушка Мороз? Ты не знаешь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Конечно, знаю: когда зазвучат волшебные погремушки. Ребятки, погремушки вы берите, деда в гости вы зови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гремушкой позвени, в гости дедушку зови!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 с погремушками (дети звонят. Входит Д/М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алыш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вы и не малыши вовс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ли, большими ст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-то вы узнал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дарочки принёс добрый Дедушка Мороз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и ёлочка у вас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осто не отведёшь глаз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с Дедом поскор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ите веселей возле ёлочки своей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с Дедом Морозо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Дедом Морозом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/М:</w:t>
      </w:r>
      <w:r>
        <w:rPr>
          <w:rFonts w:cs="Times New Roman" w:ascii="Times New Roman" w:hAnsi="Times New Roman"/>
          <w:sz w:val="28"/>
          <w:szCs w:val="28"/>
        </w:rPr>
        <w:t xml:space="preserve"> Вот вам новая игр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еперь – снежинк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етайтесь кто куд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пушинки!(дует на детей серебряными пушинками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нежинки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/М, как хорошо, что ты к нам пришёл! Мы тебя так долго ждал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/М:</w:t>
      </w:r>
      <w:r>
        <w:rPr>
          <w:rFonts w:cs="Times New Roman" w:ascii="Times New Roman" w:hAnsi="Times New Roman"/>
          <w:sz w:val="28"/>
          <w:szCs w:val="28"/>
        </w:rPr>
        <w:t xml:space="preserve"> Без меня вы не скучали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азвлекала нас игрушк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/М:</w:t>
      </w:r>
      <w:r>
        <w:rPr>
          <w:rFonts w:cs="Times New Roman" w:ascii="Times New Roman" w:hAnsi="Times New Roman"/>
          <w:sz w:val="28"/>
          <w:szCs w:val="28"/>
        </w:rPr>
        <w:t xml:space="preserve"> Что? Какая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а Петрушка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/М:</w:t>
      </w:r>
      <w:r>
        <w:rPr>
          <w:rFonts w:cs="Times New Roman" w:ascii="Times New Roman" w:hAnsi="Times New Roman"/>
          <w:sz w:val="28"/>
          <w:szCs w:val="28"/>
        </w:rPr>
        <w:t xml:space="preserve"> Ай, Петрушка, молодец! Где же этот удалец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 нами он не попрощался…. Посмотрите – след остался…(белые следы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М: А вот ещё один, а вот – другой. По следам пойдём, может Петрушку и найдём. Пошли, ребятки! (идут вокруг ёлки по следам. Подходят к ширме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ит Снежная Баб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/М:</w:t>
      </w:r>
      <w:r>
        <w:rPr>
          <w:rFonts w:cs="Times New Roman" w:ascii="Times New Roman" w:hAnsi="Times New Roman"/>
          <w:sz w:val="28"/>
          <w:szCs w:val="28"/>
        </w:rPr>
        <w:t xml:space="preserve"> Нет, это не Петрушка. Да это же Баба Снежная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Баб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едушка Мороз! Здравствуйте, ребятки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/М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Снежная баба. Чем это ты тут занимаешься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Баба:</w:t>
      </w:r>
      <w:r>
        <w:rPr>
          <w:rFonts w:cs="Times New Roman" w:ascii="Times New Roman" w:hAnsi="Times New Roman"/>
          <w:sz w:val="28"/>
          <w:szCs w:val="28"/>
        </w:rPr>
        <w:t xml:space="preserve"> Я пеку колобо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– круглый б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н не просто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/М:</w:t>
      </w:r>
      <w:r>
        <w:rPr>
          <w:rFonts w:cs="Times New Roman" w:ascii="Times New Roman" w:hAnsi="Times New Roman"/>
          <w:sz w:val="28"/>
          <w:szCs w:val="28"/>
        </w:rPr>
        <w:t xml:space="preserve"> Не простой? А какой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Баба:</w:t>
      </w:r>
      <w:r>
        <w:rPr>
          <w:rFonts w:cs="Times New Roman" w:ascii="Times New Roman" w:hAnsi="Times New Roman"/>
          <w:sz w:val="28"/>
          <w:szCs w:val="28"/>
        </w:rPr>
        <w:t xml:space="preserve"> Колобок – ледяной б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ой колобочек видал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аком колобочке сказку слыхали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? Тогда садитесь да посмотрите, какой колобочек славный у меня получился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«Колобок – ледяной бок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(поёт на мотив п. «Потолок ледяной…»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еса на опушк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 в своей избуш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л и крутобо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снежный колоб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трак съем сосульку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обед снеж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ло-белоснежный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Чудесный колобок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: Никого, никого не боюсь 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чу, захочу, покачусь 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 горы, да с горы ледян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угнаться за мно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цен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Эй, дружок, ты кто такой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: Колобок я ледяно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Ледяно-ой? А разве бывает такой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усту ты похожи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ть себя не да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шу кусочек! Ам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-ай-ай! Ой-ей-е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Заяц, заяц, что с тобой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Ты капуста не проста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апуста ледяна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вкусная на вид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рипло) Ой, как горлышко болит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Я же тебе говорил! Прощай, Заяц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це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обок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, никого не боюсь 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чу, захочу, покачусь 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 горы, да с горы ледян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угнаться за мно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Эй, дружок, ты кто такой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Колобок я ледяно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А разве бывает такой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уть решился мишк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медовая коврижк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онький да сдобный…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Нет, я не съедобный! Горло застудишь, болеть будешь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Ам! Невкусный-то какой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 вправду (хрипло) ледяно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Я же тебе говорил! Прощай, медведь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це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обок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, никого не боюсь 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чу, захочу, покачусь 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 горы, да с горы ледян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угнаться за мно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Эй, дружок, ты кто такой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Колобок я ледяно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(обнюхивая) Я не понял! Ле-дя-ной? Что, бывает и такой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Бывает, бывает. Кто съест кусочек – болеть начинает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Колобки я ел и буду! (хватает Колобка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Отпусти – схватишь простуду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Колобок, да ты наглеешь! Съем тебя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Ты пожалеешь! (Волк начинает кашлять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 тебе говорил! Прощай, Волчище - серый хвостище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обок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, никого не боюсь 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чу, захочу, покачусь 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 горы, да с горы ледяно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е угнаться за мно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Эй, дружок, ты кто такой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Колобок я ледяно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Колобок какой-какой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Говорю же - ле-дя-ной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Слушай, милый колобок, сядь ко мне на язычок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Ай-ай-ай! Будто лисонька не зна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вает, когда на язычок лёд попадает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А что тогда бывает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Горло лисье простыва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о голова боли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ся бронхит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О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ступает на Лису) А потом ангин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нка, скарлатина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 О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трянка, и волчан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нуха и понос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временный склероз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(убегает) Ой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обок вслед Лисе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ещё отит, лихорадка, птичий грипп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баба:</w:t>
      </w:r>
      <w:r>
        <w:rPr>
          <w:rFonts w:cs="Times New Roman" w:ascii="Times New Roman" w:hAnsi="Times New Roman"/>
          <w:sz w:val="28"/>
          <w:szCs w:val="28"/>
        </w:rPr>
        <w:t xml:space="preserve"> Ну, колобок, распугал ты всех зверей в лес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тебя боит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опасает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угрожать пытаетс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ица, а Лисиц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бя ужасно злится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, детки, моего колобочка не боитес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ет. Мы с такими снежными колобочками на улице играем и никогда их не кусаем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Баба:</w:t>
      </w:r>
      <w:r>
        <w:rPr>
          <w:rFonts w:cs="Times New Roman" w:ascii="Times New Roman" w:hAnsi="Times New Roman"/>
          <w:sz w:val="28"/>
          <w:szCs w:val="28"/>
        </w:rPr>
        <w:t xml:space="preserve"> Ну, тогда поиграйте и с моими! (высыпает детям снежки) Вот их сколько у меня!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ва весёлых колобка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лавно мы повеселилис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и, пошути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ишла пор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аться, детвор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Баба:</w:t>
      </w:r>
      <w:r>
        <w:rPr>
          <w:rFonts w:cs="Times New Roman" w:ascii="Times New Roman" w:hAnsi="Times New Roman"/>
          <w:sz w:val="28"/>
          <w:szCs w:val="28"/>
        </w:rPr>
        <w:t xml:space="preserve"> Погодите, погодите, от меня подарочек примите. Вот вам новый колобок. Колобок – снежный бок. Я его сама лепила, к вам на санках прикатил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дарок один, а деток так много, на всех не хватит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Д/М:</w:t>
      </w:r>
      <w:r>
        <w:rPr>
          <w:rFonts w:cs="Times New Roman" w:ascii="Times New Roman" w:hAnsi="Times New Roman"/>
          <w:sz w:val="28"/>
          <w:szCs w:val="28"/>
        </w:rPr>
        <w:t xml:space="preserve"> Как вас Петрушка учил?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Был один, а стало много. 1,2 и ГОТОВ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арки-то и впрямь готовы! Вот они! (вынимает подарки из снежного кома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3:57:00Z</dcterms:created>
  <dc:creator>Светик</dc:creator>
  <dc:description/>
  <cp:keywords/>
  <dc:language>en-US</dc:language>
  <cp:lastModifiedBy>Светик</cp:lastModifiedBy>
  <cp:lastPrinted>2012-11-26T07:15:00Z</cp:lastPrinted>
  <dcterms:modified xsi:type="dcterms:W3CDTF">2012-11-26T01:17:00Z</dcterms:modified>
  <cp:revision>6</cp:revision>
  <dc:subject/>
  <dc:title/>
</cp:coreProperties>
</file>