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Рабочая  программа</w:t>
      </w:r>
    </w:p>
    <w:p>
      <w:pPr>
        <w:pStyle w:val="Normal"/>
        <w:jc w:val="center"/>
        <w:rPr/>
      </w:pPr>
      <w:r>
        <w:rPr>
          <w:rFonts w:eastAsia="Calibri" w:cs="Calibri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по немецкому языку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в 3 классе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keepNext w:val="true"/>
        <w:keepLines/>
        <w:suppressLineNumbers/>
        <w:spacing w:before="280" w:after="2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Немецкий язык», составлена в соответствии с требованиями федерального компонента государственного стандарта начального общего образования и примерной программы по немецкому языку Министерства Образования и науки РФ. </w:t>
      </w:r>
    </w:p>
    <w:p>
      <w:pPr>
        <w:pStyle w:val="Normal"/>
        <w:autoSpaceDE w:val="false"/>
        <w:ind w:right="27" w:firstLine="567"/>
        <w:jc w:val="both"/>
        <w:rPr>
          <w:rFonts w:ascii="Times New Roman" w:hAnsi="Times New Roman" w:eastAsia="BatangChe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едметная линия учебников «Немецкий язык» для 2–4 классов общеобразовательных учреждений реализует личностно-ориентированную парадигму образования и воспитания, включающую наряду с личностно-ориентированным подходом к обучению иностранным языкам также деятельностный, коммуникативный, социокультурный (межкультурный, обеспечивающий диалог культур) подх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учебника даны в соответствии с возрастными особенностями учащих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к результатам освоения основной образовательной программы начального общего образования Федерального государственного образовательного стандарта учебники 2–4 классов направлены на достижение учащимися личностных, метапредметных и предметных результатов по иностранным языка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нашли отражение тенденции в развитии общего образования на его первой ступени, которые закреплены в федеральном государственном образовательном стандарте начального образования и прежде всего следующие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о ориентированный, деятельностный, продуктивный характер обучения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ительно больше внимания развитию уже в начальной школе общеучебных умений и универсальных учебных действи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нно в начальной школе следует закладывать фундамент для развития разносторонних умений учиться, для формирования и развития мотивации к изучению иностранного языкаи в целом к образованию и самообразованию «через всю жизнь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 задачи курс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гративная цель обучения немецкому языку младших школьников включает развитие у учащихся начальной школы коммуникативной компетенции на элементарном уровне в четырёх основных видах речевой деятельности: аудировании, говорении, чтении и письм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ли:</w:t>
      </w:r>
    </w:p>
    <w:p>
      <w:pPr>
        <w:pStyle w:val="Style16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е (формирование коммуникативной компетенции элементарного уровня в устных (аудирование и говорение) и письменных (чтение и письмо) видах речевой деятельности);</w:t>
      </w:r>
    </w:p>
    <w:p>
      <w:pPr>
        <w:pStyle w:val="Style16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е (приобщение учащихся к новому социальному опыту с использованием немецкого языка: знакомство младших школьников с миром зарубежных сверстников, с зарубежным детским фольклором и доступными образцами</w:t>
        <w:br/>
        <w:t>художественной литературы; воспитание дружелюбного отношения к представителям других стран, расширение кругозора и развитие межкультурных представлений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(развитие интеллектуальных функций и универсальных учебных умений младших школьников, повышение их речевых возможностей, укрепление учебной мотивации в изучении немецкого языка и расширение познавательных интересов)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ные (воспитание нравственных качеств личности младшего школьника, волевой саморегуляции, толерантного отношения и уважения к представителям иных культур, ответственного отношения к учёбе и порученному делу, чувства патриотизма).</w:t>
        <w:br/>
        <w:t xml:space="preserve">           Основная цель обучения немецкому языку в 3 классе—дальнейшее развитие способности и готовности школьников осуществлять элементарное общение на немецком языке в рамках ограниченного числа наиболее распро</w:t>
        <w:softHyphen/>
        <w:t>странённых стандартных ситуаций общения, а также их воспитание и развитие средствами учебного предмета: их речевое и интеллекту</w:t>
        <w:softHyphen/>
        <w:t>альное развитие, развитие мотивации к изучению немецкого языка, интереса ко всё ещё очень скупой страноведческой информации, развитие чувств и эмоций и в определённой мере ценностных ори</w:t>
        <w:softHyphen/>
        <w:t>ентации и творческого потенц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остранный язык — один из важных учебных предметов в системе подготовки современного младшего школьника в условиях поликультурного и многоязычного мира. Наряду с русским языком и литературным чтением он формирует коммуникативную культуру школьника, способствует его общему речевому развитию, расширению кругозора и воспитанию. Изучение иностранного языка и в том числе немецкого способствует приобщению школьников к культуре другого народа и вместе с тем осознанию себя как носителей культуры и духовных ценностей своего народа и соответственно осознанию своей национальной идентичности. </w:t>
      </w:r>
    </w:p>
    <w:p>
      <w:pPr>
        <w:pStyle w:val="Normal"/>
        <w:shd w:fill="FFFFFF" w:val="clear"/>
        <w:spacing w:before="119" w:after="200"/>
        <w:ind w:left="17" w:right="65" w:firstLine="3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немецкого языка в начальной школе носит активный, деятельностный характер, и это соответствует возрастным особенностям младшего школьника, для которого активное взаимодействие с окружающим миром является естественной формой познания.</w:t>
      </w:r>
      <w:r>
        <w:rPr>
          <w:rFonts w:cs="Times New Roman" w:ascii="Times New Roman" w:hAnsi="Times New Roman"/>
          <w:color w:val="4F4F4F"/>
          <w:spacing w:val="-2"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чётом поставленных учебных, образовательных, воспитательных и развивающих целей изучения предмета «Иностранный язык» в начальной школе формулируются следующи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 младших школьников отношение к иностранному языку как средству межличностного и межкультурного общения на основе взаимопонимания с теми, кто говорит и пишет на изучаемом языке, а также как средству познавательной деятельности через устное общение, чтение, слушание и письменную реч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лингвистический кругозор младших школьников; развивать элементарные лингвистические представления , доступные младшим школьникам и необходимые для овладения устной и письменной речью на иностранном языке на элементарном уров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коммуникативно-психологическую адаптацию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моциональную сферу детей в процессе обучающих игр, учебных спектаклей с использованием иностранн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ичностные качества младшего школьника, его внимание, мышление, память и воображение в процессе участия в моделируемых ситуациях общения, ролевых иг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ать младших школьников к новому для них социально-коммуникативному опыту за счёт проигрывания на иностранном языке различных ролей в игровых ситуациях, типичных для семейного, бытового, учебного общ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учащихся начальной школы универсальным познавательным стратегиям и способам работы с компонентами учебно-методического комплекта, мультимедийным приложением, учебной информацией в сети Интернет, символико-графической репрезентацией знаний, а также учебному сотрудничеств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места предмета в учебном плане</w:t>
      </w:r>
    </w:p>
    <w:p>
      <w:pPr>
        <w:pStyle w:val="Normal"/>
        <w:shd w:fill="FFFFFF" w:val="clear"/>
        <w:spacing w:before="119" w:after="200"/>
        <w:ind w:left="17" w:right="65" w:firstLine="3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изучение иностранного языка в начальной школе (2-4 классы) общеобразовательных учреждений: 68 часов во 2, 3 и 4 классах (2 часа в неделю). Всего на изучение немецкого языка в начальной школе отводится 204 час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й ступени обучения предусматривается развитие общеучебных умений, навыков и способов деятельности в следующих пределах: умение соотнести графический образ слова с его звуковым образом, опираться на языковую догадку в процессе чтения; наблюдение, сравнение и элементарный анализ языковых явлений – звуков, букв, буквосочетаний, слов, словосочетаний и предложений. У школьников формируется умение действовать по образцу и по аналогии при составлении собственных высказываний в пределах обозначенной тематики; умение списывать слова, предложения, текст на немецком языке, а также выписывать из него и (или) вставлять в него или изменять в нем слова в соответствии с решаемой учебной задачей (например, с целью формирования орфографических, лексических, грамматических навыков); умение пользоваться двуязычным словарем учебника и др.</w:t>
      </w:r>
    </w:p>
    <w:p>
      <w:pPr>
        <w:pStyle w:val="Normal"/>
        <w:spacing w:lineRule="atLeast" w:line="300"/>
        <w:jc w:val="both"/>
        <w:textAlignment w:val="baseline"/>
        <w:rPr>
          <w:rFonts w:ascii="Times New Roman" w:hAnsi="Times New Roman" w:cs="Times New Roman"/>
          <w:color w:val="0B1518"/>
          <w:sz w:val="24"/>
          <w:szCs w:val="24"/>
          <w:shd w:fill="EAF2F5" w:val="clear"/>
        </w:rPr>
      </w:pPr>
      <w:r>
        <w:rPr>
          <w:rFonts w:cs="Times New Roman" w:ascii="Times New Roman" w:hAnsi="Times New Roman"/>
          <w:b/>
          <w:bCs/>
          <w:color w:val="0B1518"/>
          <w:sz w:val="24"/>
          <w:szCs w:val="24"/>
        </w:rPr>
        <w:t>Ценностные ориентиры содержания предме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 содержания учебного предмета «Иностранный язык» основываются на концепции духовно-нравственного развития и воспитания личности гражданина России, являющейся методологической основой реализации ФГОС общего образования. В соответствии с данной концепцией «духовно-нравственное воспитание личности гражданина России» – педагогически организованный процесс усвоения и принятия обучающимися базовых национальных ценностей, имеющих иерархическую структуру и сложную организацию. Носителями этих ценностей являются многонациональный народ Российской Федерации, государство, семь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роцессе российские школьники и дети стран изучаемого языка представлены в ситуациях, которые позволяют на доступном для младших школьников уровне обсуждать такие вопросы, как любовь к своей семье, здоровый образ жизни, трудолюбие, почитание родителей, забота о старших и младших, отношение к учебе, интерес к творчеству в разных его проявлениях. Существенное место уделяется и современным проблемам бережного отношения к природе и природным ресурсам, осознанию необходимости сохранения разнообразия природы не только родной страны, но и всей планеты Земля, что закладывает основы формирования экологического сознания младших школьник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. Факты культуры становятся для учащегося ценностью, то есть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одержание обучения иностранному языку в начальной школе отражает базовые ценности современного российского общества и реализует поставленную в ФГОС начального общего образования задачу — средствами своего предмета обеспечить духовно-нравственное развитие и воспитание обучающихся на ступени начального общего образ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ы и средства контрол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онтроля и оценки знаний и умений по предмету используются индивидуальная и фронтальная устные проверки, самостоятельные работы, письменные контрольные работы, тестирования. В зависимости от дидактической цели и времени проведения проверки различают текущий, тематический и итоговый виды контрол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Текущий контроль проводится как</w:t>
      </w:r>
      <w:r>
        <w:rPr>
          <w:rFonts w:cs="Times New Roman" w:ascii="Times New Roman" w:hAnsi="Times New Roman"/>
          <w:bCs/>
          <w:i/>
          <w:iCs/>
          <w:color w:val="000000"/>
          <w:sz w:val="24"/>
        </w:rPr>
        <w:t xml:space="preserve">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письменной</w:t>
      </w:r>
      <w:r>
        <w:rPr>
          <w:rFonts w:cs="Times New Roman" w:ascii="Times New Roman" w:hAnsi="Times New Roman"/>
          <w:color w:val="000000"/>
          <w:sz w:val="24"/>
        </w:rPr>
        <w:t xml:space="preserve">, так и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устной форме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  <w:t>Итоговый контроль</w:t>
      </w:r>
      <w:r>
        <w:rPr>
          <w:rFonts w:cs="Times New Roman" w:ascii="Times New Roman" w:hAnsi="Times New Roman"/>
          <w:color w:val="000000"/>
          <w:sz w:val="24"/>
        </w:rPr>
        <w:t xml:space="preserve"> по немецкому языку  проводится в форме итоговых проверочных работ за полугодие и за год  и носят комбинированный характер.</w:t>
      </w:r>
    </w:p>
    <w:p>
      <w:pPr>
        <w:pStyle w:val="Normal"/>
        <w:jc w:val="both"/>
        <w:rPr/>
      </w:pPr>
      <w:r>
        <w:rPr/>
        <w:t>В тематическом планировании включены две итоговые проверочные работы за полугодие и за год. На проведение итоговой проверочной работы за полугодие добавлен 1 час в теме Вводный курс из резервных часов. Для проведения итоговой проверочной работы за год использован резервный час из уроков повторения.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1191"/>
        <w:gridCol w:w="1311"/>
        <w:gridCol w:w="1239"/>
        <w:gridCol w:w="1311"/>
        <w:gridCol w:w="87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иды проверочных рабо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 четвер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2четвер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3 четвер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4четвер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Итого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тоговая проверочная рабо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МК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</w:rPr>
        <w:t>- И.Л.Бим. Л.И.Рыжова.Учебник «Немецкий язык» в двух частях 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-  И.Л.Бим. Л.И.Рыжова. Две рабочие тетради Arbeitsbuch A и Arbeitsbuch B., которые соотносятся с соответствующими частями учебника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</w:rPr>
        <w:t>- И.Л.Бим. Л.И.Рыжова. Книга для учителя. К ней прилагаются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Дополнительный материал для отработки произношения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хемы из геометрических фигур с примерами к ним по аналогии с которыми ученики смогут составлять свои варианты предложений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бразцы карточек для парной работы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дин из возможных вариантов итогового теста для проверки уровня обученности третьеклассников по всем видам речевой деятельности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 Аудионосители к учебнику.</w:t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  <w:gridCol w:w="7116"/>
      </w:tblGrid>
      <w:tr>
        <w:trPr>
          <w:trHeight w:val="30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3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21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ое содержание реч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е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и моя сем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, их имена, возраст, внешность, черты характера, увлечения/ хобби. Мой день (распорядок дня, домашние обязанности). Покупки в магазине: одежда, обувь, основные продукты питания. Любимая еда. Семейные праздники:   день рождения, Новый год/ Рождество. Подар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моих увлеч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 Виды спорта и спортивные игры. Мои любимые сказки. Выходной день (в зоопарке, в цирке), каникул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и мои друз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, возраст, внешность, характер, увлечения/ хобби. Совместные занятия. Письмо зарубежному другу. Любимое домашнее животное: имя, возраст, цвет, размер, характер, что умеет дел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я шк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ая комната, учебные предметы, школьные принадлежности. Учебные занятия на уроках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мен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дом/ квартира/ комната: названия комнат, их размер, предметы мебели и интерьера. Природа. Дикие и домашние животные. Любимое время года. Погода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- развивать самостоятельность  и личную  ответственность за свои  поступки, в том числе в информационной  деятельности, на основе представлений о нравственных нормах, социальной справедливости и свободе;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-  формировать  эстетические потребности, ценности и чувства;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-  развивать  этические чувства, доброжелательность  и эмоционально-нравственную отзывчивость, понимание и сопереживание чувствам других людей;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- развивать  навыки сотрудничества  со взрослыми и сверстниками  в разных социальных ситуациях,  умения не создавать конфликтов  и находить выходы из спорных 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 учебную задачу и следовать инструкции учи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цель и смысл выполняемых зад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ервоначальный контроль своих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учебником, ориентироваться в      нём по содержанию и с помощью знач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логические действия (анализ, сравнение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интерес к общению и групповой работ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ать мнение собеседников;</w:t>
            </w:r>
          </w:p>
        </w:tc>
      </w:tr>
      <w:tr>
        <w:trPr>
          <w:trHeight w:val="9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мения по видам речев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усле говор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усле аудирован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усле чт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алогическая форма. Уметь ве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икетные диалоги в типичных ситуациях бытового, учебно-трудового и межкультурного общения, в том числе полученные с помощью средств коммуник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лог-расспрос (запрос информации и ответ на него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лух небольшие тексты, построенные  на изученном языковом материал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 себя и понимать тексты, содержащие как изученный языковой материал, так и  отдельные новые слова, находить в тексте необходимую информацию (имена персонажей, где происходит действие и др.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м выписывать из текста слова, словосочетания и предлож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ами письменной речи: писать по образцу поздравление  с праздником, короткое личное письмо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- развивать самостоятельность  и личную  ответственность за свои  поступки, в том числе в информационной  деятельности, на основе представлений о нравственных нормах, социальной справедливости и свободе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 учебную задачу и следовать инструкции учи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цель и смысл выполняемых зад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ервоначальный контроль своих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учебником, ориентироваться в      нём по содержанию и с помощью знач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логические действия (анализ, сравнение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интерес к общению и групповой работ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ать мнение собеседников;</w:t>
            </w:r>
          </w:p>
        </w:tc>
      </w:tr>
      <w:tr>
        <w:trPr>
          <w:trHeight w:val="75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зыковые средства и навыки пользования им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фика, каллиграфия, орфограф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нетическая сторона реч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ческая сторона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матическая сторофна реч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буквы немецкого алфавита. Звукобуквенные соответствия. Основные буквосочетания. Знаки транскрипции. Апостроф. Основные правила чтения и орфографии. Написание наиболее употребительных слов, вошедших в активный словар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звуки немецкого языка. Нормы произношения  звуков немецкого языка (долгота и краткость гласных, оглушение звонких согласных в конце слога или слова, отсутствие смягчения согласных перед гласными). Дифтонг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в положительной, сравнительной и  превосходной степенях, образованные по правилам, и исключ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я времени: heute, oft, nie, schnell и др. Наречия, образующие степени сравнения не по правилам: gut, gern, viel.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- развивать самостоятельность  и личную  ответственность за свои  поступки, в том числе в информационной  деятельности, на основе представлений о нравственных нормах, социальной справедливости и свободе;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-  формировать  эстетические потребности, ценности и чувства;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 учебную задачу и следовать инструкции учи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цель и смысл выполняемых зад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ервоначальный контроль своих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учебником, ориентироваться в      нём по содержанию и с помощью знач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интерес к общению и групповой работ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ать мнение собеседников;</w:t>
            </w:r>
          </w:p>
        </w:tc>
      </w:tr>
      <w:tr>
        <w:trPr>
          <w:trHeight w:val="1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циокультурная осведомленнос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ециальные учебные ум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учебные умения и универсальные учебные действ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стран изучаемого языка; некоторыми литературными персонажами популярных детских произведений; сюжетами некоторых популярных сказ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е специальные (предметные) учебные умения и навы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справочным материалом, представленным в виде таблиц, схем, прави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нии интернационализм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бобщения на основе структурно-функциональных схем простого предлож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ознавать грамматические явления, отсутствующие в родном языке, например артик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изучения немецкого языка младшие школьни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уют приёмы работы с текстом, опираясь на умения, приобретённые на уроках родного язы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- развивать самостоятельность  и личную  ответственность за свои  поступки, в том числе в информационной  деятельности, на основе представлений о нравственных нормах, социальной справедливости и свободе;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-  формировать  эстетические потребности, ценности и чувства;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-  развивать  этические чувства, доброжелательность  и эмоционально-нравственную отзывчивость, понимание и сопереживание чувствам других людей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 учебную задачу и следовать инструкции учите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цель и смысл выполняемых зад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ервоначальный контроль своих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учебником, ориентироваться в      нём по содержанию и с помощью знач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логические действия (анализ, сравнение);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интерес к общению и групповой работ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ать мнение собеседник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долевать эгоцентризм в межличностном взаимодействии;</w:t>
            </w:r>
          </w:p>
        </w:tc>
      </w:tr>
    </w:tbl>
    <w:p>
      <w:pPr>
        <w:pStyle w:val="Normal"/>
        <w:shd w:fill="FFFFFF" w:val="clear"/>
        <w:ind w:right="7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ОЕ ПЛАНИРОВАНИЕ. 3 КЛАСС (68 ч)</w:t>
      </w:r>
    </w:p>
    <w:p>
      <w:pPr>
        <w:pStyle w:val="Normal"/>
        <w:spacing w:lineRule="exact" w:line="1" w:before="0" w:after="17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8"/>
        <w:gridCol w:w="2272"/>
        <w:gridCol w:w="2552"/>
        <w:gridCol w:w="268"/>
        <w:gridCol w:w="13"/>
        <w:gridCol w:w="4504"/>
        <w:gridCol w:w="17"/>
        <w:gridCol w:w="17"/>
        <w:gridCol w:w="20"/>
        <w:gridCol w:w="17"/>
        <w:gridCol w:w="125"/>
        <w:gridCol w:w="26"/>
        <w:gridCol w:w="7"/>
        <w:gridCol w:w="1081"/>
        <w:gridCol w:w="1418"/>
        <w:gridCol w:w="850"/>
        <w:gridCol w:w="992"/>
      </w:tblGrid>
      <w:tr>
        <w:trPr>
          <w:trHeight w:val="367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34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держание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firstLine="442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звание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араграфа/блока</w:t>
            </w:r>
          </w:p>
        </w:tc>
        <w:tc>
          <w:tcPr>
            <w:tcW w:w="500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0" w:after="200"/>
              <w:ind w:left="638" w:right="720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Характеристика основных видов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еятельности учащихся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exact" w:line="254" w:before="0" w:after="200"/>
              <w:ind w:right="-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ее задани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0" w:after="20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атериально – техническое обеспечение, ИКТ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hd w:fill="FFFFFF" w:val="clear"/>
              <w:spacing w:lineRule="exact" w:line="254" w:before="0" w:after="200"/>
              <w:ind w:right="720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34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34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firstLine="442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00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 w:before="0" w:after="200"/>
              <w:ind w:left="638" w:right="720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 w:before="0" w:after="200"/>
              <w:ind w:left="638" w:right="720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 w:before="0" w:after="200"/>
              <w:ind w:right="720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0" w:after="200"/>
              <w:ind w:right="101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факт</w:t>
            </w:r>
          </w:p>
        </w:tc>
      </w:tr>
      <w:tr>
        <w:trPr>
          <w:trHeight w:val="2678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left="77" w:right="67" w:hanging="1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7" w:right="67" w:hanging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Я и мои друзь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(имя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озраст, характер, увле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ия)</w:t>
            </w:r>
          </w:p>
          <w:p>
            <w:pPr>
              <w:pStyle w:val="Normal"/>
              <w:shd w:fill="FFFFFF" w:val="clear"/>
              <w:spacing w:lineRule="exact" w:line="235" w:before="0" w:after="200"/>
              <w:ind w:left="77" w:right="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Я и моя семья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(члены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емьи, их имена, внеш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сть, возраст, черты х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ктера, професси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right="58" w:hanging="1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вторитель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рс. </w:t>
            </w:r>
          </w:p>
          <w:p>
            <w:pPr>
              <w:pStyle w:val="Normal"/>
              <w:shd w:fill="FFFFFF" w:val="clear"/>
              <w:spacing w:lineRule="exact" w:line="240"/>
              <w:ind w:left="43" w:right="58" w:hanging="1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>Hallo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, 3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>(dritte) Klasse! Wiedersehen mit Freund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(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) </w:t>
            </w:r>
          </w:p>
          <w:p>
            <w:pPr>
              <w:pStyle w:val="Normal"/>
              <w:shd w:fill="FFFFFF" w:val="clear"/>
              <w:spacing w:lineRule="exact" w:line="240"/>
              <w:ind w:left="43" w:right="58" w:hanging="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1. He, Freunde! Wir sind wieder d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43" w:right="58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, друзья! Мы снова здесь.</w:t>
            </w:r>
          </w:p>
        </w:tc>
        <w:tc>
          <w:tcPr>
            <w:tcW w:w="5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96" w:hanging="1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некоторых немецких персонажей из учебника для 2 класса, давая им краткие харак</w:t>
              <w:softHyphen/>
              <w:t xml:space="preserve">теристики, используя известные речевые образцы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мена прилагательны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инки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ерсона</w:t>
              <w:softHyphen/>
              <w:t xml:space="preserve">жах учебника Сабине, Свене и их семьях, о том, чт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ни любят делат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вопросы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 вопросы собеседни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обственно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мнение.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 -новые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96" w:hanging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лфав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96" w:hanging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96" w:hanging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 w:before="0" w:after="200"/>
              <w:ind w:left="86" w:right="1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 w:before="0" w:after="200"/>
              <w:ind w:left="86" w:right="1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 xml:space="preserve">Жизнь в городе и сел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ро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7" w:right="192" w:firstLine="5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2. Der Sommer. Das ist die schön</w:t>
              <w:softHyphen/>
              <w:t>ste Zeit. Oder?</w:t>
            </w:r>
          </w:p>
          <w:p>
            <w:pPr>
              <w:pStyle w:val="Normal"/>
              <w:shd w:fill="FFFFFF" w:val="clear"/>
              <w:spacing w:before="0" w:after="200"/>
              <w:ind w:left="67" w:hanging="0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/>
              </w:rPr>
              <w:t>)</w:t>
            </w:r>
          </w:p>
        </w:tc>
        <w:tc>
          <w:tcPr>
            <w:tcW w:w="5007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67" w:right="72" w:firstLine="19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в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рифмов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Somm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ткое сообщение с опорой на рисунк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пользуя изученную лексику.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67" w:right="72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67" w:right="72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67" w:right="72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3" w:hRule="exact"/>
        </w:trPr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то – самое прекрасное время ли?■</w:t>
            </w:r>
          </w:p>
        </w:tc>
        <w:tc>
          <w:tcPr>
            <w:tcW w:w="501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115" w:hanging="1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формацию, содержащуюся в текст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Выразите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в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большие тексты с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пониманием основного содерж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кстов с рисунками.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115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115" w:hanging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115" w:hanging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115" w:hanging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49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" w:right="245" w:hanging="1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/>
              </w:rPr>
              <w:t xml:space="preserve">3. Unsere Sommerfotos. Wie sind sie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62" w:right="245" w:hanging="1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ши летние фотографи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они?</w:t>
            </w:r>
          </w:p>
        </w:tc>
        <w:tc>
          <w:tcPr>
            <w:tcW w:w="50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53" w:right="96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, соблюдая ударение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и правила немецкого произнош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о фотографии. 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е мнение, отвечая на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ос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ес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Zu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Sommerzei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"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53" w:right="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фотограф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53" w:right="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53" w:right="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7" w:right="48" w:hanging="0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4. Was macht Svens Familie im Sommer gern?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before="0" w:after="200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делает семья Свена охотно летом?</w:t>
            </w:r>
          </w:p>
        </w:tc>
        <w:tc>
          <w:tcPr>
            <w:tcW w:w="4981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91" w:firstLine="1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с опорой на рисунки. 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, содержащий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как изученный языковой материал, так и отдельные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новые сло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инку, используя новые слова. 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роизношения звуков немец</w:t>
              <w:softHyphen/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кого языка при чтении вслух и в устной речи.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right="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2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67" w:right="91"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67" w:right="91"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67" w:right="91"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68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6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8" w:right="58" w:hanging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5—6.   Wir   spielen und singen (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58" w:right="58" w:hanging="5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граем и поем.</w:t>
            </w:r>
          </w:p>
        </w:tc>
        <w:tc>
          <w:tcPr>
            <w:tcW w:w="4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53" w:right="110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по их тематической принад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лежн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г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игру «Поле чудес»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e-BY"/>
              </w:rPr>
              <w:t>Ф</w:t>
            </w:r>
            <w:r>
              <w:rPr>
                <w:sz w:val="20"/>
                <w:szCs w:val="20"/>
              </w:rPr>
              <w:t>отограф</w:t>
            </w:r>
            <w:r>
              <w:rPr>
                <w:sz w:val="20"/>
                <w:szCs w:val="20"/>
                <w:lang w:val="be-BY"/>
              </w:rPr>
              <w:t>ии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53" w:right="11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чебник, рабочая тетрадь, презентация, компьютер, проек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53" w:right="11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53" w:right="11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965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8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"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7-8. Wollt ihr noch etwas wiederholen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2 ч)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(Резервные уроки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62" w:right="53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Что бы мы еще хотели повторить?</w:t>
            </w:r>
          </w:p>
        </w:tc>
        <w:tc>
          <w:tcPr>
            <w:tcW w:w="49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72" w:right="77" w:firstLine="1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словообразовательные эл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мент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летних каникулах с опорой на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фотограф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бщение по теме. 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ы рифмовок и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е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ы, используя навыки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работы со словарём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8-29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тес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72" w:right="77"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2" w:right="77"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2" w:right="77"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80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left="77" w:right="72" w:firstLine="1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9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left="77" w:right="72" w:firstLine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Моя школ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(классна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мната, учебные пред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ы, школьные принадлеж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ости)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8" w:right="67" w:hanging="1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 xml:space="preserve">I Sabine geht gern in die Schule. Und ihr? (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 xml:space="preserve">) </w:t>
            </w:r>
          </w:p>
          <w:p>
            <w:pPr>
              <w:pStyle w:val="Normal"/>
              <w:shd w:fill="FFFFFF" w:val="clear"/>
              <w:spacing w:lineRule="exact" w:line="235"/>
              <w:ind w:left="48" w:right="67" w:hanging="10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1. Unsere Freunde kommen wieder in die Schule</w:t>
            </w:r>
          </w:p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before="0" w:after="200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и друзья идут снова в школу.</w:t>
            </w:r>
          </w:p>
        </w:tc>
        <w:tc>
          <w:tcPr>
            <w:tcW w:w="4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96" w:hanging="1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рифмов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Feri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sin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vorbe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!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предварительно снятыми трудностями,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а также комментарии к фотографиям и полило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лушанный текст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ность воспринятого материала на слу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слух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я нормы произ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шения звуков немецкого языка и коррект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  <w:sz w:val="24"/>
                <w:szCs w:val="24"/>
              </w:rPr>
              <w:t>произ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24"/>
                <w:szCs w:val="24"/>
              </w:rPr>
              <w:t xml:space="preserve">носить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предложения с точки зрения их ритмико-ин-тонационных особенностей. </w:t>
            </w:r>
          </w:p>
        </w:tc>
        <w:tc>
          <w:tcPr>
            <w:tcW w:w="12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4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96" w:hanging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96" w:hanging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96" w:hanging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59" w:firstLine="115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2. Schulanfang. Worüber sprechen . die Kinder im Schulhof?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</w:tc>
        <w:tc>
          <w:tcPr>
            <w:tcW w:w="4571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72" w:right="86" w:firstLine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чи лексику пройденного м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иал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и в парах по ролям. 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е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-расспрос типа интервью в ситуации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учебно-трудового общения.</w:t>
            </w:r>
          </w:p>
        </w:tc>
        <w:tc>
          <w:tcPr>
            <w:tcW w:w="1256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72" w:right="86" w:firstLine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2" w:right="86" w:firstLine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2" w:right="86" w:firstLine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2" w:hRule="exact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 учебного года. О чем говорят дети на школьном дворе?</w:t>
            </w:r>
          </w:p>
        </w:tc>
        <w:tc>
          <w:tcPr>
            <w:tcW w:w="45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120" w:hanging="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казывания в ситуац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Sabin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zeig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ihr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Foto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Mitsch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ler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 буквы немецкого алфавита. • </w:t>
            </w:r>
          </w:p>
        </w:tc>
        <w:tc>
          <w:tcPr>
            <w:tcW w:w="1256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120" w:hanging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120" w:hanging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120" w:hanging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61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" w:right="43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Marias erster Schultag</w:t>
            </w:r>
          </w:p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before="0" w:after="200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школьный день Марии.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58" w:right="82" w:hanging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с полным пониманием содержания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уществляя поиск новых слов в двуязычном сл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е учебн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о первом школьном дне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воей школ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а пропущенные буквы и бук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очет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Прави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в таблицу, учитывая род и число имени существительного. 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-3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58" w:right="82" w:hanging="5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58" w:right="82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58" w:right="82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99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95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right="634" w:hanging="1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4. Welcher Wochentag ist heute?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29" w:right="634" w:hanging="19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й сегодня день недели?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34" w:right="101" w:hanging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е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-расспрос о начале учебного года в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Герман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ые слова в предложенной ситу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ации общ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сонажей учебника для 2-го класса. 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лным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ниманием содержания. </w:t>
            </w:r>
          </w:p>
        </w:tc>
        <w:tc>
          <w:tcPr>
            <w:tcW w:w="12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-3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34" w:right="101" w:hanging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34" w:right="101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34" w:right="101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46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right="43" w:firstLine="19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5. Was machen wir am Samstag und am Sonntag?</w:t>
            </w:r>
          </w:p>
          <w:p>
            <w:pPr>
              <w:pStyle w:val="Normal"/>
              <w:shd w:fill="FFFFFF" w:val="clear"/>
              <w:spacing w:before="0" w:after="20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72" w:right="86" w:firstLine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я дней недели в ответах на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вопрос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том, что делают немецкие дети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в выходные дни, опираясь на картин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нос ситуации на себя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ка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  <w:sz w:val="24"/>
                <w:szCs w:val="24"/>
              </w:rPr>
              <w:t xml:space="preserve">зывать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о том, что учащиеся делают в выходные дни.</w:t>
            </w:r>
          </w:p>
        </w:tc>
        <w:tc>
          <w:tcPr>
            <w:tcW w:w="1310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3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72" w:right="86" w:firstLine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2" w:right="86" w:firstLine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2" w:right="86" w:firstLine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2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2" w:right="43" w:firstLine="19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2" w:right="86" w:firstLine="14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1310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2" w:right="86" w:firstLine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2" w:right="86" w:firstLine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2" w:right="86" w:firstLine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7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1"/>
        <w:gridCol w:w="2269"/>
        <w:gridCol w:w="2800"/>
        <w:gridCol w:w="25"/>
        <w:gridCol w:w="8"/>
        <w:gridCol w:w="4316"/>
        <w:gridCol w:w="33"/>
        <w:gridCol w:w="34"/>
        <w:gridCol w:w="8"/>
        <w:gridCol w:w="6"/>
        <w:gridCol w:w="6"/>
        <w:gridCol w:w="13"/>
        <w:gridCol w:w="20"/>
        <w:gridCol w:w="27"/>
        <w:gridCol w:w="24"/>
        <w:gridCol w:w="13"/>
        <w:gridCol w:w="72"/>
        <w:gridCol w:w="16"/>
        <w:gridCol w:w="84"/>
        <w:gridCol w:w="1000"/>
        <w:gridCol w:w="1560"/>
        <w:gridCol w:w="770"/>
        <w:gridCol w:w="17"/>
        <w:gridCol w:w="46"/>
        <w:gridCol w:w="17"/>
        <w:gridCol w:w="40"/>
        <w:gridCol w:w="151"/>
        <w:gridCol w:w="6"/>
        <w:gridCol w:w="77"/>
        <w:gridCol w:w="10"/>
        <w:gridCol w:w="26"/>
        <w:gridCol w:w="21"/>
        <w:gridCol w:w="33"/>
        <w:gridCol w:w="11"/>
        <w:gridCol w:w="16"/>
        <w:gridCol w:w="601"/>
      </w:tblGrid>
      <w:tr>
        <w:trPr>
          <w:trHeight w:val="981" w:hRule="exact"/>
        </w:trPr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мы делаем в субботу и воскресенье?</w:t>
            </w:r>
          </w:p>
        </w:tc>
        <w:tc>
          <w:tcPr>
            <w:tcW w:w="450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righ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38" w:right="125" w:hanging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38" w:right="125" w:hanging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38" w:right="125" w:hanging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45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8" w:right="187" w:hanging="10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de-DE"/>
              </w:rPr>
              <w:t>6. Und was macht unser tapferes Schneiderlein?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before="0" w:after="200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 что делает наш храбрый портняжка?</w:t>
            </w:r>
          </w:p>
        </w:tc>
        <w:tc>
          <w:tcPr>
            <w:tcW w:w="44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8" w:right="96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большой по объёму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текст с пониманием основного содерж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, содержащий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как изученный языковой материал, так и отдельные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новые слова в сноск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равильной форме глаго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hab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при назывании предметов школьного обихода.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-2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8" w:right="96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8" w:righ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8" w:righ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79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2" w:right="5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de-DE"/>
              </w:rPr>
              <w:t>Wir spielen und singen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0" w:after="20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ы играем и поем.</w:t>
            </w:r>
          </w:p>
        </w:tc>
        <w:tc>
          <w:tcPr>
            <w:tcW w:w="44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62" w:right="82" w:firstLine="1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фмованный матери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ал предыдущих уро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чи лексические единицы в 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делах тематики в соответствии с коммуникативно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адачей. 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-3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62" w:right="82" w:firstLine="1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62" w:right="82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62" w:right="82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7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-1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72" w:hanging="1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8-9. Wer will noch etwas wiederholen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2 ч)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(Резервные уроки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48" w:right="72" w:hanging="1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Что бы мы еще хотели повторить?</w:t>
            </w:r>
          </w:p>
        </w:tc>
        <w:tc>
          <w:tcPr>
            <w:tcW w:w="44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8" w:right="110" w:hanging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, содержащий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как изученный языковой материал, так и отдельные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новые слова в сносках.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1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0-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8" w:right="110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8" w:right="110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8" w:right="110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3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77" w:right="53" w:firstLine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3"/>
                <w:sz w:val="24"/>
                <w:szCs w:val="24"/>
              </w:rPr>
              <w:t>Жизнь в городе и селе</w:t>
            </w:r>
          </w:p>
          <w:p>
            <w:pPr>
              <w:pStyle w:val="Normal"/>
              <w:shd w:fill="FFFFFF" w:val="clear"/>
              <w:spacing w:lineRule="exact" w:line="240"/>
              <w:ind w:left="77" w:right="53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(природа. Любимое время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года. Осень. Погода.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77" w:right="53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7"/>
                <w:sz w:val="24"/>
                <w:szCs w:val="24"/>
              </w:rPr>
              <w:t xml:space="preserve">Страна изучаем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  <w:t>языка и родная страна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3" w:right="58" w:hanging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>II  Es  ist  Herbst. Wie   ist  jetzt   das Wetter?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 xml:space="preserve">) </w:t>
            </w:r>
          </w:p>
          <w:p>
            <w:pPr>
              <w:pStyle w:val="Normal"/>
              <w:shd w:fill="FFFFFF" w:val="clear"/>
              <w:spacing w:lineRule="exact" w:line="240"/>
              <w:ind w:left="53" w:right="58" w:hanging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1.  Ein Ausflug in den Park. Wie ist es dort im Herbst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53" w:right="58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парк. Как там осенью?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58" w:right="91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о том, что делает один из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главных персонажей учебника в определённые дни недели, осуществляя перенос ситуации на себ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есен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Herbstlie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"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енные числительные от 13 до 20. 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 с опорой на текст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и рисун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уст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году осенью. • </w:t>
            </w:r>
          </w:p>
        </w:tc>
        <w:tc>
          <w:tcPr>
            <w:tcW w:w="132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ься к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58" w:right="91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58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58" w:righ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4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3"/>
                <w:sz w:val="24"/>
                <w:szCs w:val="24"/>
              </w:rPr>
              <w:t>Некоторые формы не-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Und was machen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а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у с целью контроля понима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диалога.</w:t>
            </w:r>
          </w:p>
        </w:tc>
        <w:tc>
          <w:tcPr>
            <w:tcW w:w="1323" w:type="dxa"/>
            <w:gridSpan w:val="1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традь 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1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  <w:t>мецкого речевого и не-</w:t>
            </w:r>
          </w:p>
        </w:tc>
        <w:tc>
          <w:tcPr>
            <w:tcW w:w="2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jetzt   Sabine   und</w:t>
            </w:r>
          </w:p>
        </w:tc>
        <w:tc>
          <w:tcPr>
            <w:tcW w:w="434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1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4"/>
                <w:szCs w:val="24"/>
              </w:rPr>
              <w:t>речевого этикета в ря-</w:t>
            </w:r>
          </w:p>
        </w:tc>
        <w:tc>
          <w:tcPr>
            <w:tcW w:w="2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Sven?</w:t>
            </w:r>
          </w:p>
        </w:tc>
        <w:tc>
          <w:tcPr>
            <w:tcW w:w="434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 слух, 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затем</w:t>
            </w:r>
          </w:p>
        </w:tc>
        <w:tc>
          <w:tcPr>
            <w:tcW w:w="1323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1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9"/>
                <w:sz w:val="24"/>
                <w:szCs w:val="24"/>
              </w:rPr>
              <w:t>де ситуаций общения</w:t>
            </w:r>
          </w:p>
        </w:tc>
        <w:tc>
          <w:tcPr>
            <w:tcW w:w="2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</w:tc>
        <w:tc>
          <w:tcPr>
            <w:tcW w:w="434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его по ролям.-</w:t>
            </w:r>
          </w:p>
        </w:tc>
        <w:tc>
          <w:tcPr>
            <w:tcW w:w="1323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1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что делают сейчас</w:t>
            </w:r>
          </w:p>
        </w:tc>
        <w:tc>
          <w:tcPr>
            <w:tcW w:w="4349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ния по теме «Осень».</w:t>
            </w:r>
          </w:p>
        </w:tc>
        <w:tc>
          <w:tcPr>
            <w:tcW w:w="1323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1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бина и Свен?</w:t>
            </w:r>
          </w:p>
        </w:tc>
        <w:tc>
          <w:tcPr>
            <w:tcW w:w="9074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Es ist toll im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 и зат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го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по ролям.</w:t>
            </w:r>
          </w:p>
        </w:tc>
        <w:tc>
          <w:tcPr>
            <w:tcW w:w="1356" w:type="dxa"/>
            <w:gridSpan w:val="1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3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1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Herbst bei der Oma</w:t>
            </w:r>
          </w:p>
        </w:tc>
        <w:tc>
          <w:tcPr>
            <w:tcW w:w="431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1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im Dorf!</w:t>
            </w:r>
          </w:p>
        </w:tc>
        <w:tc>
          <w:tcPr>
            <w:tcW w:w="431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огады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контексту о значении новых</w:t>
            </w:r>
          </w:p>
        </w:tc>
        <w:tc>
          <w:tcPr>
            <w:tcW w:w="1356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1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</w:tc>
        <w:tc>
          <w:tcPr>
            <w:tcW w:w="431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слов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языковую догадку.</w:t>
            </w:r>
          </w:p>
        </w:tc>
        <w:tc>
          <w:tcPr>
            <w:tcW w:w="1356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1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righ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1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11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11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11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11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13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3" w:right="7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4.   Im   Herbst   ist alles reif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53" w:right="7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енью все спелое.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86" w:hanging="5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го п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роля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огады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значении интернациональ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л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iss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u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ger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?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ствляя перенос ситуации на себ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коммуникативные ти</w:t>
              <w:softHyphen/>
            </w: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>пы предложения на основе структурно-функци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нальных схем/речевых образцов.</w:t>
            </w:r>
          </w:p>
        </w:tc>
        <w:tc>
          <w:tcPr>
            <w:tcW w:w="1356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86" w:hanging="5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89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86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86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Und was fressen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left="4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die Waldtiere?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left="53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что едят лесные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?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е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Liebt die Tiere!".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-2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5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Sven und Sabine</w:t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sprechen über ihre</w:t>
            </w:r>
          </w:p>
          <w:p>
            <w:pPr>
              <w:pStyle w:val="Normal"/>
              <w:shd w:fill="FFFFFF" w:val="clear"/>
              <w:spacing w:lineRule="auto" w:line="240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Lieblingstiere</w:t>
            </w:r>
          </w:p>
          <w:p>
            <w:pPr>
              <w:pStyle w:val="Normal"/>
              <w:shd w:fill="FFFFFF" w:val="clear"/>
              <w:spacing w:lineRule="auto" w:line="240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-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бина и Свен говорят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животных.</w:t>
            </w:r>
          </w:p>
        </w:tc>
        <w:tc>
          <w:tcPr>
            <w:tcW w:w="43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х животных в форме расска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за-загадки.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г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 ролям.</w:t>
            </w:r>
          </w:p>
          <w:p>
            <w:pPr>
              <w:pStyle w:val="Normal"/>
              <w:shd w:fill="FFFFFF" w:val="clear"/>
              <w:spacing w:before="0" w:after="20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ценки.</w:t>
            </w:r>
          </w:p>
        </w:tc>
        <w:tc>
          <w:tcPr>
            <w:tcW w:w="128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грамматическая таблица</w:t>
            </w:r>
          </w:p>
        </w:tc>
        <w:tc>
          <w:tcPr>
            <w:tcW w:w="8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95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right="82" w:hanging="2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7. Wir spielen und singen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43" w:right="82" w:hanging="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граем и поем!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34" w:right="96" w:hanging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фмовки и песни п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м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гад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описанию времена года, названия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овощей и фруктов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речь одноклассни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 и письменно картинки с изоб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ражением лета и осени. </w:t>
            </w:r>
          </w:p>
        </w:tc>
        <w:tc>
          <w:tcPr>
            <w:tcW w:w="1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34" w:right="96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34" w:right="96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34" w:right="96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0" w:hRule="exact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-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right="53" w:firstLine="1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8-9. Wollt ihr noch etwas wiederholen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2 ч)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(Резервные уроки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72" w:right="53" w:firstLine="1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Что бы мы еще хотели повторить?</w:t>
            </w:r>
          </w:p>
        </w:tc>
        <w:tc>
          <w:tcPr>
            <w:tcW w:w="443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67" w:right="82" w:firstLine="19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некдотов и шуток, содержащие как изученный язы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ковой материал, так и отдельные новые слова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носках.</w:t>
            </w:r>
          </w:p>
        </w:tc>
        <w:tc>
          <w:tcPr>
            <w:tcW w:w="1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</w:t>
            </w:r>
          </w:p>
          <w:p>
            <w:pPr>
              <w:pStyle w:val="71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86 </w:t>
            </w:r>
          </w:p>
          <w:p>
            <w:pPr>
              <w:pStyle w:val="71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71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</w:t>
            </w:r>
          </w:p>
          <w:p>
            <w:pPr>
              <w:pStyle w:val="71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 лексику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67" w:right="82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67" w:right="82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67" w:right="82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33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left="72" w:righ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4"/>
                <w:sz w:val="24"/>
                <w:szCs w:val="24"/>
              </w:rPr>
              <w:t>Жизнь в городе и селе</w:t>
            </w:r>
          </w:p>
          <w:p>
            <w:pPr>
              <w:pStyle w:val="Normal"/>
              <w:shd w:fill="FFFFFF" w:val="clear"/>
              <w:spacing w:lineRule="exact" w:line="240"/>
              <w:ind w:left="72" w:right="6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(природа. Любимое время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года. Зима.)</w:t>
            </w:r>
          </w:p>
          <w:p>
            <w:pPr>
              <w:pStyle w:val="Normal"/>
              <w:shd w:fill="FFFFFF" w:val="clear"/>
              <w:spacing w:lineRule="exact" w:line="235" w:before="0" w:after="200"/>
              <w:ind w:left="72" w:righ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3" w:right="62" w:hanging="1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>III Und was bringt uns der Winter?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 xml:space="preserve">) </w:t>
            </w:r>
          </w:p>
          <w:p>
            <w:pPr>
              <w:pStyle w:val="Normal"/>
              <w:shd w:fill="FFFFFF" w:val="clear"/>
              <w:spacing w:lineRule="exact" w:line="235"/>
              <w:ind w:left="43" w:right="62" w:hanging="1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1. Wie ist das Wetter im Winter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exact" w:line="235" w:before="0" w:after="200"/>
              <w:ind w:left="43" w:right="62" w:hanging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ая погода зимой?</w:t>
            </w:r>
          </w:p>
        </w:tc>
        <w:tc>
          <w:tcPr>
            <w:tcW w:w="44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91" w:hanging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фмовку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ытаться догад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чении новых слов по контекст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ыск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незнакомых слов в дву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язычном словаре учебника и на плашк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 п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роля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</w:p>
        </w:tc>
        <w:tc>
          <w:tcPr>
            <w:tcW w:w="12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Упр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III, стр. 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91" w:hanging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91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91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422" w:firstLine="1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Wer kann Tierrätsel raten?</w:t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0" w:after="200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может отгадать загадки о животных?</w:t>
            </w:r>
          </w:p>
        </w:tc>
        <w:tc>
          <w:tcPr>
            <w:tcW w:w="4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77" w:right="77" w:firstLine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к серии картинок о зи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ме, используя новую лексик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есенки о зим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Winterlie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, отыск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комые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ва в двуязычном словаре учебника.</w:t>
            </w:r>
          </w:p>
        </w:tc>
        <w:tc>
          <w:tcPr>
            <w:tcW w:w="125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77" w:right="77" w:firstLine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7" w:right="77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7" w:right="77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1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8" w:right="58" w:firstLine="5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3.   Was  sieht  das tapfere Schneiderlein in einem Park?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before="0" w:after="200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видел храбрый Портняжка в парке?</w:t>
            </w:r>
          </w:p>
        </w:tc>
        <w:tc>
          <w:tcPr>
            <w:tcW w:w="4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58" w:right="34" w:hanging="5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&lt;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фмовку и песенку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редыдущего уро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ую песенку о зиме „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Winterschlaf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, пользо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осками на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плашках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5"/>
                <w:sz w:val="24"/>
                <w:szCs w:val="24"/>
              </w:rPr>
              <w:t xml:space="preserve">отыскивать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незнакомые слова в дву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язычном словаре учебн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ена существительные с глаголам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в словосочетаниях.</w:t>
            </w:r>
          </w:p>
        </w:tc>
        <w:tc>
          <w:tcPr>
            <w:tcW w:w="12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8" w:right="34" w:hanging="5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58" w:right="34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0" w:after="200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4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67"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4.   Warum   freuen sich die Kinder ьber Winter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exact" w:line="235" w:before="0" w:after="200"/>
              <w:ind w:left="38" w:right="67" w:firstLine="5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радуются дети зиме?</w:t>
            </w:r>
          </w:p>
        </w:tc>
        <w:tc>
          <w:tcPr>
            <w:tcW w:w="4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96" w:hanging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фмованный матери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ал, песенки и сценки, выученные на предыдущих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уроках в рамках подготовки к празднику Рождест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ва/Нового год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о и письменно рассказ о зиме п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картинкам. </w:t>
            </w:r>
          </w:p>
        </w:tc>
        <w:tc>
          <w:tcPr>
            <w:tcW w:w="12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-3, стр. 92-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96" w:hanging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, презентация, проектор</w:t>
            </w:r>
          </w:p>
        </w:tc>
        <w:tc>
          <w:tcPr>
            <w:tcW w:w="11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96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96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22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2" w:right="53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5. Weihnachten ist das schönste Fes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exact" w:line="235" w:before="0" w:after="200"/>
              <w:ind w:left="62" w:right="53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ство – самый лучший праздник.</w:t>
            </w:r>
          </w:p>
        </w:tc>
        <w:tc>
          <w:tcPr>
            <w:tcW w:w="4520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left="62" w:right="82" w:firstLine="1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с пропусками о зимних забавах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тей, вставляя знакомую лексику по тем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в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пах информацию о праз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вании Рождества в Германии, опираясь на плашки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и отыскивая значение новых слов в двуязычном сло</w:t>
              <w:softHyphen/>
              <w:t xml:space="preserve">варе учебн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о зимних праздниках в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 стр. 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left="62" w:right="82" w:firstLine="1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, презентация, проектор</w:t>
            </w:r>
          </w:p>
        </w:tc>
        <w:tc>
          <w:tcPr>
            <w:tcW w:w="1160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 w:before="0" w:after="200"/>
              <w:ind w:left="62" w:right="82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 w:before="0" w:after="200"/>
              <w:ind w:left="62" w:right="82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left="62" w:right="53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проверочная работа за полугодие</w:t>
            </w:r>
          </w:p>
        </w:tc>
        <w:tc>
          <w:tcPr>
            <w:tcW w:w="4520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left="62" w:right="82"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применять УУД на практике 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-3, стр. 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left="62" w:right="82"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итоговой проверочной работы</w:t>
            </w:r>
          </w:p>
        </w:tc>
        <w:tc>
          <w:tcPr>
            <w:tcW w:w="1160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 w:before="0" w:after="200"/>
              <w:ind w:left="62" w:right="82"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 w:before="0" w:after="200"/>
              <w:ind w:left="62" w:right="82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30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58" w:hanging="10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6. Wir spielen und singen und bereiten uns  aufs  Neujahr vor</w:t>
            </w:r>
          </w:p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before="0" w:after="200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граем и поем, готовимся к Новому году.</w:t>
            </w:r>
          </w:p>
        </w:tc>
        <w:tc>
          <w:tcPr>
            <w:tcW w:w="4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8" w:right="106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фмовки и песни в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рамках подготовки к праздник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росы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о 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сийской зим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группах поздравительные открытки. * 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стр. 1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8" w:right="106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</w:t>
            </w:r>
          </w:p>
        </w:tc>
        <w:tc>
          <w:tcPr>
            <w:tcW w:w="121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8" w:right="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8" w:right="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13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110" w:right="5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0" w:righ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  <w:t xml:space="preserve">Моя школа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(классная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комната, учебные предме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ты, школьные принадлеж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ости.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110" w:right="53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>IV In der Schul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haben wir viel zu tun (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.Was machen Sabine und Sven in der Schule besonders gern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делают Сабина и Свен особенно охотно в школе?</w:t>
            </w:r>
          </w:p>
        </w:tc>
        <w:tc>
          <w:tcPr>
            <w:tcW w:w="44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91" w:firstLine="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рифмовки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  <w:sz w:val="24"/>
                <w:szCs w:val="24"/>
              </w:rPr>
              <w:t xml:space="preserve">тать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  <w:sz w:val="24"/>
                <w:szCs w:val="24"/>
              </w:rPr>
              <w:t xml:space="preserve">дополнять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пропуски недостающими глаго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лами, которые находятся на плашк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tz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, опираясь на образец и рисунки.</w:t>
            </w:r>
          </w:p>
        </w:tc>
        <w:tc>
          <w:tcPr>
            <w:tcW w:w="126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стр. 1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67" w:right="91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121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67" w:right="91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67" w:right="91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9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110" w:right="5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  <w:t>3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110" w:right="5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"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Unsere deutschen Freunde haben gestern viel gemalt??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62" w:right="2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и немецкие друзья вчера много рисовали?</w:t>
            </w:r>
          </w:p>
        </w:tc>
        <w:tc>
          <w:tcPr>
            <w:tcW w:w="4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91" w:firstLine="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ри описании картинок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чи простые предложения на основе речевого образ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eh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spacing w:lineRule="exact" w:line="240"/>
              <w:ind w:right="9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67" w:right="91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 и стих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67" w:right="91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картинки</w:t>
            </w:r>
          </w:p>
        </w:tc>
        <w:tc>
          <w:tcPr>
            <w:tcW w:w="121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67" w:right="91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67" w:right="91" w:firstLine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25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3" w:right="346" w:hanging="10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3. Was machen unsere deutschen Freunde heute?</w:t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делают наши немецкие друзья сегодня?</w:t>
            </w:r>
          </w:p>
        </w:tc>
        <w:tc>
          <w:tcPr>
            <w:tcW w:w="4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38" w:right="106" w:hanging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вестные песни и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рифмов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арах тексты, содержащие как изучен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ный языковой материал, так и новые слова, обраща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ясь к сноскам на плашках и двуязычному словар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учебн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карнавала с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опорой на образец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о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ссоциограмму подходящими словами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по теме.</w:t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38" w:right="106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38" w:right="106" w:hanging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12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80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" w:right="168" w:firstLine="5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4. Was kцnnen die Schüler in der Spielecke machen?</w:t>
            </w:r>
          </w:p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before="0" w:after="200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могут делать ученики в игровом уголке?</w:t>
            </w:r>
          </w:p>
        </w:tc>
        <w:tc>
          <w:tcPr>
            <w:tcW w:w="4430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left="43" w:right="77" w:firstLine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 себя текст рифмовки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Spieleck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го, используя новые слова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на плашк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рифмовки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вто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  <w:sz w:val="24"/>
                <w:szCs w:val="24"/>
              </w:rPr>
              <w:t xml:space="preserve">рять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за диктор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фмовк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слух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ая правильное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ударение в словах, нормы произношения, интона</w:t>
              <w:softHyphen/>
              <w:t>цию в целом.</w:t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38" w:right="110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left="43" w:right="77" w:firstLine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7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8" w:right="216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5. Ein Maskenball in der Schule. Da mьssen sich die Kinder gut vorbe</w:t>
              <w:softHyphen/>
              <w:t>reiten. Oder?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before="0" w:after="200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карад в школе. Дети должны хорошо подготовиться. Или?</w:t>
            </w:r>
          </w:p>
        </w:tc>
        <w:tc>
          <w:tcPr>
            <w:tcW w:w="47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53" w:right="91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ую страноведческую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информацию о праздновании карнавала в Герман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ть пои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жной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форма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ую лексику, а также глагол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g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ss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равильной форме. 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с опорой на рису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о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е предложе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ния с немецкими эквивалентами.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-3, стр.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53" w:right="91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, презентация, проектор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49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right="91" w:hanging="1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6. In der Deutschstunde haben wir auch viel zu tun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43" w:right="91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роке немецкого языка у нас много дел.</w:t>
            </w:r>
          </w:p>
        </w:tc>
        <w:tc>
          <w:tcPr>
            <w:tcW w:w="47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34" w:right="106" w:hanging="19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 „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mach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ih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ger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eutschstund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?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я в речи устойчивые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восочетания, оценочную лексику и речевые клише в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соответствии с коммуникативной задаче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ую рифмовку „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hab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wi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eutschstund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gemach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?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щую известные глаголы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 стр. 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34" w:right="106" w:hanging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грамматическая таблица</w:t>
            </w:r>
          </w:p>
        </w:tc>
        <w:tc>
          <w:tcPr>
            <w:tcW w:w="10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34" w:right="106" w:hanging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34" w:right="106" w:hanging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40" w:hRule="exact"/>
        </w:trPr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2" w:right="53" w:firstLine="1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Wir spielen und singen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0" w:after="20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граем и поем.</w:t>
            </w:r>
          </w:p>
        </w:tc>
        <w:tc>
          <w:tcPr>
            <w:tcW w:w="4705" w:type="dxa"/>
            <w:gridSpan w:val="1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67" w:right="86" w:firstLine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сь рифмованный 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есенный материал к празднику карнавал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, 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уч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есенки „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Wi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schunkel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". • Читать про себ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 (телефон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зговор), содержащий как изученный языковой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 стр. 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67" w:right="86" w:firstLine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1124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67" w:right="86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67" w:right="86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6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24"/>
                <w:szCs w:val="24"/>
              </w:rPr>
              <w:t>41</w:t>
            </w:r>
            <w:r>
              <w:rPr>
                <w:color w:val="000000"/>
                <w:sz w:val="24"/>
                <w:szCs w:val="24"/>
                <w:lang w:val="en-US"/>
              </w:rPr>
              <w:t>-4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5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8-9. Wollt ihr noch etwas wiederholen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2 ч)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(Резервные уроки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67" w:right="5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Что бы мы еще хотели повторить?</w:t>
            </w:r>
          </w:p>
        </w:tc>
        <w:tc>
          <w:tcPr>
            <w:tcW w:w="46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53" w:right="91" w:firstLine="5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держащий как изученный языковой материал, так и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отдельные новые слова в сносках.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стр. 21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-3, стр. 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53" w:right="91" w:firstLine="5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112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53" w:right="91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53" w:right="91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59" w:hRule="atLeast"/>
        </w:trPr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left="101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200"/>
              <w:ind w:left="101" w:right="5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емена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года весной. Праздник Пасхи в Германии и России. Празднование 8 марта в России. Весенние каникулы в германии и России)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" w:right="125" w:hanging="1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 xml:space="preserve">V Der Frьhling ist da. Und auch tolle Feiertage, nicht?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(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ind w:left="67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Es ist Frühling.</w:t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Wie ist das Wett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before="0" w:after="200"/>
              <w:ind w:left="6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на. Какая погода весной?</w:t>
            </w:r>
          </w:p>
        </w:tc>
        <w:tc>
          <w:tcPr>
            <w:tcW w:w="4605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right="82" w:firstLine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о времени года (весне). 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о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ступлении весны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  <w:sz w:val="24"/>
                <w:szCs w:val="24"/>
              </w:rPr>
              <w:t xml:space="preserve">отыскивать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нужную информа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цию в тексте.</w:t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ду весной по опорам.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конец предложения к его началу.</w:t>
            </w:r>
          </w:p>
          <w:p>
            <w:pPr>
              <w:pStyle w:val="Normal"/>
              <w:shd w:fill="FFFFFF" w:val="clear"/>
              <w:spacing w:before="0" w:after="200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из цепочки букв.</w:t>
            </w:r>
          </w:p>
        </w:tc>
        <w:tc>
          <w:tcPr>
            <w:tcW w:w="110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-3, стр. 3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72" w:right="82" w:firstLine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1124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72" w:right="82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2" w:right="82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5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„Frühling,</w:t>
            </w:r>
          </w:p>
          <w:p>
            <w:pPr>
              <w:pStyle w:val="Normal"/>
              <w:shd w:fill="FFFFFF" w:val="clear"/>
              <w:ind w:left="6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Frühling, hab dich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lieb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..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на, весна, я тебя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лю!</w:t>
            </w:r>
          </w:p>
        </w:tc>
        <w:tc>
          <w:tcPr>
            <w:tcW w:w="4605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ду зимой и весной (по опорам).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и с рисунками.</w:t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</w:t>
            </w:r>
          </w:p>
          <w:p>
            <w:pPr>
              <w:pStyle w:val="Normal"/>
              <w:shd w:fill="FFFFFF" w:val="clear"/>
              <w:spacing w:before="0" w:after="200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1134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6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Wir gratulieren</w:t>
            </w:r>
          </w:p>
          <w:p>
            <w:pPr>
              <w:pStyle w:val="Normal"/>
              <w:shd w:fill="FFFFFF" w:val="clear"/>
              <w:spacing w:lineRule="atLeast" w:line="240"/>
              <w:ind w:left="6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unseren Müttern</w:t>
            </w:r>
          </w:p>
          <w:p>
            <w:pPr>
              <w:pStyle w:val="Normal"/>
              <w:shd w:fill="FFFFFF" w:val="clear"/>
              <w:spacing w:lineRule="atLeast" w:line="240"/>
              <w:ind w:left="6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zum Frauentag</w:t>
            </w:r>
          </w:p>
          <w:p>
            <w:pPr>
              <w:pStyle w:val="Normal"/>
              <w:shd w:fill="FFFFFF" w:val="clear"/>
              <w:spacing w:lineRule="atLeast" w:line="240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lineRule="atLeast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поздравляем наших матерей с женским днем</w:t>
            </w:r>
          </w:p>
        </w:tc>
        <w:tc>
          <w:tcPr>
            <w:tcW w:w="4605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7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спринимать на слух</w:t>
            </w:r>
          </w:p>
          <w:p>
            <w:pPr>
              <w:pStyle w:val="Normal"/>
              <w:shd w:fill="FFFFFF" w:val="clear"/>
              <w:spacing w:lineRule="atLeast" w:line="24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ес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Mutt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is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best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жание.</w:t>
            </w:r>
          </w:p>
          <w:p>
            <w:pPr>
              <w:pStyle w:val="Normal"/>
              <w:shd w:fill="FFFFFF" w:val="clear"/>
              <w:spacing w:lineRule="atLeast" w:line="240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теме, выбирая правиль-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ный вариант из предложенных.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Стр. 37-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1134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6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Wem gratulier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wir noch zum</w:t>
            </w:r>
          </w:p>
        </w:tc>
        <w:tc>
          <w:tcPr>
            <w:tcW w:w="4621" w:type="dxa"/>
            <w:gridSpan w:val="1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адку, пользуясь сносками на плашка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отгады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её.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1160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75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2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Frauentag?</w:t>
            </w:r>
          </w:p>
        </w:tc>
        <w:tc>
          <w:tcPr>
            <w:tcW w:w="4621" w:type="dxa"/>
            <w:gridSpan w:val="15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поздравления, построенный на зна-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gridSpan w:val="5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</w:tc>
        <w:tc>
          <w:tcPr>
            <w:tcW w:w="4621" w:type="dxa"/>
            <w:gridSpan w:val="15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комом языковом материале.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gridSpan w:val="5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7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Die Familie</w:t>
            </w:r>
          </w:p>
        </w:tc>
        <w:tc>
          <w:tcPr>
            <w:tcW w:w="4621" w:type="dxa"/>
            <w:gridSpan w:val="1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фмованный и песен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ный материал по теме.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</w:t>
            </w:r>
          </w:p>
        </w:tc>
        <w:tc>
          <w:tcPr>
            <w:tcW w:w="1160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5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3" w:right="77" w:hanging="1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6. Bald kommen die Frühlingsferien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exact" w:line="235" w:before="0" w:after="200"/>
              <w:ind w:left="53" w:right="77" w:hanging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 наступят весенние каникулы.</w:t>
            </w:r>
          </w:p>
        </w:tc>
        <w:tc>
          <w:tcPr>
            <w:tcW w:w="46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91" w:hanging="5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рифмов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F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hl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рый основан на знакомом лексичес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ком материал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machs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u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gew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hnlich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F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hlingsferi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?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уя опоры. » 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91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116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91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91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4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2" w:right="58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7. Wir spielen und singen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exact" w:line="250" w:before="0" w:after="200"/>
              <w:ind w:left="62" w:right="58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граем и поем.</w:t>
            </w:r>
          </w:p>
        </w:tc>
        <w:tc>
          <w:tcPr>
            <w:tcW w:w="46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58" w:right="77" w:firstLine="1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сни и рифмовки п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тем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на вопросы, стро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 на основе структурно-функциональных схем (речевых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бразцов) с дательным и винительным падежом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58" w:right="77"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грамматическая таблица</w:t>
            </w:r>
          </w:p>
        </w:tc>
        <w:tc>
          <w:tcPr>
            <w:tcW w:w="121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58" w:right="77"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58" w:right="77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72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0-5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right="77" w:hanging="14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8-9. Wollt ihr noch etwas wiederholen? (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  <w:lang w:val="de-DE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Резервные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уроки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43" w:right="77" w:hanging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Что бы мы еще хотели повторить?</w:t>
            </w:r>
          </w:p>
        </w:tc>
        <w:tc>
          <w:tcPr>
            <w:tcW w:w="4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96" w:hanging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* 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чи лексический и граммати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кий материал предыдущих уро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сказки,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пользуясь новыми словами на плашках и отыскивая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новые слова в двуязычном словаре учебника.</w:t>
            </w:r>
          </w:p>
        </w:tc>
        <w:tc>
          <w:tcPr>
            <w:tcW w:w="12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-3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96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121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96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96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82" w:right="62" w:hanging="0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2" w:right="6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  <w:t xml:space="preserve">моя семья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(семей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ные праздники: день рож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дения.   Подарки,   празд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ничный стол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82" w:right="6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9"/>
                <w:sz w:val="24"/>
                <w:szCs w:val="24"/>
              </w:rPr>
              <w:t xml:space="preserve">Покупки   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4"/>
                <w:szCs w:val="24"/>
              </w:rPr>
              <w:t xml:space="preserve">в   магазине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(одежда, обувь, продукты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питания)</w:t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3" w:right="67" w:hanging="14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>VI Geburtstag! Ist das nicht auch ein schöner Tag?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(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exact" w:line="240"/>
              <w:ind w:left="43" w:right="67" w:firstLine="19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1. Worüber sprechen Sabine   und   ihre Mutter?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)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чем говорят Сабина и ее мама?</w:t>
            </w:r>
          </w:p>
        </w:tc>
        <w:tc>
          <w:tcPr>
            <w:tcW w:w="4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86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рифмов</w:t>
              <w:softHyphen/>
              <w:t xml:space="preserve">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картинке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гнозиро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  <w:sz w:val="24"/>
                <w:szCs w:val="24"/>
              </w:rPr>
              <w:t xml:space="preserve">ва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содержание текста по картинк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ни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  <w:sz w:val="24"/>
                <w:szCs w:val="24"/>
              </w:rPr>
              <w:t xml:space="preserve">мать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основную информацию, опираясь на сноски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на плашк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по ролям, соблюдая произноше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ние слов и словосочетаний, интонацию в цел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</w:p>
        </w:tc>
        <w:tc>
          <w:tcPr>
            <w:tcW w:w="12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ст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</w:t>
            </w:r>
          </w:p>
        </w:tc>
        <w:tc>
          <w:tcPr>
            <w:tcW w:w="121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69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58" w:right="266" w:hanging="7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2. Sabine schreibt Einladungen zum Geburtstag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exact" w:line="238" w:before="0" w:after="200"/>
              <w:ind w:left="58" w:right="266" w:hanging="7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бина пишет приглашения на день рождения.</w:t>
            </w:r>
          </w:p>
        </w:tc>
        <w:tc>
          <w:tcPr>
            <w:tcW w:w="4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 w:before="0" w:after="200"/>
              <w:ind w:left="43" w:right="101" w:hanging="7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, 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ес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Geburtstagstanz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ьзуясь сносками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на плашк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сню с движениями. 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W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ha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wan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?". 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э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4"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вопросы по теме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4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на ни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временах года по рисункам. • </w:t>
            </w:r>
          </w:p>
        </w:tc>
        <w:tc>
          <w:tcPr>
            <w:tcW w:w="12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Уп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, ст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 w:before="0" w:after="200"/>
              <w:ind w:left="43" w:right="101" w:hanging="7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рабочая тетрадь, аудиоприложение МР3, компьютер, колонки</w:t>
            </w:r>
          </w:p>
        </w:tc>
        <w:tc>
          <w:tcPr>
            <w:tcW w:w="11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 w:before="0" w:after="200"/>
              <w:ind w:left="43" w:right="101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 w:before="0" w:after="200"/>
              <w:ind w:left="43" w:right="101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65" w:right="374" w:firstLine="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3. Was wünscht sich Sabine zum Geburtstag?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exact" w:line="238" w:before="0" w:after="200"/>
              <w:ind w:left="65" w:right="374" w:firstLine="7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желает Сабина на день рождения?</w:t>
            </w:r>
          </w:p>
        </w:tc>
        <w:tc>
          <w:tcPr>
            <w:tcW w:w="5680" w:type="dxa"/>
            <w:gridSpan w:val="1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 w:before="0" w:after="200"/>
              <w:ind w:left="65" w:right="79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по картинке. 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илог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зывания детей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текст, построенный на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изученном материал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лог по ролям, соблюдая произноше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ние слов и словосочетаний, интонацию в цел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3, стр. 63</w:t>
            </w:r>
          </w:p>
        </w:tc>
        <w:tc>
          <w:tcPr>
            <w:tcW w:w="1134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65" w:righ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65" w:righ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22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8" w:right="3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Vorbereitungen zum Geburtsta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left="58" w:right="310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дню рождения.</w:t>
            </w:r>
          </w:p>
        </w:tc>
        <w:tc>
          <w:tcPr>
            <w:tcW w:w="56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 w:before="0" w:after="200"/>
              <w:ind w:left="65" w:right="79" w:firstLine="7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вестные песни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ифмов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,  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ес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Z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vie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G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c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ё. 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Готов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нсценировке сказки (распределять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роли, учить слова своего героя, намечать дальней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шие действия по подготовке к празднику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глашения на день рожд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ит ь лексику</w:t>
            </w:r>
          </w:p>
        </w:tc>
        <w:tc>
          <w:tcPr>
            <w:tcW w:w="11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 w:before="0" w:after="200"/>
              <w:ind w:left="65" w:right="79" w:firstLine="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 w:before="0" w:after="200"/>
              <w:ind w:left="65" w:right="79" w:firstLine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8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right="163" w:hanging="10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5. Und welche Vorbereitungen gibt es bei Sabine zu Hause?</w:t>
            </w:r>
          </w:p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 ч)</w:t>
            </w:r>
          </w:p>
          <w:p>
            <w:pPr>
              <w:pStyle w:val="Normal"/>
              <w:shd w:fill="FFFFFF" w:val="clear"/>
              <w:spacing w:before="0" w:after="20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какая подготовка идет у Сабины дома?</w:t>
            </w:r>
          </w:p>
        </w:tc>
        <w:tc>
          <w:tcPr>
            <w:tcW w:w="56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43" w:right="110" w:hanging="19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тяжательные место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мения в ходе работы над задание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ыск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ые слова в двуязычном словаре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учебн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, построенный на знакомой лекс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ке, в группах, а затем друг друг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ть перен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 на себя при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ветах на вопросы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Ст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5-67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110" w:hanging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43" w:right="110" w:hanging="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79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right="470" w:firstLine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Sabine feiert Geburtstag</w:t>
            </w:r>
          </w:p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before="0" w:after="20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бина празднует день рождения.</w:t>
            </w:r>
          </w:p>
        </w:tc>
        <w:tc>
          <w:tcPr>
            <w:tcW w:w="56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left="72" w:right="86" w:firstLine="1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сню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Z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. 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 по ролям, соблюдая произношение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слов и словосочетаний, интонацию в цел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ценки, изображённые на картинках. 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о и письменно картинки. 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лики своей роли в рабочей тетрад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,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2" w:right="86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72" w:right="86" w:firstLine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8" w:hRule="atLeast"/>
        </w:trPr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Wir spielen und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singen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1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граем и поем.</w:t>
            </w:r>
          </w:p>
        </w:tc>
        <w:tc>
          <w:tcPr>
            <w:tcW w:w="5680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фмовки и песенки</w:t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лавы.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чи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фмовки.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ки по пройденным темам учеб-</w:t>
            </w:r>
          </w:p>
          <w:p>
            <w:pPr>
              <w:pStyle w:val="Normal"/>
              <w:shd w:fill="FFFFFF" w:val="clear"/>
              <w:spacing w:before="0" w:after="200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ика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-3,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1241" w:type="dxa"/>
            <w:gridSpan w:val="1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" w:hRule="exac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-6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Wollt ihr</w:t>
            </w:r>
          </w:p>
        </w:tc>
        <w:tc>
          <w:tcPr>
            <w:tcW w:w="5680" w:type="dxa"/>
            <w:gridSpan w:val="1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Готов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разднику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gridSpan w:val="1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noch etwas wieder-</w:t>
            </w:r>
          </w:p>
        </w:tc>
        <w:tc>
          <w:tcPr>
            <w:tcW w:w="5680" w:type="dxa"/>
            <w:gridSpan w:val="16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азднике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holen?</w:t>
            </w:r>
          </w:p>
        </w:tc>
        <w:tc>
          <w:tcPr>
            <w:tcW w:w="5680" w:type="dxa"/>
            <w:gridSpan w:val="16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Уп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,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ст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122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)</w:t>
            </w:r>
          </w:p>
        </w:tc>
        <w:tc>
          <w:tcPr>
            <w:tcW w:w="5680" w:type="dxa"/>
            <w:gridSpan w:val="16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56" w:hRule="exact"/>
        </w:trPr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(Резервные уроки)</w:t>
            </w:r>
          </w:p>
          <w:p>
            <w:pPr>
              <w:pStyle w:val="Normal"/>
              <w:shd w:fill="FFFFFF" w:val="clear"/>
              <w:spacing w:before="0" w:after="20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Что бы мы еще хотели повторить?</w:t>
            </w:r>
          </w:p>
        </w:tc>
        <w:tc>
          <w:tcPr>
            <w:tcW w:w="5680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 80</w:t>
            </w:r>
          </w:p>
        </w:tc>
        <w:tc>
          <w:tcPr>
            <w:tcW w:w="12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15" w:hRule="exact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овторение лексики, изученной за год</w:t>
            </w:r>
          </w:p>
        </w:tc>
        <w:tc>
          <w:tcPr>
            <w:tcW w:w="568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изученные лексические 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Уп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,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1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2" w:hRule="exact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овторение лексики, изученной за год</w:t>
            </w:r>
          </w:p>
        </w:tc>
        <w:tc>
          <w:tcPr>
            <w:tcW w:w="568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изученные лексические 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Упр.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,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8</w:t>
            </w:r>
          </w:p>
        </w:tc>
        <w:tc>
          <w:tcPr>
            <w:tcW w:w="1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93" w:hRule="exact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овторение изученных грамматических явлений</w:t>
            </w:r>
          </w:p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568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изученные грамматические явления на прак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Упр.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-2,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1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8" w:hRule="exact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редставление проектов</w:t>
            </w:r>
          </w:p>
        </w:tc>
        <w:tc>
          <w:tcPr>
            <w:tcW w:w="568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едставлять свой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1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exact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одготовка к итоговой проверочной работе за год</w:t>
            </w:r>
          </w:p>
        </w:tc>
        <w:tc>
          <w:tcPr>
            <w:tcW w:w="568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полученные знания и компетенции на практике при выполнении за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</w:t>
            </w:r>
          </w:p>
        </w:tc>
        <w:tc>
          <w:tcPr>
            <w:tcW w:w="1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exact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одготовка к итоговой проверочной работе за год</w:t>
            </w:r>
          </w:p>
        </w:tc>
        <w:tc>
          <w:tcPr>
            <w:tcW w:w="568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полученные знания и компетенции на практике при выполнении за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Повтори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амматику</w:t>
            </w:r>
          </w:p>
        </w:tc>
        <w:tc>
          <w:tcPr>
            <w:tcW w:w="1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exact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Итоговая проверочная работа за год</w:t>
            </w:r>
          </w:p>
        </w:tc>
        <w:tc>
          <w:tcPr>
            <w:tcW w:w="568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полученные знания и компетенции на практике при выполнении за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сту</w:t>
            </w:r>
          </w:p>
        </w:tc>
        <w:tc>
          <w:tcPr>
            <w:tcW w:w="1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72" w:hRule="exact"/>
        </w:trPr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Итоговый урок. Прощай, 3 класс</w:t>
            </w:r>
          </w:p>
        </w:tc>
        <w:tc>
          <w:tcPr>
            <w:tcW w:w="568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полученные знания и компетенции на практике при выполнении за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rial Unicode MS" w:cs="Times New Roman"/>
      <w:sz w:val="24"/>
      <w:szCs w:val="24"/>
      <w:shd w:fill="FFFFFF" w:val="clear"/>
    </w:rPr>
  </w:style>
  <w:style w:type="character" w:styleId="7">
    <w:name w:val="Основной текст (7)"/>
    <w:basedOn w:val="Style13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0" w:after="0"/>
      <w:ind w:hanging="3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56:00Z</dcterms:created>
  <dc:creator>Gilino</dc:creator>
  <dc:description/>
  <cp:keywords/>
  <dc:language>en-US</dc:language>
  <cp:lastModifiedBy>Оля и Арина</cp:lastModifiedBy>
  <dcterms:modified xsi:type="dcterms:W3CDTF">2017-02-05T22:28:00Z</dcterms:modified>
  <cp:revision>3</cp:revision>
  <dc:subject/>
  <dc:title/>
</cp:coreProperties>
</file>