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немецкому язык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 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бочая программа к учебному курсу Немецкий язык. И. Л. Бим для 4 клас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й язык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учётом поставленных учебных, образовательных, воспитательных и развивающих целей изучения предмета «Иностранный язык» в начальной школе формулируются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лингвистический кругозор младших школьников; развивать элементарные лингвистические представления 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ать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тивная цель обучения немецкому языку младших школьников включает развитие у учащихся начальной школы коммуникативной компетенции на элементарном уровне в четырёх основных видах речевой деятельности: аудировании, говорении, чтении и пись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немецкого языка в начальной школе имеет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 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программа обеспечивает достижение личностных, метапредметных и предметных результат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и рабочей программы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</w:t>
        <w:br/>
        <w:t>художественной литературы; воспитание дружелюбного отношения к представителям других стран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Основная цель обучения немецкому языку в 4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</w:t>
        <w:softHyphen/>
        <w:t>странённых стандартных ситуаций общения, а также их воспитание и развитие средствами учебного предмета: их речевое и интеллекту</w:t>
        <w:softHyphen/>
        <w:t>альное развитие, развитие мотивации к изучению немецкого языка, интереса ко всё ещё очень скупой страноведческой информации, развитие чувств и эмоций и в определённой мере ценностных ори</w:t>
        <w:softHyphen/>
        <w:t>ентаций и творческого потенциала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 уже много знаем и умеем. Повторение (5 часов). </w:t>
      </w:r>
      <w:r>
        <w:rPr>
          <w:rFonts w:cs="Times New Roman" w:ascii="Times New Roman" w:hAnsi="Times New Roman"/>
          <w:sz w:val="24"/>
          <w:szCs w:val="24"/>
        </w:rPr>
        <w:t>Что мы можем рассказать о наших друзьях? Что мы можем рассказать о нас самих? Что мы можем рассказать о начале учебного года? Что бы вы еще хотели повторить? (Повторение) Я и мои друзья (домашнее чтение)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 было летом?(9 часов). </w:t>
      </w:r>
      <w:r>
        <w:rPr>
          <w:rFonts w:cs="Times New Roman" w:ascii="Times New Roman" w:hAnsi="Times New Roman"/>
          <w:sz w:val="24"/>
          <w:szCs w:val="24"/>
        </w:rPr>
        <w:t>Что обычно делают наши немецкие друзья на летних каникулах? Здесь летнее письмо. Есть ли летние каникулы у животных? Какая погода была летом? У многих детей летом дни рождения? Мы играем и поем. Что бы вы еще хотели повторить? (Повторение). Погода летом (домашнее чтение). Обобщающий урок.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что нового в школе? (16 часов). </w:t>
      </w:r>
      <w:r>
        <w:rPr>
          <w:rFonts w:cs="Times New Roman" w:ascii="Times New Roman" w:hAnsi="Times New Roman"/>
          <w:sz w:val="24"/>
          <w:szCs w:val="24"/>
        </w:rPr>
        <w:t>У наших немецких друзей новый кабинет. Что же мы делаем в классе? У Сабины и Свена новое расписание уроков. А какие любимые предметы у наших друзей? Немецкие друзья готовятся к Рождеству. Мы играем и поем. Что бы вы еще хотели повторить? (Повторение). Расписание уроков (домашнее чтение). Обобщающий урок.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меня дома… что там? (12 часов). </w:t>
      </w:r>
      <w:r>
        <w:rPr>
          <w:rFonts w:cs="Times New Roman" w:ascii="Times New Roman" w:hAnsi="Times New Roman"/>
          <w:sz w:val="24"/>
          <w:szCs w:val="24"/>
        </w:rPr>
        <w:t>Сабина живет в уютном доме. А где живут Кевин и Свен? В квартире-Где что стоит? Сабина рисует свою детскую комнату. Марлиз в гостях у Сандры. Мы играем и поем. Что бы вы еще хотели повторить? (Повторение). Мой дом (домашнее чтение). Обобщающий урок.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ободное время. Что мы делаем? (12 часов). </w:t>
      </w:r>
      <w:r>
        <w:rPr>
          <w:rFonts w:cs="Times New Roman" w:ascii="Times New Roman" w:hAnsi="Times New Roman"/>
          <w:sz w:val="24"/>
          <w:szCs w:val="24"/>
        </w:rPr>
        <w:t>Что делают наши друзья в выходные дни? А как проводят выходные дни домашние животные? Что делают на выходных семья Свена? Что наши немецкие друзья делают в свободное время? Пикси охотно рисует животных. Мы играем и поем. Что бы вы еще хотели повторить? (Повторение). Выходные в немецкой  семье (домашнее чтение). Обобщающий урок.</w:t>
      </w:r>
    </w:p>
    <w:p>
      <w:pPr>
        <w:pStyle w:val="Normal"/>
        <w:spacing w:lineRule="auto" w:line="240" w:before="0" w:after="0"/>
        <w:ind w:left="567" w:right="25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 наступят каникулы (14 часов). </w:t>
      </w:r>
      <w:r>
        <w:rPr>
          <w:rFonts w:cs="Times New Roman" w:ascii="Times New Roman" w:hAnsi="Times New Roman"/>
          <w:sz w:val="24"/>
          <w:szCs w:val="24"/>
        </w:rPr>
        <w:t>Какая погода весной. Погода в апреле очень переменчива. Какие праздники отмечают весной? Мы готовимся к празднику. Что мы делаем на праздниках? Мы играем и поем. Что бы вы еще хотели повторить? (Повторение). Праздники в России и Германии (домашнее чтение). Наш классный праздник (повторение). Итоговый урок.</w:t>
      </w:r>
    </w:p>
    <w:p>
      <w:pPr>
        <w:pStyle w:val="Normal"/>
        <w:spacing w:lineRule="auto" w:line="240" w:before="0" w:after="0"/>
        <w:ind w:left="567"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right="255" w:hanging="0"/>
        <w:jc w:val="center"/>
        <w:rPr/>
      </w:pPr>
      <w:r>
        <w:rPr>
          <w:rFonts w:cs="Times New Roman" w:ascii="Times New Roman" w:hAnsi="Times New Roman"/>
          <w:b/>
        </w:rPr>
        <w:t>Учебно- т</w:t>
      </w:r>
      <w:r>
        <w:rPr/>
        <w:t>ематический план</w:t>
      </w:r>
    </w:p>
    <w:tbl>
      <w:tblPr>
        <w:tblW w:w="10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479"/>
        <w:gridCol w:w="1112"/>
        <w:gridCol w:w="5005"/>
      </w:tblGrid>
      <w:tr>
        <w:trPr>
          <w:trHeight w:val="7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ы программ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е работы</w:t>
            </w:r>
          </w:p>
        </w:tc>
      </w:tr>
      <w:tr>
        <w:trPr>
          <w:trHeight w:val="2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Мы уже много знаем и умеем. Повтор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ходной контроль.</w:t>
            </w:r>
          </w:p>
        </w:tc>
      </w:tr>
      <w:tr>
        <w:trPr>
          <w:trHeight w:val="4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. Как было летом?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письма. Контроль говорения. Контроль чтения и аудирования</w:t>
            </w:r>
          </w:p>
        </w:tc>
      </w:tr>
      <w:tr>
        <w:trPr>
          <w:trHeight w:val="4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. А что нового в школе?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говорения. Контроль аудирования. Контроль письма. Контроль чтения.</w:t>
            </w:r>
          </w:p>
        </w:tc>
      </w:tr>
      <w:tr>
        <w:trPr>
          <w:trHeight w:val="2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3. У меня дома… что там?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4. Свободное время. Что мы делаем?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§5. Скоро наступят каникулы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ч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. 4 класс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"/>
        <w:gridCol w:w="1639"/>
        <w:gridCol w:w="34"/>
        <w:gridCol w:w="1701"/>
        <w:gridCol w:w="91"/>
        <w:gridCol w:w="3277"/>
        <w:gridCol w:w="34"/>
        <w:gridCol w:w="3935"/>
        <w:gridCol w:w="34"/>
        <w:gridCol w:w="1822"/>
        <w:gridCol w:w="304"/>
        <w:gridCol w:w="675"/>
        <w:gridCol w:w="34"/>
        <w:gridCol w:w="709"/>
        <w:gridCol w:w="709"/>
      </w:tblGrid>
      <w:tr>
        <w:trPr>
          <w:tblHeader w:val="true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blHeader w:val="true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ind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</w:tr>
      <w:tr>
        <w:trPr>
          <w:trHeight w:val="260" w:hRule="atLeast"/>
        </w:trPr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(6 час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о наших друзьях рассказать?</w:t>
            </w:r>
          </w:p>
        </w:tc>
        <w:tc>
          <w:tcPr>
            <w:tcW w:w="1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ask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en-US"/>
              </w:rPr>
              <w:t>nnenwir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berunsereFreundeerz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hlen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персонажи  из  учебника  3  класса. Что мы можем о них рассказать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м некоторые песенки и рифмовки, которые мы учили  во 2 и 3 классе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стр.4-8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 3-6</w:t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известные обучающимся рифмовки  и песенки  из учебников  2  и 3 класс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небольшое сообщение  (приветствие  Пикси  и других персонажей учебника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гать известные глагол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песенку  про спряжение  глаголов “Erschreibt…, ermalt…”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 лексику  2-3 классов по темам «Кто какой», «Кто что делает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алфавит (упр. в  Р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ммуника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существлять решение учебной задачи под руководством учителя, оперировать необходимым языковым и ре</w:t>
              <w:softHyphen/>
              <w:t>чевым материалом, уметь с помощью вопросов получать необходимые сведения от собеседника, вести  диалог,  запрашивая информацию о том, кто, что любит делать, понимать на слух речь учителя, одноклассников, информацию в аудиозапис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</w:rPr>
              <w:t>.Определять и формулировать цель деятельности на уроке с помощью учителя; проговаривать последовательность своих действий для решения учебно-познавательной задачи, научиться работать по предложенному учителем план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Ориентироваться в учебнике; выделять необходимую информацию; осознанно строить речевое высказывание в устной форме, овладевать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желание учиться, понимать значение знаний для человека и принимать его, правильно идентифицировать себя с позицией обучающегося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2,1 пис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рассказать о себе?</w:t>
            </w:r>
          </w:p>
        </w:tc>
        <w:tc>
          <w:tcPr>
            <w:tcW w:w="1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ask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en-US"/>
              </w:rPr>
              <w:t>nnenwir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berunsereFreundeerz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hlen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персонажи  из  учебника  3  класса. Что мы можем о них рассказать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рифмовки  и песенки  из учебников  2  и 3 класс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 лексику  2-3 классов по темам «Кто какой», «Кто что делает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грамматические и лексические  игры, тренирующие изучаемый  материа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оставлять предложения  с опорой на заданную схему, осознанно строить речевое высказывание, восстанавливать деформированное предложение. 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. Уметь ставить учебную задачу на основе соотнесения того, что уже известно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Уметь с помощью вопросов получать необходимые сведения от собеседника, рассказывать о семье, вести  диалог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навательный интерес  к учебной деятельности, руководствоваться значимыми учебными мотив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1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. Повторение лексики по теме «Школьные принадлежност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ask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en-US"/>
              </w:rPr>
              <w:t>nnenwir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berdenSchulanfangerz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hlen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учебного года. Вспомним, как называются  по – немецки наши школьные принадлежности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 12-16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10-11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известные песенки, рифмовки, стишки, соблюдая нормы произношения звуков немецкого языка и интонации в цел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лексику по темам «Школа», «Школьные принадлежности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едложения с пропусками, вставляя необходимую информацию о школе в Герман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диалог Лизы и Феликс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известные обучающимся  рифмовки  и песенк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грамматические и лексические  игры, тренирую-щие  изучаемый  материа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 с использованием артик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читать диалог вполголоса за диктор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лять  пропущенные  слова в диалог (упр. в РТ)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Использовать речь для регуляции своих действий, осуществлять взаимоконтрол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Адекватно использовать речевые действия для решения коммуникативной задачи, инициативно сотрудничать в поиске и сборе информации по заданной тем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ботать с информацией, структурировать свои знания, применять их в новой учебной ситуац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школе в Германии, приобретение умения мотивированно организовывать свою деятельност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1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ставляет удовольствие.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ы вы хотели ещё повторить? Входной контроль.</w:t>
            </w:r>
          </w:p>
        </w:tc>
        <w:tc>
          <w:tcPr>
            <w:tcW w:w="1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новым персона-жем учебника – маленькой ведьмой  Лили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16-19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Планировать учебное сотрудничество с учителем и одноклассниками (ставить цели и определять способы взаимодействия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аучиться открывать для себя новое, находить нужную информацию в текстах, научиться структурировать свои зн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онтролировать свои действия по точному и оперативному ориентированию в учебнике (например, в словаре), ставить учебную задачу (вместе с учителем) на основе соотнесения того, что уже известно и усвоено обучающимися и того, что ещё неизвестно (или не усвоено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интереса к учебной деятельности, изучению немецкого языка, оценивать свои поступки, руководствоваться значимыми учебными мотив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1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1Каким было ле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as   machenunseredeutschenFreundegewöhn-lich  in   den   Sommerferien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м  слова по теме «Лето»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20-22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обучающимся рифмовки  и песен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в речи лексику по теме </w:t>
            </w:r>
            <w:r>
              <w:rPr>
                <w:rFonts w:cs="Times New Roman" w:ascii="Times New Roman" w:hAnsi="Times New Roman"/>
                <w:i/>
              </w:rPr>
              <w:t>«Лето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по те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картинку  с изображением  летнего пейзаж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грать</w:t>
            </w:r>
            <w:r>
              <w:rPr>
                <w:rFonts w:cs="Times New Roman" w:ascii="Times New Roman" w:hAnsi="Times New Roman"/>
              </w:rPr>
              <w:t xml:space="preserve"> в лексические игры на тренировку ЛЕ по теме </w:t>
            </w:r>
            <w:r>
              <w:rPr>
                <w:rFonts w:cs="Times New Roman" w:ascii="Times New Roman" w:hAnsi="Times New Roman"/>
                <w:i/>
              </w:rPr>
              <w:t>«Лето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онимание </w:t>
            </w:r>
            <w:r>
              <w:rPr>
                <w:rFonts w:cs="Times New Roman" w:ascii="Times New Roman" w:hAnsi="Times New Roman"/>
              </w:rPr>
              <w:t xml:space="preserve">на слух речи учителя и одноклассников, </w:t>
            </w:r>
            <w:r>
              <w:rPr>
                <w:rFonts w:cs="Times New Roman" w:ascii="Times New Roman" w:hAnsi="Times New Roman"/>
                <w:i/>
                <w:u w:val="single"/>
              </w:rPr>
              <w:t>оформление</w:t>
            </w:r>
            <w:r>
              <w:rPr>
                <w:rFonts w:cs="Times New Roman" w:ascii="Times New Roman" w:hAnsi="Times New Roman"/>
              </w:rPr>
              <w:t xml:space="preserve"> своих мыслей в устной речи, понятной учителю и одноклассника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</w:t>
            </w:r>
            <w:r>
              <w:rPr>
                <w:rFonts w:cs="Times New Roman" w:ascii="Times New Roman" w:hAnsi="Times New Roman"/>
                <w:i/>
                <w:u w:val="single"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задачи учебной и коммуникативной деятельности, в том числе творческого характе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Cs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оставлять</w:t>
            </w:r>
            <w:r>
              <w:rPr>
                <w:rFonts w:cs="Times New Roman" w:ascii="Times New Roman" w:hAnsi="Times New Roman"/>
                <w:iCs/>
                <w:u w:val="single"/>
              </w:rPr>
              <w:t xml:space="preserve"> предложения</w:t>
            </w:r>
            <w:r>
              <w:rPr>
                <w:rFonts w:cs="Times New Roman" w:ascii="Times New Roman" w:hAnsi="Times New Roman"/>
                <w:iCs/>
              </w:rPr>
              <w:t xml:space="preserve">  с опорой на заданную схему, осознанно строить речевое высказывание,</w:t>
            </w:r>
            <w:r>
              <w:rPr>
                <w:rFonts w:cs="Times New Roman" w:ascii="Times New Roman" w:hAnsi="Times New Roman"/>
              </w:rPr>
              <w:t xml:space="preserve"> зрительно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>текст,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u w:val="single"/>
              </w:rPr>
              <w:t xml:space="preserve"> деформированное предложение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ять познавательный интерес</w:t>
            </w:r>
            <w:r>
              <w:rPr>
                <w:rFonts w:cs="Times New Roman" w:ascii="Times New Roman" w:hAnsi="Times New Roman"/>
              </w:rPr>
              <w:t xml:space="preserve">  к учебной деятельности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руководствоваться </w:t>
            </w:r>
            <w:r>
              <w:rPr>
                <w:rFonts w:cs="Times New Roman" w:ascii="Times New Roman" w:hAnsi="Times New Roman"/>
              </w:rPr>
              <w:t>значимыми учебными мотивам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2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ычно проводят лето наши друзья? Работа над техникой чтения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   machenunseredeutschenFreundegewöhn-lich  in   den   Sommerferien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на пишет письмо Пикси  о летних каникулах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обучающимся рифмовки  и песен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в речи лексику по теме </w:t>
            </w:r>
            <w:r>
              <w:rPr>
                <w:rFonts w:cs="Times New Roman" w:ascii="Times New Roman" w:hAnsi="Times New Roman"/>
                <w:i/>
              </w:rPr>
              <w:t>«Лето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 полным пониманием текст – письмо Сабины Пикси о прошедших летних каникула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Опираться</w:t>
            </w:r>
            <w:r>
              <w:rPr>
                <w:rFonts w:cs="Times New Roman" w:ascii="Times New Roman" w:hAnsi="Times New Roman"/>
              </w:rPr>
              <w:t xml:space="preserve"> на языковую догадку в процессе чтения/восприятия на слух текстов, содержащих отдельные незнакомые слова задача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</w:t>
            </w:r>
            <w:r>
              <w:rPr>
                <w:rFonts w:cs="Times New Roman" w:ascii="Times New Roman" w:hAnsi="Times New Roman"/>
                <w:i/>
                <w:u w:val="single"/>
              </w:rPr>
              <w:t>Слушать учителя</w:t>
            </w:r>
            <w:r>
              <w:rPr>
                <w:rFonts w:cs="Times New Roman" w:ascii="Times New Roman" w:hAnsi="Times New Roman"/>
              </w:rPr>
              <w:t xml:space="preserve"> в соответствии с целевой установкой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учебное сотрудничество с учителем и одноклассниками (ставить цели и определять способы взаимодействия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представления об иностранном языке как средстве установления взаимо</w:t>
              <w:softHyphen/>
              <w:t>понимания с представителями других народо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одно письмо. Работа над поисковым чтением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HieristnocheinSommerbrie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н  пишет Саше письмо  и рассказывает, где он был летом и что делал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26-30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19-2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известные обучающимся рифмовки, песни, стишки.</w:t>
            </w:r>
            <w:r>
              <w:rPr>
                <w:rFonts w:cs="Times New Roman" w:ascii="Times New Roman" w:hAnsi="Times New Roman"/>
                <w:i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в речи лексику по теме </w:t>
            </w:r>
            <w:r>
              <w:rPr>
                <w:rFonts w:cs="Times New Roman" w:ascii="Times New Roman" w:hAnsi="Times New Roman"/>
                <w:i/>
              </w:rPr>
              <w:t>«Лето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в слова  пропущенные букв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 по смыслу глаголы  к именам существительным, составляя словосочета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содержание текста по картин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 xml:space="preserve"> на слух и </w:t>
            </w: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текст письма Свена  Саше о прошедших летних каникулах, построенного на знакомом материал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нформацией: уметь </w:t>
            </w:r>
            <w:r>
              <w:rPr>
                <w:rFonts w:cs="Times New Roman" w:ascii="Times New Roman" w:hAnsi="Times New Roman"/>
                <w:i/>
                <w:u w:val="single"/>
              </w:rPr>
              <w:t>найти</w:t>
            </w:r>
            <w:r>
              <w:rPr>
                <w:rFonts w:cs="Times New Roman" w:ascii="Times New Roman" w:hAnsi="Times New Roman"/>
              </w:rPr>
              <w:t xml:space="preserve"> нужную информацию в тексте письма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смысловое чтение, анализировать текст с целью выделения главног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возможное развитие ситуации в тексте, научиться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то, что уже усвоено и то, что ещё нужно выучить (при выполнении различных упражнений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.</w:t>
            </w:r>
            <w:r>
              <w:rPr>
                <w:rFonts w:cs="Times New Roman" w:ascii="Times New Roman" w:hAnsi="Times New Roman"/>
                <w:i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u w:val="single"/>
              </w:rPr>
              <w:t>согласовывать</w:t>
            </w:r>
            <w:r>
              <w:rPr>
                <w:rFonts w:cs="Times New Roman" w:ascii="Times New Roman" w:hAnsi="Times New Roman"/>
              </w:rPr>
              <w:t xml:space="preserve"> свои действия с  учителем и одноклассник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отдыхе немецких семей летом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ривлечь </w:t>
            </w:r>
            <w:r>
              <w:rPr>
                <w:rFonts w:cs="Times New Roman" w:ascii="Times New Roman" w:hAnsi="Times New Roman"/>
              </w:rPr>
              <w:t xml:space="preserve">внимание обучающихся к проведению свободного времени на свежем воздухе,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итание</w:t>
            </w:r>
            <w:r>
              <w:rPr>
                <w:rFonts w:cs="Times New Roman" w:ascii="Times New Roman" w:hAnsi="Times New Roman"/>
              </w:rPr>
              <w:t xml:space="preserve"> любви и уважения  к традициям  другого народа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3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животных летние каникулы? Работа над техникой чтения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HabenauchTiereSommerferien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ие и домашние животные. Что они делают летом? Мы рассказываем о своём любимом животном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известные обучающимся рифмовки, песни, стиш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лексику по теме «Лето», «Животны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, используя  в речи предложения на основе РО с дательным падежом (</w:t>
            </w:r>
            <w:r>
              <w:rPr>
                <w:rFonts w:cs="Times New Roman" w:ascii="Times New Roman" w:hAnsi="Times New Roman"/>
                <w:lang w:val="en-US"/>
              </w:rPr>
              <w:t>Dativ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 .</w:t>
            </w:r>
            <w:r>
              <w:rPr>
                <w:rFonts w:cs="Times New Roman" w:ascii="Times New Roman" w:hAnsi="Times New Roman"/>
                <w:i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уровень своих знаний и умений по теме </w:t>
            </w:r>
            <w:r>
              <w:rPr>
                <w:rFonts w:cs="Times New Roman" w:ascii="Times New Roman" w:hAnsi="Times New Roman"/>
                <w:i/>
                <w:u w:val="single"/>
              </w:rPr>
              <w:t>и  корректировать</w:t>
            </w:r>
            <w:r>
              <w:rPr>
                <w:rFonts w:cs="Times New Roman" w:ascii="Times New Roman" w:hAnsi="Times New Roman"/>
              </w:rPr>
              <w:t xml:space="preserve"> свои действия в случае неусвоения материала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Уметь выражать точно и полно</w:t>
            </w:r>
            <w:r>
              <w:rPr>
                <w:rFonts w:cs="Times New Roman" w:ascii="Times New Roman" w:hAnsi="Times New Roman"/>
              </w:rPr>
              <w:t xml:space="preserve"> свои мысли в соответствии с задачам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Научиться</w:t>
            </w:r>
            <w:r>
              <w:rPr>
                <w:rFonts w:cs="Times New Roman" w:ascii="Times New Roman" w:hAnsi="Times New Roman"/>
              </w:rPr>
              <w:t xml:space="preserve"> самостоятельно решать проблемы и задачи поискового и творческого характера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иобретение умения</w:t>
            </w:r>
            <w:r>
              <w:rPr>
                <w:rFonts w:cs="Times New Roman" w:ascii="Times New Roman" w:hAnsi="Times New Roman"/>
              </w:rPr>
              <w:t xml:space="preserve"> мотивированно организовывать свою деятельность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3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погода летом быть плох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грамматикой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KanndasWetterimSommerauchschlechtsein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обучающим-ся рифмовки  и песен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в речи лексику по теме </w:t>
            </w:r>
            <w:r>
              <w:rPr>
                <w:rFonts w:cs="Times New Roman" w:ascii="Times New Roman" w:hAnsi="Times New Roman"/>
                <w:i/>
              </w:rPr>
              <w:t>«Лето», «Животные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, употребляя глаголы в </w:t>
            </w:r>
            <w:r>
              <w:rPr>
                <w:rFonts w:cs="Times New Roman" w:ascii="Times New Roman" w:hAnsi="Times New Roman"/>
                <w:lang w:val="en-US"/>
              </w:rPr>
              <w:t>Perfek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Открытие </w:t>
            </w:r>
            <w:r>
              <w:rPr>
                <w:rFonts w:cs="Times New Roman" w:ascii="Times New Roman" w:hAnsi="Times New Roman"/>
              </w:rPr>
              <w:t xml:space="preserve">нового для себя материала (прошедшее время),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умения выбирать основания для синтеза, анализа, сравнения (настоящего и прошедшего времён)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Инициативно </w:t>
            </w:r>
            <w:r>
              <w:rPr>
                <w:rFonts w:cs="Times New Roman" w:ascii="Times New Roman" w:hAnsi="Times New Roman"/>
                <w:i/>
                <w:u w:val="single"/>
              </w:rPr>
              <w:t>сотрудничать</w:t>
            </w:r>
            <w:r>
              <w:rPr>
                <w:rFonts w:cs="Times New Roman" w:ascii="Times New Roman" w:hAnsi="Times New Roman"/>
              </w:rPr>
              <w:t xml:space="preserve"> в поиске и сборе информации, </w:t>
            </w:r>
            <w:r>
              <w:rPr>
                <w:rFonts w:cs="Times New Roman" w:ascii="Times New Roman" w:hAnsi="Times New Roman"/>
                <w:i/>
                <w:u w:val="single"/>
              </w:rPr>
              <w:t>помогать</w:t>
            </w:r>
            <w:r>
              <w:rPr>
                <w:rFonts w:cs="Times New Roman" w:ascii="Times New Roman" w:hAnsi="Times New Roman"/>
              </w:rPr>
              <w:t xml:space="preserve"> одноклассникам преодолевать труд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Осознанно ставить</w:t>
            </w:r>
            <w:r>
              <w:rPr>
                <w:rFonts w:cs="Times New Roman" w:ascii="Times New Roman" w:hAnsi="Times New Roman"/>
              </w:rPr>
              <w:t xml:space="preserve"> себе цель, учебную задачу и следовать ей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оведение каникул в Германии и в России, формирование целостного,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Фомирование ценностного отношения к природе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4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у многих детей день рождения. Работа над диалогической речью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mSommerhabenvieleKinderGeburtstag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Unddu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новую песенку про день рождения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м приглашение на праздник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40-46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28-3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обучающим-ся  рифмовки  и песен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и </w:t>
            </w: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DasAndyhatheuteGeburtstag</w:t>
            </w:r>
            <w:r>
              <w:rPr>
                <w:rFonts w:cs="Times New Roman" w:ascii="Times New Roman" w:hAnsi="Times New Roman"/>
                <w:i/>
              </w:rPr>
              <w:t xml:space="preserve">”, </w:t>
            </w:r>
            <w:r>
              <w:rPr>
                <w:rFonts w:cs="Times New Roman" w:ascii="Times New Roman" w:hAnsi="Times New Roman"/>
              </w:rPr>
              <w:t>пользуясь переводом новых слов на плаш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еть </w:t>
            </w:r>
            <w:r>
              <w:rPr>
                <w:rFonts w:cs="Times New Roman" w:ascii="Times New Roman" w:hAnsi="Times New Roman"/>
              </w:rPr>
              <w:t>песню под аудиозапис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>текст приглашения на день рождения, пользуясь словами на плашка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комиться </w:t>
            </w:r>
            <w:r>
              <w:rPr>
                <w:rFonts w:cs="Times New Roman" w:ascii="Times New Roman" w:hAnsi="Times New Roman"/>
              </w:rPr>
              <w:t>с некоторыми страноведческими  реалиями “</w:t>
            </w:r>
            <w:r>
              <w:rPr>
                <w:rFonts w:cs="Times New Roman" w:ascii="Times New Roman" w:hAnsi="Times New Roman"/>
                <w:lang w:val="en-US"/>
              </w:rPr>
              <w:t>dasGartenfest</w:t>
            </w:r>
            <w:r>
              <w:rPr>
                <w:rFonts w:cs="Times New Roman" w:ascii="Times New Roman" w:hAnsi="Times New Roman"/>
              </w:rPr>
              <w:t xml:space="preserve">”,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</w:rPr>
              <w:t>ü</w:t>
            </w:r>
            <w:r>
              <w:rPr>
                <w:rFonts w:cs="Times New Roman" w:ascii="Times New Roman" w:hAnsi="Times New Roman"/>
                <w:i/>
                <w:lang w:val="en-US"/>
              </w:rPr>
              <w:t>rstchengrillen</w:t>
            </w:r>
            <w:r>
              <w:rPr>
                <w:rFonts w:cs="Times New Roman" w:ascii="Times New Roman" w:hAnsi="Times New Roman"/>
                <w:i/>
              </w:rPr>
              <w:t>”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вторять </w:t>
            </w:r>
            <w:r>
              <w:rPr>
                <w:rFonts w:cs="Times New Roman" w:ascii="Times New Roman" w:hAnsi="Times New Roman"/>
              </w:rPr>
              <w:t>количественные числительны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/>
                <w:u w:val="single"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познавательную задачу,  целенаправленно слушать (учителя, одно-классников), решая её, </w:t>
            </w:r>
            <w:r>
              <w:rPr>
                <w:rFonts w:cs="Times New Roman" w:ascii="Times New Roman" w:hAnsi="Times New Roman"/>
                <w:i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необходимые сведения, факты и другую информацию, представленную в явном вид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u w:val="single"/>
              </w:rPr>
              <w:t>ценивать</w:t>
            </w:r>
            <w:r>
              <w:rPr>
                <w:rFonts w:cs="Times New Roman" w:ascii="Times New Roman" w:hAnsi="Times New Roman"/>
              </w:rPr>
              <w:t>правильность выполнения заданий,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планировать  свои </w:t>
            </w:r>
            <w:r>
              <w:rPr>
                <w:rFonts w:cs="Times New Roman" w:ascii="Times New Roman" w:hAnsi="Times New Roman"/>
                <w:bCs/>
              </w:rPr>
              <w:t>действия</w:t>
            </w:r>
            <w:r>
              <w:rPr>
                <w:rFonts w:cs="Times New Roman" w:ascii="Times New Roman" w:hAnsi="Times New Roman"/>
                <w:bCs/>
                <w:i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Писать и читать</w:t>
            </w:r>
            <w:r>
              <w:rPr>
                <w:rFonts w:cs="Times New Roman" w:ascii="Times New Roman" w:hAnsi="Times New Roman"/>
                <w:iCs/>
              </w:rPr>
              <w:t xml:space="preserve"> слова,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правильно</w:t>
            </w:r>
            <w:r>
              <w:rPr>
                <w:rFonts w:cs="Times New Roman" w:ascii="Times New Roman" w:hAnsi="Times New Roman"/>
                <w:iCs/>
              </w:rPr>
              <w:t>интонировать при чтении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традициях немецких детей в части празднования дня рождения в саду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воспитание </w:t>
            </w:r>
            <w:r>
              <w:rPr>
                <w:rFonts w:cs="Times New Roman" w:ascii="Times New Roman" w:hAnsi="Times New Roman"/>
              </w:rPr>
              <w:t>уважения  к чувствам, традициям другого народа, знакомство с образцами немецкого фолькло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4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играем и поём. 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исьм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rsingenundspiele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47-50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 32-35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песенный и рифмованный материал §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звания цветов, которые цветут в саду весной и летом, а также названия овощей и фрук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учителя, используя рисунки с подписями.</w:t>
            </w: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имена существительные ед. и мн. числ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Использовать речь</w:t>
            </w:r>
            <w:r>
              <w:rPr>
                <w:rFonts w:cs="Times New Roman" w:ascii="Times New Roman" w:hAnsi="Times New Roman"/>
              </w:rPr>
              <w:t xml:space="preserve"> для регуляции своих действий, </w:t>
            </w:r>
            <w:r>
              <w:rPr>
                <w:rFonts w:cs="Times New Roman" w:ascii="Times New Roman" w:hAnsi="Times New Roman"/>
                <w:i/>
                <w:u w:val="single"/>
              </w:rPr>
              <w:t>слушат</w:t>
            </w:r>
            <w:r>
              <w:rPr>
                <w:rFonts w:cs="Times New Roman" w:ascii="Times New Roman" w:hAnsi="Times New Roman"/>
              </w:rPr>
              <w:t>ь в соответствии с  целевой установкой, работать по предложенному учителем план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знаково-символические средства (грамматические модели и условные обозначения учебника);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слушать и отвечать </w:t>
            </w:r>
            <w:r>
              <w:rPr>
                <w:rFonts w:cs="Times New Roman" w:ascii="Times New Roman" w:hAnsi="Times New Roman"/>
              </w:rPr>
              <w:t xml:space="preserve">на вопросы учителя и одноклассников, </w:t>
            </w:r>
            <w:r>
              <w:rPr>
                <w:rFonts w:cs="Times New Roman" w:ascii="Times New Roman" w:hAnsi="Times New Roman"/>
                <w:i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равнение,  классификацию по заданным крите-рия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свои мысли в устной форме в соответствии с нормами общ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ять познавательны интерес</w:t>
            </w:r>
            <w:r>
              <w:rPr>
                <w:rFonts w:cs="Times New Roman" w:ascii="Times New Roman" w:hAnsi="Times New Roman"/>
              </w:rPr>
              <w:t xml:space="preserve"> к учебной деятельности, к развитию ситуации в изучаемом материале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определять границы </w:t>
            </w:r>
            <w:r>
              <w:rPr>
                <w:rFonts w:cs="Times New Roman" w:ascii="Times New Roman" w:hAnsi="Times New Roman"/>
              </w:rPr>
              <w:t>собственного знания (незнания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4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доставляет удовольств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ов чтения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rpr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fenunsselbs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яем себя сами. 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 51-5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для самоконтроля (в т.ч. в РТ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про себя и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текст сказки 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DerHaseundderIgel</w:t>
            </w:r>
            <w:r>
              <w:rPr>
                <w:rFonts w:cs="Times New Roman" w:ascii="Times New Roman" w:hAnsi="Times New Roman"/>
                <w:i/>
              </w:rPr>
              <w:t xml:space="preserve">”, </w:t>
            </w:r>
            <w:r>
              <w:rPr>
                <w:rFonts w:cs="Times New Roman" w:ascii="Times New Roman" w:hAnsi="Times New Roman"/>
              </w:rPr>
              <w:t>пользуясь сносками на плашк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содержанию сказ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грать</w:t>
            </w:r>
            <w:r>
              <w:rPr>
                <w:rFonts w:cs="Times New Roman" w:ascii="Times New Roman" w:hAnsi="Times New Roman"/>
              </w:rPr>
              <w:t xml:space="preserve"> в лексические и грамматические  игры, тренирующие и контролирующие изученный материа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песенный и рифмованный материал §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u w:val="single"/>
              </w:rPr>
              <w:t>. О</w:t>
            </w:r>
            <w:r>
              <w:rPr>
                <w:rFonts w:cs="Times New Roman" w:ascii="Times New Roman" w:hAnsi="Times New Roman"/>
                <w:i/>
                <w:u w:val="single"/>
              </w:rPr>
              <w:t>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,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планировать  свои </w:t>
            </w:r>
            <w:r>
              <w:rPr>
                <w:rFonts w:cs="Times New Roman" w:ascii="Times New Roman" w:hAnsi="Times New Roman"/>
                <w:bCs/>
                <w:u w:val="single"/>
              </w:rPr>
              <w:t>действии, находить и исправлять  ошибки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Cs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оставлять</w:t>
            </w:r>
            <w:r>
              <w:rPr>
                <w:rFonts w:cs="Times New Roman" w:ascii="Times New Roman" w:hAnsi="Times New Roman"/>
                <w:iCs/>
              </w:rPr>
              <w:t>предложения  с опорой на заданную схему, осознанно строить речевое высказывание,</w:t>
            </w:r>
            <w:r>
              <w:rPr>
                <w:rFonts w:cs="Times New Roman" w:ascii="Times New Roman" w:hAnsi="Times New Roman"/>
              </w:rPr>
              <w:t xml:space="preserve"> зрительно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>текст,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>деформированное предложе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учителя и одноклассников,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>свои мысли, чувства в словесной форме, ориентируясь на  задачи и ситуацию общения, соблюдая нормы немецкого языка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i/>
                <w:u w:val="single"/>
              </w:rPr>
              <w:t>Адекватно судить</w:t>
            </w:r>
            <w:r>
              <w:rPr>
                <w:rFonts w:cs="Times New Roman" w:ascii="Times New Roman" w:hAnsi="Times New Roman"/>
                <w:bCs/>
              </w:rPr>
              <w:t xml:space="preserve"> о причинах своего успеха/неуспеха, о</w:t>
            </w:r>
            <w:r>
              <w:rPr>
                <w:rFonts w:cs="Times New Roman" w:ascii="Times New Roman" w:hAnsi="Times New Roman"/>
                <w:i/>
                <w:u w:val="single"/>
              </w:rPr>
              <w:t>сознавать роль языка</w:t>
            </w:r>
            <w:r>
              <w:rPr>
                <w:rFonts w:cs="Times New Roman" w:ascii="Times New Roman" w:hAnsi="Times New Roman"/>
              </w:rPr>
              <w:t xml:space="preserve">  и речи  в  жизни людей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риобщение  к  новому  социальному статусу </w:t>
            </w:r>
            <w:r>
              <w:rPr>
                <w:rFonts w:cs="Times New Roman" w:ascii="Times New Roman" w:hAnsi="Times New Roman"/>
              </w:rPr>
              <w:t>с использо-ванием немецкого языка (знакомство  с зарубежным детским фольклором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51-5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и умеем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оворения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зученного лексического и грамматического материала. Проверочная работа (комплексная работа с текстом)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\Т с.3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 xml:space="preserve">текст, пользуясь сноскам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, используя опор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имена существительные ед. и мн. числ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оборот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Esgibt</w:t>
            </w:r>
            <w:r>
              <w:rPr>
                <w:rFonts w:cs="Times New Roman" w:ascii="Times New Roman" w:hAnsi="Times New Roman"/>
                <w:i/>
              </w:rPr>
              <w:t>…”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u w:val="single"/>
              </w:rPr>
              <w:t>. О</w:t>
            </w:r>
            <w:r>
              <w:rPr>
                <w:rFonts w:cs="Times New Roman" w:ascii="Times New Roman" w:hAnsi="Times New Roman"/>
                <w:i/>
                <w:u w:val="single"/>
              </w:rPr>
              <w:t>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,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планировать  свои </w:t>
            </w:r>
            <w:r>
              <w:rPr>
                <w:rFonts w:cs="Times New Roman" w:ascii="Times New Roman" w:hAnsi="Times New Roman"/>
                <w:bCs/>
                <w:u w:val="single"/>
              </w:rPr>
              <w:t>действии, находить и исправлять  ошибки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Cs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оставлять</w:t>
            </w:r>
            <w:r>
              <w:rPr>
                <w:rFonts w:cs="Times New Roman" w:ascii="Times New Roman" w:hAnsi="Times New Roman"/>
                <w:iCs/>
              </w:rPr>
              <w:t>предложения  с опорой на заданную схему, осознанно строить речевое высказывание,</w:t>
            </w:r>
            <w:r>
              <w:rPr>
                <w:rFonts w:cs="Times New Roman" w:ascii="Times New Roman" w:hAnsi="Times New Roman"/>
              </w:rPr>
              <w:t xml:space="preserve"> зрительно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>текст,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>деформированное предложе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свои мысли в соответствии с нормами изучаемого язы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ять познавательны интерес</w:t>
            </w:r>
            <w:r>
              <w:rPr>
                <w:rFonts w:cs="Times New Roman" w:ascii="Times New Roman" w:hAnsi="Times New Roman"/>
              </w:rPr>
              <w:t xml:space="preserve"> к учебной деятельности, к развитию ситуации в изучаемом материале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определять границы </w:t>
            </w:r>
            <w:r>
              <w:rPr>
                <w:rFonts w:cs="Times New Roman" w:ascii="Times New Roman" w:hAnsi="Times New Roman"/>
              </w:rPr>
              <w:t>собственного знания (незнания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2 Что нового в школе?( 1 часов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7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ших друзей новый класс. Работа над монологической речью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UnseredeutschenFreundehabeneinneuesKlassenzimmer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Undwir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4 классе наши немецкие друзья учатся  в  другой классной комнате. 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рифмовки (песни) про школу или какое – либо время год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 в речи лексику по теме </w:t>
            </w:r>
            <w:r>
              <w:rPr>
                <w:rFonts w:cs="Times New Roman" w:ascii="Times New Roman" w:hAnsi="Times New Roman"/>
                <w:i/>
              </w:rPr>
              <w:t>«Классная комната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основных мыслительных операций (анализ, сравнение) выбор оснований и критериев для сравнения  и выведения правила образования числительных, используя простейшие знаково – символические модели (буквы, цифры, схемы и т.д.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Освоение </w:t>
            </w:r>
            <w:r>
              <w:rPr>
                <w:rFonts w:cs="Times New Roman" w:ascii="Times New Roman" w:hAnsi="Times New Roman"/>
              </w:rPr>
              <w:t xml:space="preserve">личностного смысла учения, выбор дальнейшего образовательного маршрута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делаем в нашем классе?Работа над грамматикой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UnseredeutschenFreundehabeneinneuesKlassenzimmer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Undwir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м до 100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 арифметические задачи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 о своей классной комнате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62-6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рифмовки (песни) про школу или какое – либо время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 в речи лексику по теме </w:t>
            </w:r>
            <w:r>
              <w:rPr>
                <w:rFonts w:cs="Times New Roman" w:ascii="Times New Roman" w:hAnsi="Times New Roman"/>
                <w:i/>
              </w:rPr>
              <w:t>«Классная комнат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 условия несложных арифметических задач  и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ответы на примеры словами (упр.  в РТ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исовать </w:t>
            </w:r>
            <w:r>
              <w:rPr>
                <w:rFonts w:cs="Times New Roman" w:ascii="Times New Roman" w:hAnsi="Times New Roman"/>
              </w:rPr>
              <w:t xml:space="preserve">свою классную комнату и </w:t>
            </w:r>
            <w:r>
              <w:rPr>
                <w:rFonts w:cs="Times New Roman" w:ascii="Times New Roman" w:hAnsi="Times New Roman"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её письменн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П. </w:t>
            </w:r>
            <w:r>
              <w:rPr>
                <w:rFonts w:cs="Arial" w:ascii="Arial" w:hAnsi="Arial"/>
                <w:i/>
                <w:sz w:val="20"/>
                <w:szCs w:val="24"/>
                <w:u w:val="single"/>
              </w:rPr>
              <w:t>Поиск и выделение</w:t>
            </w:r>
            <w:r>
              <w:rPr>
                <w:rFonts w:cs="Arial" w:ascii="Arial" w:hAnsi="Arial"/>
                <w:sz w:val="20"/>
                <w:szCs w:val="24"/>
              </w:rPr>
              <w:t xml:space="preserve"> информации в  задаче  для её решения, </w:t>
            </w:r>
            <w:r>
              <w:rPr>
                <w:rFonts w:cs="Arial" w:ascii="Arial" w:hAnsi="Arial"/>
                <w:i/>
                <w:sz w:val="20"/>
                <w:szCs w:val="24"/>
                <w:u w:val="single"/>
              </w:rPr>
              <w:t xml:space="preserve">выбор </w:t>
            </w:r>
            <w:r>
              <w:rPr>
                <w:rFonts w:cs="Arial" w:ascii="Arial" w:hAnsi="Arial"/>
                <w:sz w:val="20"/>
                <w:szCs w:val="24"/>
              </w:rPr>
              <w:t>наиболее эффективных способов решения задач,</w:t>
            </w:r>
            <w:r>
              <w:rPr>
                <w:rStyle w:val="Emphasis"/>
                <w:rFonts w:cs="Arial" w:ascii="Arial" w:hAnsi="Arial"/>
                <w:sz w:val="20"/>
              </w:rPr>
              <w:t>воспроизводить</w:t>
            </w:r>
            <w:r>
              <w:rPr>
                <w:rFonts w:cs="Arial" w:ascii="Arial" w:hAnsi="Arial"/>
                <w:sz w:val="20"/>
              </w:rPr>
              <w:t>по памяти информацию, необходимую для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К.</w:t>
            </w:r>
            <w:r>
              <w:rPr>
                <w:rFonts w:cs="Arial" w:ascii="Arial" w:hAnsi="Arial"/>
                <w:i/>
                <w:sz w:val="20"/>
                <w:szCs w:val="24"/>
                <w:u w:val="single"/>
              </w:rPr>
              <w:t>Развитие умения слушать и понимать</w:t>
            </w:r>
            <w:r>
              <w:rPr>
                <w:rFonts w:cs="Arial" w:ascii="Arial" w:hAnsi="Arial"/>
                <w:sz w:val="20"/>
                <w:szCs w:val="24"/>
              </w:rPr>
              <w:t xml:space="preserve"> партнёра, выражать свои мысли  на немецком языке (о классной комнате устно и письменно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.Развитие умения ставить себе конкретную цель, </w:t>
            </w:r>
            <w:r>
              <w:rPr>
                <w:rFonts w:cs="Arial" w:ascii="Arial" w:hAnsi="Arial"/>
                <w:i/>
                <w:sz w:val="20"/>
                <w:szCs w:val="24"/>
                <w:u w:val="single"/>
              </w:rPr>
              <w:t>планировать</w:t>
            </w:r>
            <w:r>
              <w:rPr>
                <w:rFonts w:cs="Arial" w:ascii="Arial" w:hAnsi="Arial"/>
                <w:sz w:val="20"/>
                <w:szCs w:val="24"/>
              </w:rPr>
              <w:t xml:space="preserve"> её достижение, </w:t>
            </w:r>
            <w:r>
              <w:rPr>
                <w:rFonts w:cs="Arial" w:ascii="Arial" w:hAnsi="Arial"/>
                <w:i/>
                <w:sz w:val="20"/>
                <w:szCs w:val="24"/>
                <w:u w:val="single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4"/>
              </w:rPr>
              <w:t xml:space="preserve"> возможные ситуации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действия смысло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обучающимися связи между целью учебной деятельности и ее мотивом, т.е. между результатом учения,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2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де-лаем в нашем классе? Активизации</w:t>
            </w:r>
            <w:r>
              <w:rPr>
                <w:rFonts w:cs="Times New Roman" w:ascii="Times New Roman" w:hAnsi="Times New Roman"/>
              </w:rPr>
              <w:t xml:space="preserve"> лексики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  machenwiralles   in   unseremKlassenzimmer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>Новаярифмовкаошкол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  задачи и примеры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 спрашивает, что делали Сабина и Свен летом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рифмовки (песни) про школ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зучивать </w:t>
            </w:r>
            <w:r>
              <w:rPr>
                <w:rFonts w:cs="Times New Roman" w:ascii="Times New Roman" w:hAnsi="Times New Roman"/>
              </w:rPr>
              <w:t>текст новой рифмовки</w:t>
            </w:r>
            <w:r>
              <w:rPr>
                <w:rFonts w:cs="Times New Roman" w:ascii="Times New Roman" w:hAnsi="Times New Roman"/>
                <w:i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lang w:val="en-US"/>
              </w:rPr>
              <w:t>InderSchule</w:t>
            </w:r>
            <w:r>
              <w:rPr>
                <w:rFonts w:cs="Times New Roman" w:ascii="Times New Roman" w:hAnsi="Times New Roman"/>
                <w:i/>
              </w:rPr>
              <w:t>”,</w:t>
            </w:r>
            <w:r>
              <w:rPr>
                <w:rFonts w:cs="Times New Roman" w:ascii="Times New Roman" w:hAnsi="Times New Roman"/>
              </w:rPr>
              <w:t>пользуясь сносками  на плаш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 в речи лексику по теме </w:t>
            </w:r>
            <w:r>
              <w:rPr>
                <w:rFonts w:cs="Times New Roman" w:ascii="Times New Roman" w:hAnsi="Times New Roman"/>
                <w:i/>
              </w:rPr>
              <w:t>«Классная комната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втор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в речи лексику по теме </w:t>
            </w:r>
            <w:r>
              <w:rPr>
                <w:rFonts w:cs="Times New Roman" w:ascii="Times New Roman" w:hAnsi="Times New Roman"/>
                <w:i/>
              </w:rPr>
              <w:t>«Летние каникулы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структурировать свои знания по изученному материалу, умение </w:t>
            </w:r>
            <w:r>
              <w:rPr>
                <w:rFonts w:cs="Times New Roman" w:ascii="Times New Roman" w:hAnsi="Times New Roman"/>
                <w:i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логическую цепь рассужде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Действоват</w:t>
            </w:r>
            <w:r>
              <w:rPr>
                <w:rFonts w:cs="Times New Roman" w:ascii="Times New Roman" w:hAnsi="Times New Roman"/>
              </w:rPr>
              <w:t xml:space="preserve">ь по намеченному плану, а также по инструкциям, содержащимся в  источниках информации: речь учителя, учебник и т.д., </w:t>
            </w:r>
            <w:r>
              <w:rPr>
                <w:rFonts w:cs="Times New Roman" w:ascii="Times New Roman" w:hAnsi="Times New Roman"/>
                <w:i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учебные действия в материализованной, речевой или умственной форме, </w:t>
            </w:r>
            <w:r>
              <w:rPr>
                <w:rFonts w:cs="Times New Roman" w:ascii="Times New Roman" w:hAnsi="Times New Roman"/>
                <w:i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чь для регуляции своих действ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зависимость характера речи  от задач и ситуации общен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языка как средства общения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онимание </w:t>
            </w:r>
            <w:r>
              <w:rPr>
                <w:rFonts w:cs="Times New Roman" w:ascii="Times New Roman" w:hAnsi="Times New Roman"/>
              </w:rPr>
              <w:t>того, что яркая, правильная речь-показатель культуры челове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4 с.6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абины и Свена новое расписание. Работа над новыми словами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SabineundSvenhabenaucheinenneuenStundenpla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ание  уроков Сабины и Свена. Какое у них расписание  в разные дни недели? 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рифмовки (песни) про школ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дни недели   и </w:t>
            </w:r>
            <w:r>
              <w:rPr>
                <w:rFonts w:cs="Times New Roman" w:ascii="Times New Roman" w:hAnsi="Times New Roman"/>
                <w:i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 xml:space="preserve"> наизусть рифмов-ку</w:t>
            </w: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про себя текст (расписание уроков) и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его, пользуясь сносками  на плашках  и двуязычным словарём учеб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роговаривать</w:t>
            </w:r>
            <w:r>
              <w:rPr>
                <w:rFonts w:cs="Times New Roman" w:ascii="Times New Roman" w:hAnsi="Times New Roman"/>
              </w:rPr>
              <w:t xml:space="preserve"> новые слова за учителем, обращая внимание на произношение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ставлять </w:t>
            </w:r>
            <w:r>
              <w:rPr>
                <w:rFonts w:cs="Times New Roman" w:ascii="Times New Roman" w:hAnsi="Times New Roman"/>
              </w:rPr>
              <w:t>пропущенные слова (предметы) врасписание уроков Сабины  и Свена (упр.  в РТ)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на слух новые слова, употреблять их в речи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х на слух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 по теме и учиться </w:t>
            </w:r>
            <w:r>
              <w:rPr>
                <w:rFonts w:cs="Times New Roman" w:ascii="Times New Roman" w:hAnsi="Times New Roman"/>
                <w:i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ни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u w:val="single"/>
              </w:rPr>
              <w:t>. П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рименять</w:t>
            </w:r>
            <w:r>
              <w:rPr>
                <w:rFonts w:cs="Times New Roman" w:ascii="Times New Roman" w:hAnsi="Times New Roman"/>
              </w:rPr>
              <w:t xml:space="preserve">таблицы, схемы, модели для получения информации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риним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u w:val="single"/>
              </w:rPr>
              <w:t>сохранят</w:t>
            </w:r>
            <w:r>
              <w:rPr>
                <w:rFonts w:cs="Times New Roman" w:ascii="Times New Roman" w:hAnsi="Times New Roman"/>
              </w:rPr>
              <w:t>ь учебную задач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волевой </w:t>
            </w:r>
            <w:r>
              <w:rPr>
                <w:rFonts w:cs="Times New Roman" w:ascii="Times New Roman" w:hAnsi="Times New Roman"/>
                <w:bCs/>
                <w:iCs/>
              </w:rPr>
              <w:t>саморегуляции</w:t>
            </w:r>
            <w:r>
              <w:rPr>
                <w:rFonts w:cs="Times New Roman" w:ascii="Times New Roman" w:hAnsi="Times New Roman"/>
              </w:rPr>
              <w:t xml:space="preserve"> как способности к мобилизации сил и энергии, способности к волевому усилию  - к выбору в ситуации мотивационного конфликта и  к преодолению препятств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дентифицировать</w:t>
            </w:r>
            <w:r>
              <w:rPr>
                <w:rFonts w:cs="Times New Roman" w:ascii="Times New Roman" w:hAnsi="Times New Roman"/>
              </w:rPr>
              <w:t xml:space="preserve">себя с прина-длежностью  к народу, стране, государству,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iCs/>
              </w:rPr>
              <w:t xml:space="preserve">интерес, </w:t>
            </w:r>
            <w:r>
              <w:rPr>
                <w:rFonts w:cs="Times New Roman" w:ascii="Times New Roman" w:hAnsi="Times New Roman"/>
              </w:rPr>
              <w:t xml:space="preserve">понимание и уважение к ценностям культур других народов,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</w:rPr>
              <w:t>интерес к культуре и истории своего народа, родной страны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любимые предметы у наших друзей? Работа над диалогической речью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elcheLieblingsf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cherhabenunsereFreunde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. А есть ли среди них любимые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72-76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наизусть и </w:t>
            </w: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 в  речи языковой материал  по те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комую лексику  при составлении  высказыва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 в  речи порядковые числительны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высказывания детей  из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</w:rPr>
              <w:t>умения</w:t>
            </w:r>
            <w:r>
              <w:rPr>
                <w:rFonts w:cs="Times New Roman" w:ascii="Times New Roman" w:hAnsi="Times New Roman"/>
                <w:i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партнера, планировать и согласованно выполнять совместную деятель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</w:t>
            </w:r>
            <w:r>
              <w:rPr>
                <w:rFonts w:cs="Times New Roman" w:ascii="Times New Roman" w:hAnsi="Times New Roman"/>
                <w:i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оцесс  и результаты своей деятельности, </w:t>
            </w:r>
            <w:r>
              <w:rPr>
                <w:rFonts w:cs="Times New Roman" w:ascii="Times New Roman" w:hAnsi="Times New Roman"/>
                <w:i/>
                <w:u w:val="single"/>
              </w:rPr>
              <w:t>вносить</w:t>
            </w:r>
            <w:r>
              <w:rPr>
                <w:rFonts w:cs="Times New Roman" w:ascii="Times New Roman" w:hAnsi="Times New Roman"/>
              </w:rPr>
              <w:t xml:space="preserve"> необходимые корректив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Адекватно использовать</w:t>
            </w:r>
            <w:r>
              <w:rPr>
                <w:rFonts w:cs="Times New Roman" w:ascii="Times New Roman" w:hAnsi="Times New Roman"/>
              </w:rPr>
              <w:t xml:space="preserve"> речевые действия для решения коммуникативной задач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>положительное отношение к процессу позна-ния: проявлять внимание, удивление, желание больше узнат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 с.7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любимые школьные предме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аудирования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elcheLieblingsf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cherhabenunsereFreunde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 о любимых школьных предметах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наизусть и </w:t>
            </w:r>
            <w:r>
              <w:rPr>
                <w:rFonts w:cs="Times New Roman" w:ascii="Times New Roman" w:hAnsi="Times New Roman"/>
                <w:i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 в  речи языковой материал  по те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комую лек-сику  при составлении  выска-зываний.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в  речи порядковые числительны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небольшой по объёму текст  с опорой на картинку  и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е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</w:rPr>
              <w:t xml:space="preserve"> с информацией, развивать смысловое чте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Учиться договариваться</w:t>
            </w:r>
            <w:r>
              <w:rPr>
                <w:rFonts w:cs="Times New Roman" w:ascii="Times New Roman" w:hAnsi="Times New Roman"/>
              </w:rPr>
              <w:t xml:space="preserve">  с одноклассником и приходить к общему решению в совместной деятельности, развитие инициативного сотрудничества в поиске и сборе информ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</w:t>
            </w:r>
            <w:r>
              <w:rPr>
                <w:rFonts w:cs="Times New Roman" w:ascii="Times New Roman" w:hAnsi="Times New Roman"/>
                <w:i/>
                <w:u w:val="single"/>
              </w:rPr>
              <w:t>Осуществление</w:t>
            </w:r>
            <w:r>
              <w:rPr>
                <w:rFonts w:cs="Times New Roman" w:ascii="Times New Roman" w:hAnsi="Times New Roman"/>
              </w:rPr>
              <w:t xml:space="preserve">само- и взаимоконтроля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по точному и оперативному ориентированию в учебнике (например, в словаре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Ориентирование </w:t>
            </w:r>
            <w:r>
              <w:rPr>
                <w:rFonts w:cs="Times New Roman" w:ascii="Times New Roman" w:hAnsi="Times New Roman"/>
              </w:rPr>
              <w:t xml:space="preserve">на ценности учебной деятельности, основанные на понятии «ответственный, хороший ученик», на наличие познавательных интересов и учебных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 Повторение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spielen und singen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Повторять</w:t>
            </w:r>
            <w:r>
              <w:rPr>
                <w:rFonts w:cs="Times New Roman" w:ascii="Times New Roman" w:hAnsi="Times New Roman"/>
              </w:rPr>
              <w:t xml:space="preserve"> известные рифмовки (песни) про школу или какое – либо время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грать </w:t>
            </w:r>
            <w:r>
              <w:rPr>
                <w:rFonts w:cs="Times New Roman" w:ascii="Times New Roman" w:hAnsi="Times New Roman"/>
              </w:rPr>
              <w:t>в различные лексические и грамматические материалы, направленные на тренировку изучаемого материал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письменно и устно  на вопросы по те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огоду осень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Вести</w:t>
            </w:r>
            <w:r>
              <w:rPr>
                <w:rFonts w:cs="Times New Roman" w:ascii="Times New Roman" w:hAnsi="Times New Roman"/>
              </w:rPr>
              <w:t xml:space="preserve"> диалог – расспрос о любимых школьных предмет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выписывать </w:t>
            </w:r>
            <w:r>
              <w:rPr>
                <w:rFonts w:cs="Times New Roman" w:ascii="Times New Roman" w:hAnsi="Times New Roman"/>
              </w:rPr>
              <w:t>слова из цепочки букв.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Работать с учебником</w:t>
            </w:r>
            <w:r>
              <w:rPr>
                <w:rFonts w:cs="Times New Roman" w:ascii="Times New Roman" w:hAnsi="Times New Roman"/>
              </w:rPr>
              <w:t xml:space="preserve">, работать  с информацией, </w:t>
            </w:r>
            <w:r>
              <w:rPr>
                <w:rFonts w:cs="Times New Roman" w:ascii="Times New Roman" w:hAnsi="Times New Roman"/>
                <w:i/>
                <w:u w:val="single"/>
              </w:rPr>
              <w:t>искать</w:t>
            </w:r>
            <w:r>
              <w:rPr>
                <w:rFonts w:cs="Times New Roman" w:ascii="Times New Roman" w:hAnsi="Times New Roman"/>
              </w:rPr>
              <w:t xml:space="preserve"> информацию в учебных текст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Следить за действиями</w:t>
            </w:r>
            <w:r>
              <w:rPr>
                <w:rFonts w:cs="Times New Roman" w:ascii="Times New Roman" w:hAnsi="Times New Roman"/>
              </w:rPr>
              <w:t xml:space="preserve"> других участников в процессе коллективной деятельности, входить в коммуника-тивную игровую и учебную ситуацию,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оперировать </w:t>
            </w:r>
            <w:r>
              <w:rPr>
                <w:rFonts w:cs="Times New Roman" w:ascii="Times New Roman" w:hAnsi="Times New Roman"/>
              </w:rPr>
              <w:t>необходимым языковым и ре</w:t>
              <w:softHyphen/>
              <w:t xml:space="preserve">чевым материалом, </w:t>
            </w:r>
            <w:r>
              <w:rPr>
                <w:rFonts w:cs="Times New Roman" w:ascii="Times New Roman" w:hAnsi="Times New Roman"/>
                <w:bCs/>
              </w:rPr>
              <w:t>уметь с помощью вопросов получать необходимые сведения от собесед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u w:val="single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i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u w:val="single"/>
              </w:rPr>
              <w:t xml:space="preserve"> свои</w:t>
            </w:r>
            <w:r>
              <w:rPr>
                <w:rFonts w:cs="Times New Roman" w:ascii="Times New Roman" w:hAnsi="Times New Roman"/>
              </w:rPr>
              <w:t xml:space="preserve"> действия в процессе его выполнения, </w:t>
            </w:r>
            <w:r>
              <w:rPr>
                <w:rFonts w:cs="Times New Roman" w:ascii="Times New Roman" w:hAnsi="Times New Roman"/>
                <w:i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u w:val="single"/>
              </w:rPr>
              <w:t xml:space="preserve"> правильность выполнения, </w:t>
            </w:r>
            <w:r>
              <w:rPr>
                <w:rFonts w:cs="Times New Roman" w:ascii="Times New Roman" w:hAnsi="Times New Roman"/>
                <w:i/>
                <w:u w:val="single"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исправлять ошиб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</w:t>
            </w:r>
            <w:r>
              <w:rPr>
                <w:rFonts w:cs="Times New Roman" w:ascii="Times New Roman" w:hAnsi="Times New Roman"/>
                <w:i/>
                <w:u w:val="single"/>
              </w:rPr>
              <w:t>азвивать навыки сотрудничества  со взрослыми и сверстниками</w:t>
            </w:r>
            <w:r>
              <w:rPr>
                <w:rFonts w:cs="Times New Roman" w:ascii="Times New Roman" w:hAnsi="Times New Roman"/>
              </w:rPr>
              <w:t>  в разных социальных ситуациях,  умения не создавать  конфликтов.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80 упр.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 готовятся к Рождеству. Работа над грамматичес-ким материалом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seredeutschenFreundebereitensich   auf   Weihnachtenvor.  Toll,  was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вторять </w:t>
            </w:r>
            <w:r>
              <w:rPr>
                <w:rFonts w:cs="Times New Roman" w:ascii="Times New Roman" w:hAnsi="Times New Roman"/>
              </w:rPr>
              <w:t>песни (рифмовки) о временах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>Искать</w:t>
            </w:r>
            <w:r>
              <w:rPr>
                <w:rFonts w:cs="Times New Roman" w:ascii="Times New Roman" w:hAnsi="Times New Roman"/>
              </w:rPr>
              <w:t xml:space="preserve"> незнакомые слова в двуязычном словаре учеб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оспринимать </w:t>
            </w:r>
            <w:r>
              <w:rPr>
                <w:rFonts w:cs="Times New Roman" w:ascii="Times New Roman" w:hAnsi="Times New Roman"/>
              </w:rPr>
              <w:t xml:space="preserve">на слух и </w:t>
            </w: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небольшой по объёму диалог – расспрос (типа интервью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диалог по роля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Участвовать в диалоге</w:t>
            </w:r>
            <w:r>
              <w:rPr>
                <w:rFonts w:cs="Times New Roman" w:ascii="Times New Roman" w:hAnsi="Times New Roman"/>
              </w:rPr>
              <w:t xml:space="preserve">, выполняя принятые правила речевого поведения (не перебивать, выслушивать собеседника, стремиться понять его 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тие саморегуляции</w:t>
            </w:r>
            <w:r>
              <w:rPr>
                <w:rFonts w:cs="Times New Roman" w:ascii="Times New Roman" w:hAnsi="Times New Roman"/>
              </w:rPr>
              <w:t xml:space="preserve"> как способности к мобилизации сил и энергии, к волевому усилию (при выполнении учебной задачи)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познавательную задачу,  целенаправленно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>(учителя, одноклассник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 о культуре Германии и России, традициях этих народо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Рождеству. Работа над лексикой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seredeutschenFreundebereitensich   auf   Weihnachtenvor.  Toll,  was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новую песенку («Зимнюю песенку»)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, что мы знае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вторять </w:t>
            </w:r>
            <w:r>
              <w:rPr>
                <w:rFonts w:cs="Times New Roman" w:ascii="Times New Roman" w:hAnsi="Times New Roman"/>
              </w:rPr>
              <w:t>песни (рифмовки) о временах года.</w:t>
            </w: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 новой песни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Winterlied</w:t>
            </w:r>
            <w:r>
              <w:rPr>
                <w:rFonts w:cs="Times New Roman" w:ascii="Times New Roman" w:hAnsi="Times New Roman"/>
                <w:i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, пользуясь сносками  на плашках  и двуязычным словарём. </w:t>
            </w:r>
            <w:r>
              <w:rPr>
                <w:rFonts w:cs="Times New Roman" w:ascii="Times New Roman" w:hAnsi="Times New Roman"/>
                <w:i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Учитывать правило</w:t>
            </w:r>
            <w:r>
              <w:rPr>
                <w:rFonts w:cs="Times New Roman" w:ascii="Times New Roman" w:hAnsi="Times New Roman"/>
              </w:rPr>
              <w:t xml:space="preserve"> в планировании и контроле способов решения коммуникати-вной задачи, </w:t>
            </w:r>
            <w:r>
              <w:rPr>
                <w:rFonts w:cs="Times New Roman" w:ascii="Times New Roman" w:hAnsi="Times New Roman"/>
                <w:i/>
                <w:u w:val="single"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 к  систематиза-ции и структурированию собственных знаний и умени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>знаково-символические средства (грамматические модели и условные обозначения учебни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Активно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для решения коммуникативных и познавательных задач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ение интереса</w:t>
            </w:r>
            <w:r>
              <w:rPr>
                <w:rFonts w:cs="Times New Roman" w:ascii="Times New Roman" w:hAnsi="Times New Roman"/>
              </w:rPr>
              <w:t xml:space="preserve"> к учебной деятельности, изучению немецкого языка, </w:t>
            </w:r>
            <w:r>
              <w:rPr>
                <w:rFonts w:cs="Times New Roman" w:ascii="Times New Roman" w:hAnsi="Times New Roman"/>
                <w:i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поступки, </w:t>
            </w:r>
            <w:r>
              <w:rPr>
                <w:rFonts w:cs="Times New Roman" w:ascii="Times New Roman" w:hAnsi="Times New Roman"/>
                <w:i/>
                <w:u w:val="single"/>
              </w:rPr>
              <w:t>руководствова-ться</w:t>
            </w:r>
            <w:r>
              <w:rPr>
                <w:rFonts w:cs="Times New Roman" w:ascii="Times New Roman" w:hAnsi="Times New Roman"/>
              </w:rPr>
              <w:t xml:space="preserve"> значимыми учебными мотивами,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енк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диалогом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spielen und singen und bereitenunsaufsNeujahrsfestvor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упила  зима. Какая погода зимой? А осенью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елают дети зимой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 83-8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наизусть рифмованный  и песенный материал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Вспоминать </w:t>
            </w:r>
            <w:r>
              <w:rPr>
                <w:rFonts w:cs="Times New Roman" w:ascii="Times New Roman" w:hAnsi="Times New Roman"/>
              </w:rPr>
              <w:t>лексику по теме «Зима. Зимние забавы детей»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одержание текстов с соответствующими рисунками.</w:t>
            </w:r>
            <w:r>
              <w:rPr>
                <w:rFonts w:cs="Times New Roman" w:ascii="Times New Roman" w:hAnsi="Times New Roman"/>
                <w:i/>
              </w:rPr>
              <w:t>Задавать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 на вопросы  к рисункам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рисунки  с изображением осеннего и зимнего пейзажей и рождественские  открытки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Вставлять</w:t>
            </w:r>
            <w:r>
              <w:rPr>
                <w:rFonts w:cs="Times New Roman" w:ascii="Times New Roman" w:hAnsi="Times New Roman"/>
              </w:rPr>
              <w:t xml:space="preserve"> пропущенные слова  в текст про зимние забавы детей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.</w:t>
            </w:r>
            <w:r>
              <w:rPr>
                <w:rFonts w:cs="Times New Roman" w:ascii="Times New Roman" w:hAnsi="Times New Roman"/>
                <w:i/>
                <w:u w:val="single"/>
              </w:rPr>
              <w:t>Понимать на слух</w:t>
            </w:r>
            <w:r>
              <w:rPr>
                <w:rFonts w:cs="Times New Roman" w:ascii="Times New Roman" w:hAnsi="Times New Roman"/>
              </w:rPr>
              <w:t xml:space="preserve"> речь учителя и одноклассников, </w:t>
            </w:r>
            <w:r>
              <w:rPr>
                <w:rFonts w:cs="Times New Roman" w:ascii="Times New Roman" w:hAnsi="Times New Roman"/>
                <w:i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взаимо-помощь в совместном решении поставлен-ных задач, уметь с помощью вопросов получать необходимые сведения, адекватно </w:t>
            </w:r>
            <w:r>
              <w:rPr>
                <w:rFonts w:cs="Times New Roman" w:ascii="Times New Roman" w:hAnsi="Times New Roman"/>
                <w:i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чевые действия для решения коммуникативной задач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смысловое чтение, а также уметь </w:t>
            </w:r>
            <w:r>
              <w:rPr>
                <w:rFonts w:cs="Times New Roman" w:ascii="Times New Roman" w:hAnsi="Times New Roman"/>
                <w:i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 – следственные связи, </w:t>
            </w:r>
            <w:r>
              <w:rPr>
                <w:rFonts w:cs="Times New Roman" w:ascii="Times New Roman" w:hAnsi="Times New Roman"/>
                <w:i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нформаци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тие саморегуляции</w:t>
            </w:r>
            <w:r>
              <w:rPr>
                <w:rFonts w:cs="Times New Roman" w:ascii="Times New Roman" w:hAnsi="Times New Roman"/>
              </w:rPr>
              <w:t xml:space="preserve"> как способности к мобилизации сил и энергии, к волевому усилию (при выполнении учебной задачи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ение интереса</w:t>
            </w:r>
            <w:r>
              <w:rPr>
                <w:rFonts w:cs="Times New Roman" w:ascii="Times New Roman" w:hAnsi="Times New Roman"/>
              </w:rPr>
              <w:t xml:space="preserve"> к учебной деятельности, изучению немецкого языка, </w:t>
            </w:r>
            <w:r>
              <w:rPr>
                <w:rFonts w:cs="Times New Roman" w:ascii="Times New Roman" w:hAnsi="Times New Roman"/>
                <w:i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поступки, </w:t>
            </w:r>
            <w:r>
              <w:rPr>
                <w:rFonts w:cs="Times New Roman" w:ascii="Times New Roman" w:hAnsi="Times New Roman"/>
                <w:i/>
                <w:u w:val="single"/>
              </w:rPr>
              <w:t>руководствоваться</w:t>
            </w:r>
            <w:r>
              <w:rPr>
                <w:rFonts w:cs="Times New Roman" w:ascii="Times New Roman" w:hAnsi="Times New Roman"/>
              </w:rPr>
              <w:t xml:space="preserve"> значимыми учебными мотивами,  </w:t>
            </w:r>
            <w:r>
              <w:rPr>
                <w:rFonts w:cs="Times New Roman" w:ascii="Times New Roman" w:hAnsi="Times New Roman"/>
                <w:i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ответственного отношения к учёбе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5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, скоро Новый год!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исьма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spielen und singen und bereitenunsaufsNeujahrsfestvor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к новогоднему празднику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86-90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53-5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наизусть рифмованный  и песенный материал.</w:t>
            </w:r>
            <w:r>
              <w:rPr>
                <w:rFonts w:cs="Times New Roman" w:ascii="Times New Roman" w:hAnsi="Times New Roman"/>
                <w:i/>
              </w:rPr>
              <w:t>Воспринимать н</w:t>
            </w:r>
            <w:r>
              <w:rPr>
                <w:rFonts w:cs="Times New Roman" w:ascii="Times New Roman" w:hAnsi="Times New Roman"/>
              </w:rPr>
              <w:t xml:space="preserve">а слух  и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текст новой  песенки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Weihnachtistda</w:t>
            </w:r>
            <w:r>
              <w:rPr>
                <w:rFonts w:cs="Times New Roman" w:ascii="Times New Roman" w:hAnsi="Times New Roman"/>
                <w:i/>
              </w:rPr>
              <w:t xml:space="preserve">!”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песни  и</w:t>
            </w:r>
            <w:r>
              <w:rPr>
                <w:rFonts w:cs="Times New Roman" w:ascii="Times New Roman" w:hAnsi="Times New Roman"/>
                <w:i/>
              </w:rPr>
              <w:t xml:space="preserve"> петь </w:t>
            </w:r>
            <w:r>
              <w:rPr>
                <w:rFonts w:cs="Times New Roman" w:ascii="Times New Roman" w:hAnsi="Times New Roman"/>
              </w:rPr>
              <w:t>её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количественные и порядковые числительны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простые математичес-кие примеры (упр. в  РТ)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Следить за действиями</w:t>
            </w:r>
            <w:r>
              <w:rPr>
                <w:rFonts w:cs="Times New Roman" w:ascii="Times New Roman" w:hAnsi="Times New Roman"/>
              </w:rPr>
              <w:t xml:space="preserve"> других участников в процессе коллективной деятельности,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оперировать </w:t>
            </w:r>
            <w:r>
              <w:rPr>
                <w:rFonts w:cs="Times New Roman" w:ascii="Times New Roman" w:hAnsi="Times New Roman"/>
              </w:rPr>
              <w:t>необходимым языковым и ре</w:t>
              <w:softHyphen/>
              <w:t>чевым материалом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с помощью вопросов получать необходимые сведения от собеседн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ответственного отношения к учёбе, моральной самооценки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есенку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и уме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чтению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зученного лексического и грамматического материала. (комплексная работа с текстом)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 xml:space="preserve"> понимать </w:t>
            </w:r>
            <w:r>
              <w:rPr>
                <w:rFonts w:cs="Times New Roman" w:ascii="Times New Roman" w:hAnsi="Times New Roman"/>
              </w:rPr>
              <w:t xml:space="preserve">текст, пользуясь сносками. </w:t>
            </w:r>
            <w:r>
              <w:rPr>
                <w:rFonts w:cs="Times New Roman" w:ascii="Times New Roman" w:hAnsi="Times New Roman"/>
                <w:i/>
              </w:rPr>
              <w:t>Вспоми-нать</w:t>
            </w:r>
            <w:r>
              <w:rPr>
                <w:rFonts w:cs="Times New Roman" w:ascii="Times New Roman" w:hAnsi="Times New Roman"/>
              </w:rPr>
              <w:t>лексику по теме «. Зимние забавы детей».</w:t>
            </w:r>
            <w:r>
              <w:rPr>
                <w:rFonts w:cs="Times New Roman" w:ascii="Times New Roman" w:hAnsi="Times New Roman"/>
                <w:i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одержание текстов с соответ-ствующими рисунками.</w:t>
            </w:r>
            <w:r>
              <w:rPr>
                <w:rFonts w:cs="Times New Roman" w:ascii="Times New Roman" w:hAnsi="Times New Roman"/>
                <w:i/>
              </w:rPr>
              <w:t xml:space="preserve"> З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u w:val="single"/>
              </w:rPr>
              <w:t>. О</w:t>
            </w:r>
            <w:r>
              <w:rPr>
                <w:rFonts w:cs="Times New Roman" w:ascii="Times New Roman" w:hAnsi="Times New Roman"/>
                <w:i/>
                <w:u w:val="single"/>
              </w:rPr>
              <w:t>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,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планировать  свои </w:t>
            </w:r>
            <w:r>
              <w:rPr>
                <w:rFonts w:cs="Times New Roman" w:ascii="Times New Roman" w:hAnsi="Times New Roman"/>
                <w:bCs/>
                <w:u w:val="single"/>
              </w:rPr>
              <w:t>действии, находить и исправлять  ошибки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</w:t>
            </w:r>
            <w:r>
              <w:rPr>
                <w:rFonts w:cs="Times New Roman" w:ascii="Times New Roman" w:hAnsi="Times New Roman"/>
                <w:iCs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оставлять</w:t>
            </w:r>
            <w:r>
              <w:rPr>
                <w:rFonts w:cs="Times New Roman" w:ascii="Times New Roman" w:hAnsi="Times New Roman"/>
                <w:iCs/>
              </w:rPr>
              <w:t>предложения  с опорой на заданную схему, осознанно строить речевое высказывание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u w:val="single"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свои мысли в соответствии с нормами изучаемого язы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ять познавательны интерес</w:t>
            </w:r>
            <w:r>
              <w:rPr>
                <w:rFonts w:cs="Times New Roman" w:ascii="Times New Roman" w:hAnsi="Times New Roman"/>
              </w:rPr>
              <w:t xml:space="preserve"> к учеб-ной деятельно-ст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.слов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3. У меня дома. Что там есть?</w:t>
            </w:r>
          </w:p>
        </w:tc>
      </w:tr>
      <w:tr>
        <w:trPr>
          <w:trHeight w:val="13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рассказывает о своё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новой лексикой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Sabineerz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hlt</w:t>
            </w:r>
            <w:r>
              <w:rPr>
                <w:rFonts w:cs="Times New Roman" w:ascii="Times New Roman" w:hAnsi="Times New Roman"/>
              </w:rPr>
              <w:t xml:space="preserve">     ü</w:t>
            </w:r>
            <w:r>
              <w:rPr>
                <w:rFonts w:cs="Times New Roman" w:ascii="Times New Roman" w:hAnsi="Times New Roman"/>
                <w:lang w:val="en-US"/>
              </w:rPr>
              <w:t>berihrZuhause</w:t>
            </w:r>
            <w:r>
              <w:rPr>
                <w:rFonts w:cs="Times New Roman" w:ascii="Times New Roman" w:hAnsi="Times New Roman"/>
              </w:rPr>
              <w:t xml:space="preserve">.   </w:t>
            </w:r>
            <w:r>
              <w:rPr>
                <w:rFonts w:cs="Times New Roman" w:ascii="Times New Roman" w:hAnsi="Times New Roman"/>
                <w:lang w:val="en-US"/>
              </w:rPr>
              <w:t>Undwir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ина сочинила рифмовку о своём доме. Прочитаем её! </w:t>
            </w:r>
          </w:p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Споём песенку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Ichwohnehier</w:t>
            </w:r>
            <w:r>
              <w:rPr>
                <w:rFonts w:cs="Times New Roman" w:ascii="Times New Roman" w:hAnsi="Times New Roman"/>
                <w:i/>
              </w:rPr>
              <w:t>…”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 берёт интервью у наших немецких друзей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содержание текста рифмовки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  <w:lang w:val="en-US"/>
              </w:rPr>
              <w:t>UnserHaus</w:t>
            </w:r>
            <w:r>
              <w:rPr>
                <w:rFonts w:cs="Times New Roman" w:ascii="Times New Roman" w:hAnsi="Times New Roman"/>
                <w:i/>
              </w:rPr>
              <w:t xml:space="preserve">”.Догадываться </w:t>
            </w:r>
            <w:r>
              <w:rPr>
                <w:rFonts w:cs="Times New Roman" w:ascii="Times New Roman" w:hAnsi="Times New Roman"/>
              </w:rPr>
              <w:t>о значении новых слов на плашках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зучивать </w:t>
            </w:r>
            <w:r>
              <w:rPr>
                <w:rFonts w:cs="Times New Roman" w:ascii="Times New Roman" w:hAnsi="Times New Roman"/>
              </w:rPr>
              <w:t>новуюпесню</w:t>
            </w:r>
            <w:r>
              <w:rPr>
                <w:rFonts w:cs="Times New Roman" w:ascii="Times New Roman" w:hAnsi="Times New Roman"/>
                <w:i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на слух и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небольшой  по объёму диалог – расспрос (интервью Лили о местожительства наших немецких друзей)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Вести </w:t>
            </w:r>
            <w:r>
              <w:rPr>
                <w:rFonts w:cs="Times New Roman" w:ascii="Times New Roman" w:hAnsi="Times New Roman"/>
              </w:rPr>
              <w:t xml:space="preserve">диалог – расспрос (узнавать о месте жительства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i/>
                <w:u w:val="single"/>
              </w:rPr>
              <w:t>. Приним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u w:val="single"/>
              </w:rPr>
              <w:t xml:space="preserve">сохранять </w:t>
            </w:r>
            <w:r>
              <w:rPr>
                <w:rFonts w:cs="Times New Roman" w:ascii="Times New Roman" w:hAnsi="Times New Roman"/>
              </w:rPr>
              <w:t>учебную задачу</w:t>
            </w:r>
            <w:r>
              <w:rPr>
                <w:rFonts w:cs="Times New Roman" w:ascii="Times New Roman" w:hAnsi="Times New Roman"/>
                <w:i/>
                <w:u w:val="single"/>
              </w:rPr>
              <w:t>, учитывать</w:t>
            </w:r>
            <w:r>
              <w:rPr>
                <w:rFonts w:cs="Times New Roman" w:ascii="Times New Roman" w:hAnsi="Times New Roman"/>
              </w:rPr>
              <w:t xml:space="preserve"> выделенные учителем ориентиры, записывать домашнее зада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i/>
                <w:u w:val="single"/>
              </w:rPr>
              <w:t>. Строить</w:t>
            </w:r>
            <w:r>
              <w:rPr>
                <w:rFonts w:cs="Times New Roman" w:ascii="Times New Roman" w:hAnsi="Times New Roman"/>
              </w:rPr>
              <w:t xml:space="preserve"> речевое высказывание в устной форме, учиться </w:t>
            </w:r>
            <w:r>
              <w:rPr>
                <w:rFonts w:cs="Times New Roman" w:ascii="Times New Roman" w:hAnsi="Times New Roman"/>
                <w:i/>
                <w:u w:val="single"/>
              </w:rPr>
              <w:t>слышать,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артнёра по общению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 xml:space="preserve">роли, </w:t>
            </w:r>
            <w:r>
              <w:rPr>
                <w:rFonts w:cs="Times New Roman" w:ascii="Times New Roman" w:hAnsi="Times New Roman"/>
                <w:i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друг друг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Петь</w:t>
            </w:r>
            <w:r>
              <w:rPr>
                <w:rFonts w:cs="Times New Roman" w:ascii="Times New Roman" w:hAnsi="Times New Roman"/>
              </w:rPr>
              <w:t xml:space="preserve"> хором песенки,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искать и отбирать </w:t>
            </w:r>
            <w:r>
              <w:rPr>
                <w:rFonts w:cs="Times New Roman" w:ascii="Times New Roman" w:hAnsi="Times New Roman"/>
              </w:rPr>
              <w:t xml:space="preserve">необходимую информацию для выполнения коммуникативных задач, </w:t>
            </w:r>
            <w:r>
              <w:rPr>
                <w:rFonts w:cs="Times New Roman" w:ascii="Times New Roman" w:hAnsi="Times New Roman"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умение </w:t>
            </w:r>
            <w:r>
              <w:rPr>
                <w:rFonts w:cs="Times New Roman" w:ascii="Times New Roman" w:hAnsi="Times New Roman"/>
                <w:i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познавательную цель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Поддержание  </w:t>
            </w:r>
            <w:r>
              <w:rPr>
                <w:rFonts w:cs="Times New Roman" w:ascii="Times New Roman" w:hAnsi="Times New Roman"/>
              </w:rPr>
              <w:t xml:space="preserve">интереса к изучению не-мецкого языка, формирование мотивацион-ной основы изучения немецкого языка, иметь представление о культурных традициях Германии,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9-1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Свен и Кевин?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2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wohnen  Sven  und  Kevin?  Undwir?</w:t>
            </w:r>
          </w:p>
          <w:p>
            <w:pPr>
              <w:pStyle w:val="Style15"/>
              <w:ind w:right="-12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лексики по теме «Дом»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 10-11</w:t>
            </w:r>
          </w:p>
          <w:p>
            <w:pPr>
              <w:pStyle w:val="Style15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Т с.5-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наизусть песенку и рифмовку предыдущих  уро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грать </w:t>
            </w:r>
            <w:r>
              <w:rPr>
                <w:rFonts w:cs="Times New Roman" w:ascii="Times New Roman" w:hAnsi="Times New Roman"/>
              </w:rPr>
              <w:t>в различные лексические игры, направленные на тренировку изученного материал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 тексты, соблюдая правила немецкого произношения и интонацию немецкого предложе-ния.</w:t>
            </w:r>
          </w:p>
          <w:p>
            <w:pPr>
              <w:pStyle w:val="Style15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Осуществлять решение учебной задачи</w:t>
            </w:r>
            <w:r>
              <w:rPr>
                <w:rFonts w:cs="Times New Roman" w:ascii="Times New Roman" w:hAnsi="Times New Roman"/>
              </w:rPr>
              <w:t xml:space="preserve"> под руководством учителя,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оперировать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необходимым языковым  </w:t>
            </w:r>
            <w:r>
              <w:rPr>
                <w:rFonts w:cs="Times New Roman" w:ascii="Times New Roman" w:hAnsi="Times New Roman"/>
              </w:rPr>
              <w:t>материал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.</w:t>
            </w:r>
            <w:r>
              <w:rPr>
                <w:rFonts w:cs="Times New Roman" w:ascii="Times New Roman" w:hAnsi="Times New Roman"/>
                <w:i/>
                <w:u w:val="single"/>
              </w:rPr>
              <w:t>Понимать цель и смысл</w:t>
            </w:r>
            <w:r>
              <w:rPr>
                <w:rFonts w:cs="Times New Roman" w:ascii="Times New Roman" w:hAnsi="Times New Roman"/>
              </w:rPr>
              <w:t xml:space="preserve"> выполняемых заданий, </w:t>
            </w:r>
            <w:r>
              <w:rPr>
                <w:rFonts w:cs="Times New Roman" w:ascii="Times New Roman" w:hAnsi="Times New Roman"/>
                <w:i/>
                <w:u w:val="single"/>
              </w:rPr>
              <w:t>прогнозировать</w:t>
            </w:r>
            <w:r>
              <w:rPr>
                <w:rFonts w:cs="Times New Roman" w:ascii="Times New Roman" w:hAnsi="Times New Roman"/>
              </w:rPr>
              <w:t xml:space="preserve"> свой уровень усвоения нового материал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u w:val="single"/>
              </w:rPr>
              <w:t>Научиться</w:t>
            </w:r>
            <w:r>
              <w:rPr>
                <w:rFonts w:cs="Times New Roman" w:ascii="Times New Roman" w:hAnsi="Times New Roman"/>
              </w:rPr>
              <w:t xml:space="preserve"> строить устное (письменное) высказывание  по тем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роявление интереса</w:t>
            </w:r>
            <w:r>
              <w:rPr>
                <w:rFonts w:cs="Times New Roman" w:ascii="Times New Roman" w:hAnsi="Times New Roman"/>
              </w:rPr>
              <w:t xml:space="preserve"> к учебной деятельности, изучению немецкого языка, </w:t>
            </w:r>
            <w:r>
              <w:rPr>
                <w:rFonts w:cs="Times New Roman" w:ascii="Times New Roman" w:hAnsi="Times New Roman"/>
                <w:i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поступк, </w:t>
            </w:r>
            <w:r>
              <w:rPr>
                <w:rFonts w:cs="Times New Roman" w:ascii="Times New Roman" w:hAnsi="Times New Roman"/>
                <w:i/>
                <w:u w:val="single"/>
              </w:rPr>
              <w:t>руководствова-ть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. 1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домах живут Кевин и Св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м 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wohnen  Sven  und  Kevin?  Undwi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домах живут Кевин и Св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м мы?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рифмованный  и песенный материа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 и 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ом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с полным понимаем содержания, пользуясь плашками и отыскивая незнакомые слова  в словар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к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ь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ём доме, квартире, осуществляя перенос на себ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нимать  учебную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ледовать инструкции учите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смысл выполняе-мых зада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-начальный контроль своих действ-ий.П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ую в изобразительной, схематичной форм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 на сл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чителя, осознанно строить речевые высказыван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ценивать правильность выполнения задания, вырабатывать свою жизне-нную позицию, своё отноше-ние к окружаю-щему миру, окружающим людям, к самому себе, своему будущ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и по теме «Дом». Контроль грамматического материала по теме «Сложные существительные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вуязычным словарём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Т на развитие орфографической  грам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 и 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с полным понимаем содержания, пользуясь плашками и отыскивая незнакомые слова  в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Осуществлять решение учебно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  руководством учител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  <w:u w:val="single"/>
              </w:rPr>
              <w:t xml:space="preserve">оперировать </w:t>
            </w: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4"/>
                <w:szCs w:val="24"/>
                <w:u w:val="single"/>
              </w:rPr>
              <w:t xml:space="preserve">необходимым языковым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и  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чевым материал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 сл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чителя,  информацию в аудиоза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 цель и смы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емых зада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уровень усвоения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устное (письменное) высказывание (сообщение) по теме, в соответствии с заданной коммуникативной задач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, уметьструкту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ценивать правильность выполнения задания, вырабатывать свою жизненную позицию, своё отношение к окружающему миру, окружающим людям, к самому себе, своему будущ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derWohnu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asstehtw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 в квартире? Какие предметы мебели есть в кварти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5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8-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 и песенный материал. Воспринимать на слух и понимать текст новой рифмов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rWohnungNum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”, опираясь на картинку в учебнике. Читать текст рифмовки, догадываться о значении новых слов по контекс-ту.Проговаривать новые слова за учителем, соблюдая правила немецкого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картинку и задавать вопросы друг другу о том, что они видят в комнате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аствовать в диало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общей беседе, выполняя принятые правила речевого поведения (не перебивать, выслушивать собеседника, стремиться понять его точку зрения и т.д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мо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нёру по общения в затруднительных ситуаци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саморегу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пособности к мобилизации сил и энергии, к волевому усилию (при выполнении учебной зада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рукту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нания, применять их в новой учебной ситу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 интереса к изу-чениюнем. яз, формирование мотивационной основы изуче-ния немецкого языка, иметь представление о культурных традициях Гер-мании, об осо-бенностяхмес-тожительства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7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н рисует гости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rWohn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steh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н рисует гостиную и рассказывает, где что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7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9-1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, читать и понимать небольшой по объёму текст, построенный на изученном материале. Вставлять пропущенные буквы в слова по теме (упр. в РТ), Распределять слова по теме, согласно артиклям (упр.  в РТ). Читать и воспринимать на слух правило употребления предлого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употреблять имена существительны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этих предлогов при ответе на вопро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 ответе на вопро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h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ложные слова с суффиксами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употребляя артик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итывать 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ланировании и контроле способов решения коммуникативной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 систематиза-ции и структурированию собственных знаний и ум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развивать смысловое чтен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ково – символические средства, в т. ч. грамматические модели и условные обо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сборе информации для выполнения коммуникативной зада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ценности учебной деятельности, основанные на понятии «ответственный, хороший ученик», на наличие познавательных интересов и учебных мотивов; оценивание сво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8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рисует детскую ком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binemalteinKinderz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рассказывает, где что находится  в  детской комнат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 материал предыдущих уроков темы. Читать слова, вставляя  пропущенные 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h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 с помощью  имён существительных  после предлого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usat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Искать и вы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ую информацию, уметь осознанно и произвольно строить речевое высказывание в устной и письменной форм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формированное предложе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знавая знакомые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 xml:space="preserve">  из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ую информации из прочитанных тексто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ть представление об убранстве детских комнат в Германии, о видах кроватей, использующихся в детской комн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из в гостях у Санд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liesbeiSandrazuBes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из  пришла  в  гости к  Сандре Сандра  угостила  подругу  яб-лочным  пир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ра   показала  Марлизку-кольный  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. 24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15 №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 материал предыдущих уроков темы. Повторять изученный лексический и грамматический материал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 диалог Сандры и Марлиз  и понимать его содержание. Читать диалог по ролям, соблюдая нормы произношения и интонацию  в  целом. Читать и понимать небольшой текст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rasPuppenha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опираясь на картинку учебника и используя перевод новых слов на пла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тексте интернациональные  слова  и называть и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решать проблемы и задачи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йств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 намеченному плану, а также по инструкциям, содержащимся в  источниках информации: речь учителя, учебник и т.д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в материализованной, речевой или умственной 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 Слушать 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е участие  в поиске информации по тексту, а также определять и распределять роли в процессе работы над диал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оброжелат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и внимательным  к  людям, готовым к сотрудничеству и дружбе, оказанию помощи тем, кто в ней нуждаетс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знать особен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щения по телефону в Германии и 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25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отриц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liesbeiSandrazuBes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вин    в  гостях  у Са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ть ли у животных свои квартиры (комнаты) и есть ли у них меб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 материал предыдущих уроков темы. Повторять изученный лексический и грамматический материал по теме.Читать диалог – разговор  Кевина  и Сандры  (упр. в РТ) и выполнять послетекстовые задания. Рассказывать, что где находится в  кукольном домике Сандры. Отвечать на вопросы по теме «Жильё животных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развивать смыслов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Уметь ставить учебную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оотнесения того, что уже известно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задани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  <w:shd w:fill="FFFFFF" w:val="clear"/>
              </w:rPr>
              <w:t>планир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воидействии, находить и исправлять  ошибки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а и учителя для воспроизведения и восприятия необходимых сведений, согласовывать свои действия с одноклассниками и с учител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ценности учебной деятельности, основанные на понятии «ответственный, хороший ученик», на наличие познавательных интересов и учебных мотивов, оценивание сво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казку братьев Гри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ielenundsin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читаем сказку братьев Гримм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 материал предыдущих уроков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ученный лексический и граммат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спользовать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гуляции своих действ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уш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 соответствии с  целевой установ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о - символические средства,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форме; работать в паре, группе в соответствии с нормами общ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являть познавательный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ебной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проект по теме  «М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nunsselb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 сами. Творческая работа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ученный лексический и грамматически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в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в процессе его выполн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вильность вы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чувств, вкуса, общей культуры обучающегося при знакомстве с  детским фольклор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ить создание презент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4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ши друзья делают в  конце нед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 unseredeutschenFreunde  am   Wochenende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онценед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 mach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делать в выходные летом  и зимо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рифмов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deWo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 и понимать основ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 рифмовки, проверяя правильность восприятия на слух и опираясь на слова на плашке и в страноведческий комментари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речи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речи, понятной учителю и одноклассник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месте  с учителем и одноклассни-ками  задачи урока и следовать и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одноклассников  в ходе выполн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тивов  учебной  деятельности  и  формирование  личностного  смысла  учения,  развитие  личностной компете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24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ши друзья делают в свободное врем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 unseredeutschenFreunde  am   Wochenende  (в  конценедели)  mach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39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24-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 Проговаривать новые слова за учителем, следя за произношением. Повторять известную лексику по теме «Свободное врем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wiramWochenendema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 Читать диалог – интервью Пикси и Лили и понимать его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 участвовать  в  коллективном обсуждении проблемы свободного времен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для сценки интервью, учитывать позицию партнёра по общ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и результат действ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 в материа-лизованной, громкоречевой  и умственной форме, уч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  в план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я ценности семьи, здорового образа жизни, занятий  спортом, проведения свободного времени и каникул  на свежем воздух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делают домашние животные в  выходны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d   was  machen  die   Haustiere  am  Wochenen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ую лексику по теме «Свобод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 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уч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тексте, отделять основную информацию от  второстепе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ч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мощью в случае необход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ддержа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а к изучению не-мецкого языка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47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я Свена в выходны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machtSvensFamilieamWochenen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 Свена  идёт  в субботу  в  зоопар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Проговаривать за учителем новые слова, обозначающие ж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ных, следя за правильным произноше-ни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читать текст рифмов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nZoogehen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опираясь на картинки, и понимать содерж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развивать смыслов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иться 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одно-класс-ником и приходить к общему решению в совместной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го сотрудничества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риен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енности учебн.деятельности, основанные на понятии «ответственный, хороший учен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50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Мудрой С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  machtSvensFamilie   am   Wochenen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киЛ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т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Повторять лексику по теме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Читать и понимать текст, отыскивая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пропущенные артикли в текст (упр. в  Р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решении различных учебных задач) известноеинеизвестн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преобраз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я об иностранн языке как сред-ствеустановле-ния взаимо</w:t>
              <w:softHyphen/>
              <w:t>понимания с представителями других нар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54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31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ё могут наши друзья делать в свободное врем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 könnenunsereFreundenoch  in  ihrerFreizeitmachen?  Undwir?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лексику по теме «Зоопарк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- и взаимоконтро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по точному и оперативному ориентированию в учебнике (например, в словаре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явление интер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ебной деятельности, изучению немецкого языка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зо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 könnenunsereFreundenoch  in  ihrerFreizeitmachen?  Undwi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Повторять лексику по теме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ме «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развивать смыслов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формлять свои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форме, слушать и понимать речь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 задавать и  отв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собеседни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риен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ценности учебной деятельности, основанные на понятии «ответственный, хороший уче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ди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си рисует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ximaltauchgernTi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n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ём новую пес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лексику по теме «Зоопар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 читать и понимать текст новой песн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nwirzaube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ктив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редства для решения коммуника-тивных и познавательных задач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ую в изобразительной, схематичной форме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итывать прави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ланиро-ван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и к сотрудничеству с другими людь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37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зоопа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ximaltauchgernTi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n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кси  хочет нарисовать животны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 заколдовала  рисунки Пик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лексику по теме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 с новой лексикой, отыскивая незнакомые  слова  в 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учиться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развивать смысловое чтен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использо-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ково – символические средства, в т. ч. грамматические модели и условные обо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иним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у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и  планировании  и  контроле способа решения учебной задач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 сотрудничества  со взрослыми и сверстниками  в разных социальных ситуациях,  умения не создавать  конфликтов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 Цирк! Цирк! Цирк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ielenundsin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 4 «А» идутвци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65-6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песенки и рифмовки. Повторять лексику по теме «Зоопарк». Играть  в игр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heiβendieTiereauf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’, используя лексики –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и понимать текст, основанный на знакомом языковом материале. Искать   в тексте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тивные действия (умение ставить себе конкретную цель, прогнозировать возможные ситуации и т.д.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словаре)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, осуществлять анализ, синтез, сравнение, классификацию языкового материала по заданным критериям (упр. в учебнике с.82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сотрудничест-во в поиске и сборе информации для выполнения коммуникативной задач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отношение к традициям страны изучаемого языка,   определить границы собственного знания – «незнания»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ставляет удовольств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nunsselb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итаем сказку  «Три поросё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70-7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оопар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ксические и грамматические игры, направленные  на тренировку  и контроль  изученного  материал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по образцу и заданному правилу, адеква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во-символические средства (грамматические модели и условные обозначения учебник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чувств, вкуса, общей культуры обучающегося при знакомстве с  детским фольклором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5. Скоро наступят большие каник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звестной лексики по теме «Погода. Вес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re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dasWetterundma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ую лексику о погоде в разное время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текст  пес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e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lsindschond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на слу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Лили о погоде ве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-ложение о предстоящей работе, темах дальнейших уро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-вательного ин-тереса к нем. яз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а ккультуре немец народ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ворим о пог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re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dasWetterundma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 рисуем  Петруш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новую  рифм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ую лексику о погоде в разное время го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и  по те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рифмов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unk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unk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omm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”,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рифмовки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ями, справочным материалом (плашками) при переводе песенок (рифмовок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й  цепи рассуждений (перевода предложений) на основе анализа лексик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ой  мотивации и целенаправленной деятельности к изучению немецкого язы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рифмов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! Апрель! Он делает, что хо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ma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er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ем  о  погоде вес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новую рифмовку  про апр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76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48-4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и и песенки  по т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ую лексику о погоде в разное время г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у весной, используя данные в учебнике начала предлож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текст новой рифмовки про апре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”.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рифмовки про апрель, используя перевод словосочетаний на плашке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Разви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ния 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е цель работы на уро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ополнения и коррективы в план и способ действ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истематиз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общ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х знаний (в форме рассказа  о погоде весн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формлять свои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уш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 задавать и 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свои знания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ывать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ёбе как творческой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ыватьбережное отношение к природ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ающему нас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50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– прекрасное время год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ril! April!  Ermacht,  waser  will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 спрашивает, что делают дети, когда на улице дождь.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и и песенки  по те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ую лексику о погоде в разное время го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умения извлекать информацию из схем, иллюстраций, текстов,представлять информацию в виде схе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, особенности объектов, на основе анализа объек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енно – эмоциональной сферы ребёнка через изучение модальных глаголов и рифмов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азднуют наши друзья весн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feiernunsereFreundeim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итаем рифмовку про Петрушку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рифмовку про Петр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продолжение рифмовки, опираясь на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Лили о внешности  Пет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диалогической и монологической реч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: передавать его внешние характерис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выразительные средства язы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, признаки объекта, слушать и понимать речь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 задавать и 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ы  и любозн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етрушку, сделать подпи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азднуют наши друзья весн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feiernunsereFreundeim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 рассказ  о пасхальных каникулах  Бернда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обучающимся песенки и рифмовки 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ую лексику о погоде в разное время года и по теме «Внешность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названия весенних праздников и названия весенних месяцев, обращая внимание на ударение в словах.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ое сотрудничество с одноклассник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,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контрол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партнёрам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х чувств, доброжелательности, эмоционально - нравственной отзывчивости, понимания и сопереживания чувствам других людей (текст Бернд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84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подготовимся к праздник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bereitenwirunsaufeinFestv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unseredeutschenFreun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новую песенку про резинового  человечка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текст песн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Flummili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используя перевод новых слов на пла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новые слова из песни, повторяя их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Формирование умения действовать по намеченному плану, инструкциям учителя и учеб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и результат своей деятельност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гражданами своей страны, чувства гордости за свою страну, свою истор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щё сделаем к праздник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machenwirnochzuunseremKlassenf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отовятся к празднику в конц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 в «Хвасту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92-9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обучающимся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ую лексику по теме «Части тела. Внеш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иглашения на праздник и понимать их содерж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азвитие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анализ, срав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ь рассуждений для выведения правила по те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дви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ательства, обосновывать 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иводит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х потребностей, чувств, ценностей, развитие навы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взрослыми и с одноклассни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machenwirnochzuunseremKlassenf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 (не называя терм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57-6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микротекстов, используя  для понимания рисунки и слова на пла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, следя за правильной интонацией и правильным произно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азличных персонажей в карнавальных костю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азвитие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анализ, срав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ь рассуждений для выведения правила по те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дви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ательства, обосновывать 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, пользоваться грамматическими комментариями и словарём, развитие умения понимать представленную в схематической форме информа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 мо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еятельности через изучение весёлой песен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,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этике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жлив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ielenundsin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поёми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 колд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99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6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обучающимся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ую лексику по теме «Части тела. Внеш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тепени сравнения прилагательных и употреблять их в предложения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ых форм познавательной и личной рефлекси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поним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ую в изобразительной, схематичной форме, переводить её в словесную форм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ми способами решения конкретных лингвистически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ужную информацию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ки на безопасный, здоровый образ жизн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личие мотив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творческому тр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00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ё мы хотели бы повтори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spielenundsin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derhol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поёми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 колд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 101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ую лексику по теме «Части тела. Внеш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тепени сравнения прилагательных и употреблять их в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, следя за правильной интонацией и правильным произношение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азвитие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анализ, срав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ую цепь рассуждений для выведения правила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Инициа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трудн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классниками в поиске и сборе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ую задачу в познавательную (игра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е конкретную 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 мо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еятельности через изучение весёлой песен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,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этике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жлив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лекси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 с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за 4 четверть Контроль лексического и грамматического материала по изученным тема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изученную лексику о погоде в разное время года и по теме «Внеш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употребляя степени сравнения прилагательных, опираясь на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Т с.62-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Формирование умения действовать по намеченному плану, инструкциям учителя и учеб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и результат своей деятельност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ём, страноведческими справочник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риен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ценности учебной деятельности, основанные на понятии «ответственный, хороший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ставляет удовольств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казку «Волк и семеро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ы 1-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обучающимся песенки и рифм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сказк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WolfundsiebenGeiβl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используя перевод незнакомых слов на плашках и двуязычный словарь учебник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азвитие у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- и взаимоконтрол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реодолевать труд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ние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языковые и речевые сред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лания пользоваться немецким языком для общения, осознание и понимание 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цены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казку «Волк и семеро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.107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ы 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сказку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WolfundsiebenGeiβl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используя перевод незнакомых слов на плашках и двуязычный словарь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лексические и грамматические игры, направленные на тренировку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самооценку с помощью заданий в учебнике  и  в  РТ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Формирование умения действовать по намеченному плану, инструкциям учителя и учеб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и результат своей деятельност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ём, страноведческими справочниками, осуществлять 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 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аудиодис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, п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 в диалоге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жела-нияпользова-ться немецким языком для об-щения, осозна-ние и понима-ние того, что знание иност-ранного языка необходимо современному человеку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и, сделать под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ем классе праздни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rspielenundsing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derholu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8-10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вестные обучающимся песенки и рифм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текст, используя перевод незнакомых слов на плашках и двуязычный словарь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меть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по образцу и заданному правилу, адеква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учителя и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во-символические 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 и письменной форме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елания пользоваться немецким языком для общ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 w:before="0" w:after="0"/>
      <w:outlineLvl w:val="1"/>
    </w:pPr>
    <w:rPr>
      <w:rFonts w:ascii="Times New Roman" w:hAnsi="Times New Roman" w:eastAsia="Calibri" w:cs="Times New Roman"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color w:val="000000"/>
      <w:sz w:val="28"/>
      <w:szCs w:val="28"/>
      <w:shd w:fill="FFFFFF" w:val="clear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7:00Z</dcterms:created>
  <dc:creator>Нина</dc:creator>
  <dc:description/>
  <cp:keywords/>
  <dc:language>en-US</dc:language>
  <cp:lastModifiedBy>Оля и Арина</cp:lastModifiedBy>
  <cp:lastPrinted>2014-11-20T01:45:00Z</cp:lastPrinted>
  <dcterms:modified xsi:type="dcterms:W3CDTF">2017-02-05T22:29:00Z</dcterms:modified>
  <cp:revision>3</cp:revision>
  <dc:subject/>
  <dc:title/>
</cp:coreProperties>
</file>