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образовательная программа разработана  в соответствии требованиями Федерального государственного образовательного стандарта основного общего образования (ФГОС), на основе: 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 И. Л. Бим,  Л. В. Садомово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х программ основного общего образования по иностранному языку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образовательных потребностей и запросов участников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риентирована на использование учебно-методического комплекта  « Немецкий язык» для  классов второй ступени общеобразовательных учреждений издательства  Просвещение. В состав УМК входит учебник, рабочая тетрадь, звуковое приложение и др. согласно перечню учебников, утвержденных приказом Минобразования науки РФ, используемого для достижения поставленной цели в соответствии с образовательной программой учрежд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При разработке данной программы соблюдена преемственность с рабочей программой обучения немецкому  языку в начальной школ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внимание в программе уделяется целям изучения иностранного языка и его вкладу в развитие и воспитание личности гражданина России. Цели и образовательные результаты курса представлены на нескольких уровнях – личностном, метапредметном и предметн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чая програм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ретизирует содержание предметных тем образовательного стандарта, дает примерное распределение учебных часов по темам учебного предмет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еализует следующие основны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ункции:</w:t>
      </w:r>
    </w:p>
    <w:p>
      <w:pPr>
        <w:pStyle w:val="Normal"/>
        <w:spacing w:before="0" w:after="0"/>
        <w:ind w:left="142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о-методическую;</w:t>
      </w:r>
    </w:p>
    <w:p>
      <w:pPr>
        <w:pStyle w:val="Normal"/>
        <w:spacing w:before="0" w:after="0"/>
        <w:ind w:left="142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онно-планирующую;</w:t>
      </w:r>
    </w:p>
    <w:p>
      <w:pPr>
        <w:pStyle w:val="Normal"/>
        <w:spacing w:before="0" w:after="0"/>
        <w:ind w:left="142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ующу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формационно-методическая фун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рганизационно-планирующая фун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тролирующая фун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служит ориентиром при тематическом планировании уроков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42"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 « Немецкий  язык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цкий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немецкий язык» как общеобразовательной учебной дисциплин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новное назна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мецкого 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мецкий язык как учебный предмет характеризуется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жпредметн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держанием речи на немецк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огоуровневост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ая школа — вторая ступень общего образования. Она является важным звеном, которое соединяет все три ступени общего образования: начальную, основную и старшую. Данная ступень характеризуется наличием значительных изменений в развитии школьников,  так как к моменту начала обучения в основной школе у них расширился кругозор и общее представление о мире;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на родном ииностранном языках.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</w:t>
      </w:r>
      <w:r>
        <w:rPr>
          <w:rFonts w:eastAsia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уется избирательный познавательный интере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ее значение приобретает использование проектной методики,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чебно-исследовательских умен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овременных технологий обучения иностранному языку (в том числе информационных). Происходит </w:t>
      </w:r>
      <w:r>
        <w:rPr>
          <w:rFonts w:cs="Times New Roman" w:ascii="Times New Roman" w:hAnsi="Times New Roman"/>
          <w:sz w:val="24"/>
          <w:szCs w:val="24"/>
        </w:rPr>
        <w:t xml:space="preserve">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 в том числе и через Интернет, содействует их социальной адаптации в современном мире. </w:t>
      </w:r>
      <w:r>
        <w:rPr>
          <w:rFonts w:cs="Times New Roman" w:ascii="Times New Roman" w:hAnsi="Times New Roman"/>
          <w:sz w:val="24"/>
          <w:szCs w:val="24"/>
        </w:rPr>
        <w:t xml:space="preserve">Это придает обучению ярко выраженный практико-ориентированный характер, проявляющийся в том числе в формировании надпредметных ключевых компетенций —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мецкий язык (5 класс, Учебник «Немецкий язык. 5 класс» Авторы УМК Бим И.Л., Рыжова Л.И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523"/>
        <w:gridCol w:w="1977"/>
        <w:gridCol w:w="1799"/>
        <w:gridCol w:w="2044"/>
        <w:gridCol w:w="2782"/>
        <w:gridCol w:w="1577"/>
        <w:gridCol w:w="231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 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/Учебная ситу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аммати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никативные УУ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гулятивные УУ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1 четверть – 27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Klein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Wiederholungskurs</w:t>
            </w:r>
            <w:r>
              <w:rPr>
                <w:rFonts w:cs="Arial" w:ascii="Arial" w:hAnsi="Arial"/>
                <w:sz w:val="28"/>
                <w:szCs w:val="28"/>
              </w:rPr>
              <w:t xml:space="preserve"> “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Hallo</w:t>
            </w:r>
            <w:r>
              <w:rPr>
                <w:rFonts w:cs="Arial" w:ascii="Arial" w:hAnsi="Arial"/>
                <w:sz w:val="28"/>
                <w:szCs w:val="28"/>
              </w:rPr>
              <w:t xml:space="preserve">, 5.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Klasse! Womit kommen wir aus der vierten Klasse“ (9 часов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 erste Schultag im neuen Schuljah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чить воспринимать на слух и понимать небольшие по объёму диалоги и инсцениро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ь рассказывать о себе, своей семье с опрой на ассоциограм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чить отвечать на вопросыпо прослушанному текст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внутренней позиции шк-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уровне положительного отношения к школе; понимание необходимости уче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Рассказывать о себе и своей семье с опорой на ассоциограм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нсценировать небольшие диалог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</w:rPr>
              <w:t>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лушивать сообщение собеседник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к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ch die Eltern der neuen Schüler machen sich bekann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знакмить учащихся с возвратными глаго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ь воспринимать на слух небольшие диалоги в ситуации «Знакомство» и читать их по роля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ные местоим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важение к ценностям семь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ценировать прослушанные диалог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Вспомнить, что известно о сказочных персонажах, героях учебников предыдущих л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зучить новую песенку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ir machen uns mit einer neuen Märchenfigur bekann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Учить воспринимать на слух рассказ Кота в сапог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вторить схемы предложени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читать сокращенный вариант сказки о Кот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ряжение глаголов в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äsens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Читать текст с пропусками всл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оставлять рассказа по опор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Читать сказку о Коте с опорой на рисун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as machen die Kinder gewöhnlich in den Sommerferien?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Учить рассказывать о занятиях детей летом с опорой на рису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истематизировать знания учащихся о степенях сравн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степеней сравнения прилагательны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!. Составлять рассказы о лете и летних каникула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ить опоры в виде ключевых слов, плана высказывания, вопро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Und was haben Sabine, Sven und die anderen im Sommer gemacht?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ренировать в употреблении возвратных глаго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Систематизировать знания учащихся о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erfek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Заполнять пропу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бота со словар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учить новую рифмовку о летних каникул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зоваться словаре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 ihre Sommerferien. Und wir?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ренировать в употреблении Perfe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ь читать с полным пониманием текст пись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небольшие диалоги и инсценировать 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 полным понимание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 etwas wiederholen?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с учащимися грамматический материа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Рассказывать о лете и летних каникул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Расспрашивать собеседника и выражать эмоциональную оценку этого сообщения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того, что еще нужно повтори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 lernen- Land und Leute kennen lerne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ся с представителями немецкой литератур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по итогам повто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ить усво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fekt, Presens, степеней сравн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ценке 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елить на работу над проектам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 xml:space="preserve">I. Eine alte deutsche Stadt. Was gibt es hier? (10 </w:t>
            </w:r>
            <w:r>
              <w:rPr>
                <w:rFonts w:cs="Arial" w:ascii="Arial" w:hAnsi="Arial"/>
                <w:sz w:val="28"/>
                <w:szCs w:val="28"/>
              </w:rPr>
              <w:t>часов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/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исание старого немецкого города (повторение лексики, изученной в начальной школе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вершенствовать технику чтения и орфографические навыки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сширить словарный запас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вторить и систематизировать образование множественнрго чис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ы образования множественного числа имен существительны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яя мотивация учебной деятельност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знавать, воспроизводить и употреблять в письменном и устном тексте, а также в устной речи ЛЕ по теме «Гор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спользовать в речи существительные во мн. числ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сравнивать образование мн. числа в русском и немецком языка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к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/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ие объекты (введение новой лексики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знакомить учащихся с новой лекс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ицание kein. Употребление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ein</w:t>
            </w:r>
            <w:r>
              <w:rPr>
                <w:rFonts w:cs="Arial" w:ascii="Arial" w:hAnsi="Arial"/>
                <w:sz w:val="20"/>
                <w:szCs w:val="20"/>
              </w:rPr>
              <w:t xml:space="preserve"> и nich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Употреблять слова и словосочетания адекватно ситуации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озражать, используя отрицания kein, nich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Употреблять отрицания в оценочных высказываниях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ать начало работы над проектом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i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lassenf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eihnachte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as können wir da alles vorbereiten“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мысливать фоне- тические и словообразовательные особенности разных языков.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3/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Вывески на городских здания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Формировать умения и навыки чтения и пис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ь воспринимать на слух сообщения монологического характе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ставлять подписи к рисункам, соответствующим содержанию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лушать текст в записи на диске и выполнять тестовые задания с целью проверки понимания услышанн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по-немецки объекты в город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4/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ый немецкий гор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чить описывать немецкий город, используя новый лексически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ь читать с полным пониманием тексты, пользуясь сносками и словар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Читать текст, отвечать на вопросы к н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ссказывать о достопримечательностях старого немецкого города с использованием рисунк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 на нашу действительност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5/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оворы на улице. Встреча на улице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Развивать устную речь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Формировать умения описать город и выразить свое отношение к н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Формировать умения вступать в речевой контакт и вести диалог-расспрос в ситуации «Встреча на ули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Учить воспринимать диалог на слу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ление к совершенствованию собственной речевой культур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екламировать город, Описывать его, используя рису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ценивать город, выражая свое мнение о его достопримечательност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упать в речевой контакт в ситуации «Ориентирование в гор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нимать содержание диалога с аудионосителя с опорой на рису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нсценировать диалоги в ситуации «Разговоры на улице»е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мнить типичные для ситуации «Встреча» речевых клиш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6/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овто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сическим Повторить владение материалом в различных упражн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Читать слова с пропущенными буквами по теме «Гор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рассказывать о немецком городе с опорой на картинку, с элементами оценки его достопримечательностя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интернационализм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овтор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сформированность умений и навыков аудирования и инсценирования диало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и диалоги, выражая в простейшей форме свое мнение,согласие/несогласие с чем-либ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8/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материала глав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материал, который вызывает затруднения у школьни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исать словарный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исывать город с опорой на рису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азыгрывать сценки в ситуации «на ули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Писать письмо другу по переписке, описывая свой родной г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Читать наизусть изученные стихи и рифмовк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выделение и осознание того, что уже усвоено и что ещё нужно усвоить, осознание качества и уровня усво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9/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стран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учащихся со страноведческой информацией немецких город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писывать достоприм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тельности немец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ов с опорой на рису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ыражать свое мнение в отношении описываемых достопримечательносте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опримечательнос-ти Берлина, Веймара, Дрезде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0/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"/>
        <w:gridCol w:w="1291"/>
        <w:gridCol w:w="223"/>
        <w:gridCol w:w="1937"/>
        <w:gridCol w:w="58"/>
        <w:gridCol w:w="1742"/>
        <w:gridCol w:w="73"/>
        <w:gridCol w:w="1907"/>
        <w:gridCol w:w="2834"/>
        <w:gridCol w:w="46"/>
        <w:gridCol w:w="1544"/>
        <w:gridCol w:w="76"/>
        <w:gridCol w:w="2258"/>
      </w:tblGrid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II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I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d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Stadt</w:t>
            </w:r>
            <w:r>
              <w:rPr>
                <w:rFonts w:cs="Arial" w:ascii="Arial" w:hAnsi="Arial"/>
                <w:sz w:val="28"/>
                <w:szCs w:val="28"/>
              </w:rPr>
              <w:t xml:space="preserve">...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W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wohn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hier</w:t>
            </w:r>
            <w:r>
              <w:rPr>
                <w:rFonts w:cs="Arial" w:ascii="Arial" w:hAnsi="Arial"/>
                <w:sz w:val="28"/>
                <w:szCs w:val="28"/>
              </w:rPr>
              <w:t>? (10 часов)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тели города: люди и живот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новых слов с помощью словообразовательных элементов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накомить с новой лексикой по тем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лушать монологический текст с касс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Осмысливать словосложение как один из видов словообразова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napToGrid w:val="false"/>
              <w:spacing w:before="30" w:after="3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значение новых слов по контексту на основе языковой догадки с опорй на словообразовательные элементы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грамматического материа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тельные местоимения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eser,,jener, jene, jen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спользовать новую лексику для о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спользовать указательные местоим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, сопоставл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ы, используя указательные местоим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спользовать для семантизации новой лексики слова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2. Wir lesen und schrei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ие высказывания ж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контр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вать усвоение новой лекс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овершенствовать технику пись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оспринимать на слух высказывания, касающиеся разных аспектов жизни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нсценировать прослушанное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ладеть основными правилами орфограф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ы познавательного характера для работы в групп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читать тексты с полным пониманием в группах и обмениваться информацией о прочитанн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Читать в группах тексты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ым пониманием, опираясь на рису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бмениваться информа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ть приемами работы с текстом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3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pre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  <w:r>
              <w:rPr>
                <w:rFonts w:cs="Arial" w:ascii="Arial" w:hAnsi="Arial"/>
                <w:sz w:val="20"/>
                <w:szCs w:val="20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и его жители. Спор о погоде, обмен мнениями, высказывание различных точек зр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 о го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его жителя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вершенств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ь умение рассказывать о городе и его жите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Учить вести диалог-спор о погоде, обмениваться мнениями о городе и жителя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мление к совершенствованию собственной речевой культуры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жителях города с опорой на рисун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ителей города, выражать свое мнение о н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иалоги с д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 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ую мысль в воспринимаемом на слух текст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диалоги по аналогии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/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4-5. 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усво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 лексического материала, умения вести в парах диалог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истемат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ку по теме «Профессии жителей», «Характеристика ж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а», «Животные в город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истемат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ку по словообразовательным элемент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Расспрашивать </w:t>
            </w:r>
            <w:r>
              <w:rPr>
                <w:rFonts w:cs="Arial" w:ascii="Arial" w:hAnsi="Arial"/>
                <w:sz w:val="20"/>
                <w:szCs w:val="20"/>
              </w:rPr>
              <w:t>друга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 любимом живот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ролевой игре «Выставка домашних животных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у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й, осознание того, что 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умений и навыков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монолог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чи по теме гла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ы с пропусками с полным пониманием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городе с опорой на вопросы, используя их в качестве плана для высказы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того, что учащиеся могут и умеют и что 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/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twas wi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hol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материала гла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Повторять </w:t>
            </w:r>
            <w:r>
              <w:rPr>
                <w:rFonts w:cs="Arial" w:ascii="Arial" w:hAnsi="Arial"/>
                <w:sz w:val="20"/>
                <w:szCs w:val="20"/>
              </w:rPr>
              <w:t>лексику по тем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выбирают из рабочей тетради упражнения, которые не у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ли сдела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поектом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ове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„Welche Haustiere lieben d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er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чь учащим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ывающим затруднения в работе над проекто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четвер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21ур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Называть и 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ивотных, популярных в Герма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дополнительную информацию по теме в Интернете, и использовать ее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и работы над проектом</w:t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овладения материалом глав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III. Die Strassen der Stadt. Wi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sin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sie</w:t>
            </w:r>
            <w:r>
              <w:rPr>
                <w:rFonts w:cs="Arial" w:ascii="Arial" w:hAnsi="Arial"/>
                <w:sz w:val="28"/>
                <w:szCs w:val="28"/>
              </w:rPr>
              <w:t>? (10 час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/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trassen der Stadt (лексика по теме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Учить семантизировать новую лексику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ь работать со словар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чить читать текст с полным пониманием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ерантное отношение к жизни и быту немецкого народ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жные слова, выбирая правильные зна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отдельных слов по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с опорой на рису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по прослушанному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 2/3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тонимы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тельным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вторить спряжение глаголов си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я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ь расспрашивать собеседника о том, что происходит на улицах города, с опорй на рису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прслушанный текс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ы сильного спря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унок, используя информацию 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ры слов с противоположным значение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3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2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s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chreib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ы описательного характера с пропускам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Учить читать текст описательного характера с пропу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ь употреблять новую лексику в устно-речевом общении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пропусками и придумывать к нему заголовок (определять общую тему текс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прашивать собеседника о том, что происходит на улицах города (с опорой на рисунок и прослушанный текст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3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Markus und Gabi“, „Gabi,Markus, I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se und Diete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 einem ubekannten Lebewesen“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текстовым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ниям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читать текст диалогического характер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ют и читают за диктором диалог с д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ят нужную информацию в текст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3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Spre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  <w:r>
              <w:rPr>
                <w:rFonts w:cs="Arial" w:ascii="Arial" w:hAnsi="Arial"/>
                <w:sz w:val="20"/>
                <w:szCs w:val="20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 Strassen“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-расспро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алог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«Kosmi,gabi und Markus“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для аудирован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стную монологическую и диалогическую ре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пр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длежности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ью притя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тельных местоим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интереса к родному сел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воем родном селе с использованием иллюстраций, фотограф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вслух стихи и рифм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пропу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прашивать одноклассников об и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етян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диалог 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sm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ab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arkus</w:t>
            </w:r>
            <w:r>
              <w:rPr>
                <w:rFonts w:cs="Arial" w:ascii="Arial" w:hAnsi="Arial"/>
                <w:sz w:val="20"/>
                <w:szCs w:val="20"/>
              </w:rPr>
              <w:t>“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ть в речи притяжательные местоимения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/3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4-5. 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лексики по теме «Транспор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пропу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на контроль навыков чтения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туац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«Транспортное движение в городе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 итоговый контрол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спряжения си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ых глаголов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äsen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ть лексику по теме «Уличное движение», «Транспорт»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уличное движение в городе и называть виды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улицу и составлять рассказ по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вслух текст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того, что учащиеся могут и умеют и что е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36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туации </w:t>
            </w:r>
            <w:r>
              <w:rPr>
                <w:rFonts w:cs="Arial" w:ascii="Arial" w:hAnsi="Arial"/>
                <w:b/>
                <w:sz w:val="20"/>
                <w:szCs w:val="20"/>
              </w:rPr>
              <w:t>«На улице», «Описание пешеходной зон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щ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тивные задач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я пробелов в знаниях учащихс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альные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голы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llen, können, müssen, sollen, dürfen, möge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ценировать диалоги и вести беседу в ситуации «Разговоры на улицах города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/3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twas wiederhol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материала главы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лексику и грамматику по теме г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пражнения из учебника и рабочей тетради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проек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6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 7. Урок стран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б истории афишной тум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я известных марок автомобилей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чь учащим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ывающим затруднения в работе над проектом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кать из текстов определенную информацию и находить дополнительную информацию в Интернете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3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овладения материалом главы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IV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W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un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wi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wohne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hi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di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Menschen</w:t>
            </w:r>
            <w:r>
              <w:rPr>
                <w:rFonts w:cs="Arial" w:ascii="Arial" w:hAnsi="Arial"/>
                <w:sz w:val="28"/>
                <w:szCs w:val="28"/>
              </w:rPr>
              <w:t>? (10 час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/4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Жилище человека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ие новой лексики с использованием рисунков учебника и слайд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емантизировать новые слова по рису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зывать немецкие ад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зывать различные типы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словар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 2/4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Улицы города. Какие они?», «Дома, в которых живут люди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новой лексики, в том числе наречий, отвечающих на вопрос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существи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ых в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tiv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 предло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n,an, auf, hinter, neben, vor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wischen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ответе на вопрос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ывать на местоположение объектов в 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из готовых элементов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4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2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s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chreib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ифмовка 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пропус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 в ситуации «Ориентирование в городе» (чтение и инсценирование в парах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вершенствовать фонетические умения и навыки, используя рифм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ознакомить с новой лекс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чить назы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-немецк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рифмовку с аудионос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рифмовку всл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пропу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и инсценировать диалог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4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 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ab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rz</w:t>
            </w:r>
            <w:r>
              <w:rPr>
                <w:rFonts w:cs="Arial" w:ascii="Arial" w:hAnsi="Arial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l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smi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ля самостоятельного чтения и осмысления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читать текст с полным понимание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полным пониманием и проверять с помощью выборочного пере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ть свое мнение по поводу прочитанно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 и осмыс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4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3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pre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  <w:r>
              <w:rPr>
                <w:rFonts w:cs="Arial" w:ascii="Arial" w:hAnsi="Arial"/>
                <w:sz w:val="20"/>
                <w:szCs w:val="20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я,нацеленные на рашение устно-речев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диалогической речи в ситуации «Ориентирование в городе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ть умения описыв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тектурные сооружен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ирать правиль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дома разного ви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ировать план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и инсцени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/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4-5. 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я с пропус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туации 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u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rasse</w:t>
            </w:r>
            <w:r>
              <w:rPr>
                <w:rFonts w:cs="Arial" w:ascii="Arial" w:hAnsi="Arial"/>
                <w:sz w:val="20"/>
                <w:szCs w:val="20"/>
              </w:rPr>
              <w:t>“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истематизация лексики по теме 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adt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монологическую речь о маленьком романтическом городке и умение комментировать план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своение лексики по подтем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ы с пропу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тизировать лексику по теме «Гор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ть рассказывать о городе, домах, комментировать план город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 и взаимоконтроль владения лексик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46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алог «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sm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abi</w:t>
            </w:r>
            <w:r>
              <w:rPr>
                <w:rFonts w:cs="Arial" w:ascii="Arial" w:hAnsi="Arial"/>
                <w:sz w:val="20"/>
                <w:szCs w:val="20"/>
              </w:rPr>
              <w:t>“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ихотворение «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ei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tadt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е учащихся читать текст с полным понимание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полным поним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и диалог-расспрос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/4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twas wiederhol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материала г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мощи в работе над проекто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лексику и грамматику по теме глав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пражнения из учебника и рабочей тетради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проек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8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 7. Урок стран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граф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ных типов немецких домов с их названиям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товит фотографии и другой дополнительный матери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чь учащим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ытывающим затруднения в работе над проектом.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кать учащихся к формированию ответа о различии архитектурных сооруж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типичные немецкие дома, назы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некоторые архитектурные достопр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чательности немецких городов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нужной информации в Интернет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4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четверть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 урок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владения изучен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V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Be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Gab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zu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Hause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Was sehen wir da</w:t>
            </w:r>
            <w:r>
              <w:rPr>
                <w:rFonts w:cs="Arial" w:ascii="Arial" w:hAnsi="Arial"/>
                <w:sz w:val="28"/>
                <w:szCs w:val="28"/>
              </w:rPr>
              <w:t>? (10 час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/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бустрой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 квартиры/до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пропусками и вопросы к н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для понимания на слух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оспринимать на слух небольшие текс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ить словарный запас учащихс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пропу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текст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 2/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оме, в котором живет Габ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ихотворе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е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«In meinem Haus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ть орфографические навыки и технику чтения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емье Га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 полным пониманием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незнакомые слова по контекст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2. . Wir lesen und schrei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ILSE, kosmi und Robi besuchen Gabi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читать диалоги по ро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инсцениро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содержание диалога при его прослуши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диалог по ролям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5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а по картин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ных комна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рисунки различных комна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яжение глагола helf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существи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ых после глагола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elfen</w:t>
            </w:r>
            <w:r>
              <w:rPr>
                <w:rFonts w:cs="Arial" w:ascii="Arial" w:hAnsi="Arial"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tiv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рису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воей комна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ять в речи существительные в дательном падеже после глагола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helfen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1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3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pre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  <w:r>
              <w:rPr>
                <w:rFonts w:cs="Arial" w:ascii="Arial" w:hAnsi="Arial"/>
                <w:sz w:val="20"/>
                <w:szCs w:val="20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тивные задания, нацеленные на описание интерьера квартиры/дом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опоры в виде неполных вопросов для ведения диалога – расспроса о квартир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ы с отделяемыми приставка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олевой иг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прашивать друга подругу о квартире, комна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контроль понимания с помощью тестовых задани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 полным понимание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/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4-5. 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пускам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уаци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Auf der Strasse“, „Gabi hilft der Mutter, der Oma und dem Opa bei der Hausarbeit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ует усвоение материала предыдущих ур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упражнения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ат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мматическ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диалогической реч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,дополняя сведениями страновед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треблять Dativ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Разыгрывать с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56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большой текст для аудирования об уборке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лог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«Kosmi hat eine Idee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умения и навыки ауд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учащихся с вариантами работы над проектами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полилог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основ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в тексте немецких эквивален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/5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twas wiederhol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материала главы. Оказание помощи в работе над проектом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лексику и грамматику по теме глав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 и взаимокон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выполнения упражнений из учебника и рабочей тетради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проек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7. Урок странове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наличии двухъярусной кровати в детской комнате, об игровых уголках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м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те над проекто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комнату немецкого шк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экологических проблемах Германии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Интернет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5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владения изучен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 xml:space="preserve">VI.Wie sieht Gabis Stadt zu Verschiedenen Jahreszeiten aus? (10 </w:t>
            </w:r>
            <w:r>
              <w:rPr>
                <w:rFonts w:cs="Arial" w:ascii="Arial" w:hAnsi="Arial"/>
                <w:sz w:val="28"/>
                <w:szCs w:val="28"/>
              </w:rPr>
              <w:t>часов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/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ениям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Dieter telefoniert mit Gabi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ъявление и закрепление новой лекс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ести телефонный разгово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текст в аудиозаписи с пониманием основн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диалог по ролям и инсцениро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ние формами речевого этик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 2/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Тема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 Jahreszeit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ить употреблять лексику при описании погоды в любое время год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рису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ть новые слова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о словарем по теме «Времена го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2. . Wir lesen und schrei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хотворный материа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ие порядковых числительных, организациятренировки употребления их в реч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ковые числитель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строки пес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ть в речи порядковые числительны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ог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„Gabi und Robi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 воспринимать на слух диалоги и решать в группах коммуникативные задачи на основе прослушанног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учащихся к праздникам в Росс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по-немецки праздники в Германии и делать подписи к рисун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поздравительные открытки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здники в Герм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цы поздравительных открыто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6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3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pre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о временах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алог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Frau Fros und Frau Holfeld“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andra und die Verkäuferin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стно-речевые умения и навык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жнение на словообраз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прашивать о временах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диалог в аудиоза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диалог в группах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диалоги по аналог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/6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4-5. 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я, направленные на повторение лекс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уаци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Auf der Strasse“, „Im Supermarkt“, „Begegnung“, „Bekanntschaft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владения лекс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монологической и диалогической речи учащихся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нов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город в любое время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и диалогов ситуациях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Wo wohnt der Osterhase“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ы к тексту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чтения с пониманием основного содержан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пониманием основного содерж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ть предположения о содержании текст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/6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twas wiederhol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материала главы. Оказание помощи в работе над проекто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лексику и грамматику по теме глав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 и взаимокон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выполнения упражнений из учебника и рабочей тетради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проек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 7. Урок страновед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о рожде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ском базаре и рождественской птрам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навал в Германии, празднование Пасх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ать повторение всего, что знают учащиеся о праздниках в Германии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е глубокое осознание  учащимися культуры своего нар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Интернет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6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владения изучен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ом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VII.Großes Reinemachen in der Stadt. Eine tolle Idee! Aber</w:t>
            </w:r>
            <w:r>
              <w:rPr>
                <w:rFonts w:cs="Arial" w:ascii="Arial" w:hAnsi="Arial"/>
                <w:sz w:val="28"/>
                <w:szCs w:val="28"/>
              </w:rPr>
              <w:t>... (10 час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/7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mweltschutz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“Umweltschutz ist ein internationales Problem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самостоя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е по семантизации лекс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й вклад в защиту окружающей сре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антизировать самостоятельно лексику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, осуществляя выбор информ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 2/7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Gabi und Markus sprechen mit ihrer Klassenlehre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n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ить воспринимать диало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альные глаголы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üssen, solle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Воспринимать на слух диалог, читать его по ролям и инсценироват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ние диалога по образц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7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2. . Wir lesen und schreibe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ифмовка «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er arbeitet wo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ieter, Gabi,Kosmi und Markus“, „Frau Weber und Herr Meier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работать над диалогами в группах и последующим обменом информаци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фонетические умения и нав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над диалогами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7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г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, nach, aus, zu, von, bei+ Dativ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ировать в употреблении предлогов дательного падеж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г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, nach, aus, zu, von, bei+ Dativ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ть в речи пред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навать на слух и при чтении и употреблять в высказываниях и письме существительные в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kkusati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7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3. Sprechen wi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 malen, bauen,basteln“</w:t>
            </w:r>
            <w:r>
              <w:rPr>
                <w:rFonts w:cs="Arial" w:ascii="Arial" w:hAnsi="Arial"/>
                <w:sz w:val="20"/>
                <w:szCs w:val="20"/>
              </w:rPr>
              <w:t>Телефонный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говор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Markus und Gabi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стно-речевых умени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образования степеней срав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учить рифмо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 работе над проек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и диалог по телефону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собственный рассказ по ана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 заменой репли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/7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4-5. 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chulsachen</w:t>
            </w:r>
            <w:r>
              <w:rPr>
                <w:rFonts w:cs="Arial" w:ascii="Arial" w:hAnsi="Arial"/>
                <w:sz w:val="20"/>
                <w:szCs w:val="20"/>
              </w:rPr>
              <w:t>“Повторение грамматического материал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овторения и контроля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тизировать лекс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ыгрывать сценки: управление поведением партне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»Wozu spielen Gabi, Markus und die anderen Bauarbeiter und Architekten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чтение с пониманием основного содержан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пониманием основн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высказывания о профессиях.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/7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twas wiederhol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материала главы. Оказание помощи в работе над проекто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лексику и грамматику по теме глав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 и взаимокон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выполнения упражнений из учебника и рабочей тетради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проек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 7. Урок страновед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unschber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uts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ern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ь значение профессии в жиз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пожелания немецких детей о будущих профессиях и комментировать их высказы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Интернет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7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знани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4 четверть – 24 ча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 xml:space="preserve">VIII.Wieder kommen Gäste in die Stadt. Was meint ihr, welche? (10 </w:t>
            </w:r>
            <w:r>
              <w:rPr>
                <w:rFonts w:cs="Arial" w:ascii="Arial" w:hAnsi="Arial"/>
                <w:sz w:val="28"/>
                <w:szCs w:val="28"/>
              </w:rPr>
              <w:t>часов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1/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фмовк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«Wir bauen unsere eigene Stadt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упки. Деньг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глагол ha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ить словарный запас учащихс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 haben в самостоятельном значен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фонетические умения и нав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и использовать его в качестве образца для рассказа о построенном школьниками го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ть глагол brauchen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.целеполаг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 по подстановочной таблиц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 2/8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финитивный оборот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m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zu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fini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iv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Robi und Gabi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употребля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инитивный оборот для выражения цел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чем нужны подростку деньг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в аудиозаписи диалог и читать диалог,отвечать на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zu brauchen die Menschen Geld“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8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2. . Wir lesen und schreibe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алог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Robi spricht mit Markus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для аудирован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я и навыки чтен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и инсценировать диалог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адываться о значении однокоренных сл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для чтения с полным пониманием содержан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мения и навыки чтен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ги с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ativ</w:t>
            </w:r>
            <w:r>
              <w:rPr>
                <w:rFonts w:cs="Arial" w:ascii="Arial" w:hAnsi="Arial"/>
                <w:sz w:val="20"/>
                <w:szCs w:val="20"/>
              </w:rPr>
              <w:t xml:space="preserve">  и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kkusativ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полным поним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ть предлог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3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pre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уации: «Роби и Маркус знакомятся со своими гостям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сми рассказывает о о проекте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 учащихся умения и навыки устной реч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какие профессии интересны для теб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ыгрывать сценки «Школьники знакомятся с инопланетян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технику чтения вслух. Использовать лексику по теме «Профессии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/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6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4-5. 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на тренировку глагола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i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teressiere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уация „знакомство с космическими гостям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овторения, тренировки, контроля и самоконтроля учащихс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отреблять глагол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i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teressieren</w:t>
            </w:r>
            <w:r>
              <w:rPr>
                <w:rFonts w:cs="Arial" w:ascii="Arial" w:hAnsi="Arial"/>
                <w:sz w:val="20"/>
                <w:szCs w:val="20"/>
              </w:rPr>
              <w:t xml:space="preserve"> в различ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ти беседу в ситу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Экскурсия по городу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екция знаний, контроль, самоконтрол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уация «Мы знакомим гостей Роби с городом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овторения, тренировки, контроля и самоконтроля учащихс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прашивать собеседника о его родном го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и инсценировать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воем макете города с опорой на образе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воем макете города с опорой на образе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/8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twas wiederhol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материала главы. Оказание помощи в работе над проекто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лексику и грамматику по теме глав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нтроль и взаимокон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выполнения упражнений из учебника и рабочей тетради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проек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/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8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 7. Урок страновед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ая система Германи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есть ли копилка у теб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копилки для денег, которые есть у каждого ребенка в Герман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дополнительной информации в Интернет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8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IX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Unser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deutschenFreundinne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un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Freund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bereite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ei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Abschiedsfes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vor</w:t>
            </w:r>
            <w:r>
              <w:rPr>
                <w:rFonts w:cs="Arial" w:ascii="Arial" w:hAnsi="Arial"/>
                <w:sz w:val="28"/>
                <w:szCs w:val="28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Un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wir</w:t>
            </w:r>
            <w:r>
              <w:rPr>
                <w:rFonts w:cs="Arial" w:ascii="Arial" w:hAnsi="Arial"/>
                <w:sz w:val="28"/>
                <w:szCs w:val="28"/>
              </w:rPr>
              <w:t>? (13 час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 1/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2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 вопросов для описания рисунк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большой текст для понимания на сл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разнообразный материал для развития навыков чтения и устной реч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город своей ме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небольшой текст с пониманием основного содерж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91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е на закрепление грамматического материал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с предлогами, тр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ющими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kkusativ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ги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kkusativ – durch, für, ohn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ять  в речи предлог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Выполнять тестовые задан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333333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9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2. . Wir lesen und schrei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ки,побуждающие к диалогу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ить словарный запас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навыки и умения аудирован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прашивать о подготовке школьного вечера: управление поведением партне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napToGrid w:val="false"/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приглашения на праздник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словарь для перев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93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сен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 “Tanz, Marichen”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r sture Hans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детей с песе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ь детей к подготовке праздник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учивать новую песню к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игре «Упрямый Ганс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napToGrid w:val="false"/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5/9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ок 3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prech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диалоги и иллюстрации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енка «За праздничным столом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ести беседу в разнообразных ситуациях, связанных с подготовкой вечер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ю ли я, как вести себя за праздничным столом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рису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ять пес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мини-диалоги с аудионосител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napToGrid w:val="false"/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ы речевого этикета в ситуации «Угощение за праздничным столом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6/9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4-5. Was wir schon wissen und können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овторения, тренировки, контроля и самоконтроля учащихс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материал глав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napToGrid w:val="false"/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7/96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ать повторение, тренировку, контроль и самоконтроль учащихс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материал главы: планирование учебного сотрудничеств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Планирование повторения, контроль, самоконтроль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333333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8/97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llt ihr no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twas wiederhol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материала главы. Оказание помощи в работе над проекто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одить итоги работы над проек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ять материал учебник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Коррекция своих знани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9/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М 3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страновед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ить страноведческий материал учебник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ие необходимостиизучения иностранного язы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napToGrid w:val="false"/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  <w:lang w:val="de-DE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нформации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0/9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ю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пред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Коррекция знани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деятель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-13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ое тестировани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готовить и размножить задания, провести инструктаж выполнения задани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Контроль, оценка знани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, поиск информ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-105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урок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80" w:leader="none"/>
              </w:tabs>
              <w:snapToGrid w:val="false"/>
              <w:spacing w:before="30" w:after="30"/>
              <w:jc w:val="both"/>
              <w:rPr>
                <w:rFonts w:ascii="Verdana" w:hAnsi="Verdana" w:cs="Verdana"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УРОКОВ: 105</w:t>
      </w:r>
    </w:p>
    <w:p>
      <w:pPr>
        <w:pStyle w:val="Normal"/>
        <w:rPr/>
      </w:pPr>
      <w:r>
        <w:rPr/>
        <w:t>Контрольные работы:     1 четверть – 2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/>
        <w:t>2 четверть – 2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/>
        <w:t>3 четверть – 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/>
        <w:t>4 четверть – 1                  +  ИТОГОВЫЙ ТЕСТ - 1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59:00Z</dcterms:created>
  <dc:creator>юлия</dc:creator>
  <dc:description/>
  <dc:language>en-US</dc:language>
  <cp:lastModifiedBy>Gilino</cp:lastModifiedBy>
  <dcterms:modified xsi:type="dcterms:W3CDTF">2017-01-20T05:59:00Z</dcterms:modified>
  <cp:revision>2</cp:revision>
  <dc:subject/>
  <dc:title/>
</cp:coreProperties>
</file>