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ттестационная работа по русскому я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Тест. 8 класс. Вариант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уровня А.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Укажите </w:t>
      </w:r>
      <w:r>
        <w:rPr>
          <w:b/>
          <w:i/>
        </w:rPr>
        <w:t>неверное</w:t>
      </w:r>
      <w:r>
        <w:rPr>
          <w:b/>
        </w:rPr>
        <w:t xml:space="preserve"> утверждение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ращения – это слова или сочетания слов, называющие того, к кому обращаются с речью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ращения могут быть распространённые и нераспространённые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В предложении обращения могут быть главными членами предложения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ращение может находиться в любой части предлож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В каком словосочетании использована связь</w:t>
      </w:r>
      <w:r>
        <w:rPr>
          <w:b/>
          <w:i/>
        </w:rPr>
        <w:t xml:space="preserve"> управление</w:t>
      </w:r>
      <w:r>
        <w:rPr>
          <w:b/>
        </w:rPr>
        <w:t>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развевающегося флага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ничем не интересоваться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шёл медленно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уманный поступ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В каком ряду в обоих словах пропущена безударная проверяемая гласная корня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л..скать котёнка, заг..релый юноша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укр..шать ёлку, прекл..нить  колени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л..скать бельё, увл..кательный разговор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дд..ржать  друга, предпол..гаемый отв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Найдите </w:t>
      </w:r>
      <w:r>
        <w:rPr>
          <w:b/>
          <w:i/>
        </w:rPr>
        <w:t>неопределённо – личное</w:t>
      </w:r>
      <w:r>
        <w:rPr>
          <w:b/>
        </w:rPr>
        <w:t xml:space="preserve"> предложение?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В парке всегда было сумрачно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В палате ещё долго вспоминали его рассказы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На селе было тихо и темно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На пути трассы находятся семь горных хребт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В каком варианте ответа правильно указаны все цифры, обозначающие запятые при обособленном определени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сяц(1)уже не жёлтый(2)а серебряный(3)поднялся к самой верхушке тополя(4)раскачивающегося под натиском ветр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,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,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,2,3,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,3,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В каком предложении </w:t>
      </w:r>
      <w:r>
        <w:rPr>
          <w:b/>
          <w:i/>
        </w:rPr>
        <w:t>НЕ</w:t>
      </w:r>
      <w:r>
        <w:rPr>
          <w:b/>
        </w:rPr>
        <w:t xml:space="preserve"> со словами </w:t>
      </w:r>
      <w:r>
        <w:rPr>
          <w:b/>
          <w:i/>
        </w:rPr>
        <w:t>пишется раздельно</w:t>
      </w:r>
      <w:r>
        <w:rPr>
          <w:b/>
        </w:rPr>
        <w:t>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лаза его смотрели прямо и (не)подвижн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ужная книга (не)прочитан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(Не)взлюбил смолоду он своего земляка за удачливость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ы услышали (не)громкий шёпот из соседней комнат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В каком ряду пропущена одна и та же буква?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т..грали, без..скусный, меж..нститутский;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пр..мечать, пр..ободриться, пр..вратить;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из..ян, раз..ярённый, необ..езженный;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и..черпать, бе..ропотно,  во..требова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Найдите предложение, в котором </w:t>
      </w:r>
      <w:r>
        <w:rPr>
          <w:b/>
          <w:i/>
        </w:rPr>
        <w:t>подлежащее выделено верно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Прошло не то четыре, не то </w:t>
      </w:r>
      <w:r>
        <w:rPr>
          <w:b/>
          <w:u w:val="single"/>
        </w:rPr>
        <w:t>пять  лет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Обе </w:t>
      </w:r>
      <w:r>
        <w:rPr>
          <w:b/>
          <w:u w:val="single"/>
        </w:rPr>
        <w:t xml:space="preserve">девочки </w:t>
      </w:r>
      <w:r>
        <w:rPr>
          <w:b/>
        </w:rPr>
        <w:t>были прехорошенькими.</w:t>
      </w:r>
    </w:p>
    <w:p>
      <w:pPr>
        <w:pStyle w:val="Normal"/>
        <w:numPr>
          <w:ilvl w:val="0"/>
          <w:numId w:val="8"/>
        </w:numPr>
        <w:rPr/>
      </w:pPr>
      <w:r>
        <w:rPr>
          <w:b/>
          <w:u w:val="single"/>
        </w:rPr>
        <w:t>Дважды два</w:t>
      </w:r>
      <w:r>
        <w:rPr>
          <w:b/>
        </w:rPr>
        <w:t xml:space="preserve"> – четыре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u w:val="single"/>
        </w:rPr>
        <w:t xml:space="preserve">Путешествие моё </w:t>
      </w:r>
      <w:r>
        <w:rPr>
          <w:b/>
        </w:rPr>
        <w:t>было внезапно прервано</w:t>
      </w:r>
      <w:r>
        <w:rPr/>
        <w:t>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Укажите предложение, в котором нужно поставить </w:t>
      </w:r>
      <w:r>
        <w:rPr>
          <w:b/>
          <w:i/>
        </w:rPr>
        <w:t>одну запятую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ачники лениво гуляют под зонтиками или сидят в тени деревьев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мя великого русского композитора П.И. Чайковского известно как в России так и за рубежо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гостиной графа зеркала и картины  и вазы были настоящими произведениями искусств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амоварчик был уже готов и стоял на стол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Укажите верную характеристику предложения  </w:t>
      </w:r>
      <w:r>
        <w:rPr>
          <w:b/>
          <w:i/>
        </w:rPr>
        <w:t>В огне облака</w:t>
      </w:r>
      <w:r>
        <w:rPr>
          <w:b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остое, односоставное, назывное, полное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остое, односоставное, определённо- личное, полное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остое, односоставное, неопределённо-личное, неполное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остое,  односоставное,  безличное,  полно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Укажите верную характеристику предложения  Отдыхающие </w:t>
      </w:r>
      <w:r>
        <w:rPr>
          <w:b/>
          <w:i/>
        </w:rPr>
        <w:t>любили гулять вечерами у городского фонтана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двусоставное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односоставное, определённо- личное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односоставное, неопределённо- личное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односоставное, безлично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2. Укажите ряд, в котором на месте пропусков </w:t>
      </w:r>
      <w:r>
        <w:rPr>
          <w:b/>
          <w:i/>
        </w:rPr>
        <w:t>пишется одна буква Н.</w:t>
      </w:r>
    </w:p>
    <w:p>
      <w:pPr>
        <w:pStyle w:val="Normal"/>
        <w:ind w:left="360" w:hanging="0"/>
        <w:rPr/>
      </w:pPr>
      <w:r>
        <w:rPr>
          <w:b/>
        </w:rPr>
        <w:t>1)  коше..ый луг, земля вспаха..а, серебря..ый ключ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 ю..ый поэт, тка..ый золотом плащ,  стекля..ый сосуд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 спута..ая верёвка, гуси..ые перья,  решё..ый вопрос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)  коряво написа..а, просмотре..ый материал, торжестве..ый приё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В каком варианте ответа правильно указаны все цифры, где должны стоять запятые, и дано верное объяснение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еликан(1)поднявшись на двухкилометровую высоту(2)может(3)подолгу парить в воздухе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,2 – выделяется деепричастный оборот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,2- выделяется причастный оборот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,3 – выделяется деепричастный оборот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,2,3- выделяется причастный обор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4. В каком варианте ответа </w:t>
      </w:r>
      <w:r>
        <w:rPr>
          <w:b/>
          <w:i/>
        </w:rPr>
        <w:t>правильно указаны все цифры</w:t>
      </w:r>
      <w:r>
        <w:rPr>
          <w:b/>
        </w:rPr>
        <w:t xml:space="preserve">, на месте которых в предложении </w:t>
      </w:r>
      <w:r>
        <w:rPr>
          <w:b/>
          <w:i/>
        </w:rPr>
        <w:t>должны стоять запятые</w:t>
      </w:r>
      <w:r>
        <w:rPr>
          <w:b/>
        </w:rPr>
        <w:t>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кинув нарядные уборы(1) берёзы первыми вступили(2) в осенний танец(3) весело и быстро захвативший(4)весь лес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1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1,3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3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2,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В1.</w:t>
      </w:r>
    </w:p>
    <w:p>
      <w:pPr>
        <w:pStyle w:val="Normal"/>
        <w:rPr>
          <w:b/>
          <w:b/>
        </w:rPr>
      </w:pPr>
      <w:r>
        <w:rPr>
          <w:b/>
        </w:rPr>
        <w:t xml:space="preserve">15. Словосочетание </w:t>
      </w:r>
      <w:r>
        <w:rPr>
          <w:b/>
          <w:i/>
        </w:rPr>
        <w:t>в морской дали</w:t>
      </w:r>
      <w:r>
        <w:rPr>
          <w:b/>
        </w:rPr>
        <w:t xml:space="preserve">, построенное на основе подчинительной связи </w:t>
      </w:r>
      <w:r>
        <w:rPr>
          <w:b/>
          <w:i/>
        </w:rPr>
        <w:t>согласование</w:t>
      </w:r>
      <w:r>
        <w:rPr>
          <w:b/>
        </w:rPr>
        <w:t xml:space="preserve">, замените на синонимичное словосочетание со связью </w:t>
      </w:r>
      <w:r>
        <w:rPr>
          <w:b/>
          <w:i/>
        </w:rPr>
        <w:t>управ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к тесту. 8 класс. Вариант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частиА.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В1.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али мо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части А (с 1 по 14) оцениваются в 1 балл, задание В1-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– 16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баллов – «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- 13 баллов - «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- 9 баллов - «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– 0 баллов - «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37:00Z</dcterms:created>
  <dc:creator>Crazy Shiza</dc:creator>
  <dc:description/>
  <cp:keywords/>
  <dc:language>en-US</dc:language>
  <cp:lastModifiedBy>Crazy Shiza</cp:lastModifiedBy>
  <dcterms:modified xsi:type="dcterms:W3CDTF">2013-05-02T15:31:00Z</dcterms:modified>
  <cp:revision>1</cp:revision>
  <dc:subject/>
  <dc:title>       Аттестационная работа по русскому языку</dc:title>
</cp:coreProperties>
</file>