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Аттестационная работа по русскому языку</w:t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>Тест 8  класс. Вариант 1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Задание уровня 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Найдите </w:t>
      </w:r>
      <w:r>
        <w:rPr>
          <w:rFonts w:eastAsia="Times New Roman" w:cs="Times New Roman"/>
          <w:b/>
          <w:i/>
          <w:color w:val="auto"/>
          <w:sz w:val="24"/>
          <w:szCs w:val="24"/>
          <w:lang w:val="ru-RU" w:bidi="ar-SA"/>
        </w:rPr>
        <w:t>ошибочное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сужд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обособленными могут быть определения, дополнения, обстоятельства, подлежащ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всегда обособляются определения, если относятся к личному местоим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всегда обособляются определения, выраженные причастным оборотом, если стоят после определяемого сло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всегда обособляются определения, если определяемое слово выражено именем собственным.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В каком ряду во всех словосочетаниях использована связь </w:t>
      </w:r>
      <w:r>
        <w:rPr>
          <w:rFonts w:eastAsia="Times New Roman" w:cs="Times New Roman"/>
          <w:b/>
          <w:i/>
          <w:color w:val="auto"/>
          <w:sz w:val="24"/>
          <w:szCs w:val="24"/>
          <w:lang w:val="ru-RU" w:bidi="ar-SA"/>
        </w:rPr>
        <w:t>примыкание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медленно кружиться, кружиться не останавливаясь, твердить про себ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шёл  приплясывая, её платье, щедро вознагради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страница учебника, улыбаться соседу, спросить у прохожег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гуманный поступок, тихо сказал, лежала на столе.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В каком ряду во всех словах пропущена безударная проверяемая гласная корн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накл..ниться, притв..риться, оз..рить, н..бесны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риг..реть, л..леять, прид..раться, м..рить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т..снота, прот..чёт, л..карства,погл..дел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одд..ржать, предпол..гаем; нам..кать, пок..риться.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Выберите предложение, в котором </w:t>
      </w:r>
      <w:r>
        <w:rPr>
          <w:rFonts w:eastAsia="Times New Roman" w:cs="Times New Roman"/>
          <w:b/>
          <w:i/>
          <w:color w:val="auto"/>
          <w:sz w:val="24"/>
          <w:szCs w:val="24"/>
          <w:lang w:val="ru-RU" w:bidi="ar-SA"/>
        </w:rPr>
        <w:t xml:space="preserve">нет составного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именного сказуемог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Андрей на два года  его старш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Затем закатывались они на охоту, как истинные баре и художни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Замкнутая и одинокая жизнь для неё не новост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Он кроток сердцем был, чувствителен душою.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Один за другим (1) к костру (2) медленно угасающему в ночи(3) подходили кони и неподвижно останавливались (4) глядя на нас (5) умными глаз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1,2,3,4,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2,3,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1,2,3,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2,3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6.  В каком варианте ответа правильно указаны все цифры, обозначающие       запятые при обособленном определении?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Закованные в гранит(1) волны моря(2) холодного и равнодушного(3) подавлены громадными тяжестями(4) скользящими по его хребт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1,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2,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1,2,3,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2,3,4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7.  В каком ряду все слова с частицей </w:t>
      </w:r>
      <w:r>
        <w:rPr>
          <w:b/>
          <w:i/>
        </w:rPr>
        <w:t>НЕ</w:t>
      </w:r>
      <w:r>
        <w:rPr>
          <w:b/>
        </w:rPr>
        <w:t xml:space="preserve"> пишутся слитно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(не)(к)кому,(не)вежа,(не)известный,(не)брежны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(не)доумевая,(не)навидящий,(не)ряха,(не)здорови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(не)близко,(не)знакомый совсем, (не)рад, (не)правильн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(не)печатал,(не)сколько,(не)шутя,(не)домогает.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8.  В каком ряду во всех словах после шипящей пишется буква О?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1)  ш..лковый, щ..лочка, ч..рствый, ж..сткий;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2) ч..рт, ш..рстка, щ..тка, ж..рдочка;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3) капюш..н, ш..рох, обж..ра,ш..в;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4) щ..ки, ч..рный, ш..пот, ж..лудь.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9. В каком ряду все приведённые единицы </w:t>
      </w:r>
      <w:r>
        <w:rPr>
          <w:rFonts w:eastAsia="Times New Roman" w:cs="Times New Roman"/>
          <w:b/>
          <w:i/>
          <w:color w:val="auto"/>
          <w:sz w:val="24"/>
          <w:szCs w:val="24"/>
          <w:lang w:val="ru-RU" w:bidi="ar-SA"/>
        </w:rPr>
        <w:t>не являются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словосочетание?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1) разделённый наполовину, фотография дочери, прошёл мимо;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2) мимо дома, вокруг ёлки, узнал вовремя;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3) тоже уехал, слушает да ест, мама ушла;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4) потом уйдёт, во время обеда, несколько дней.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80" w:leader="none"/>
        </w:tabs>
        <w:ind w:left="780" w:right="0" w:hanging="42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В каком из предложений выделенное слово </w:t>
      </w:r>
      <w:r>
        <w:rPr>
          <w:rFonts w:eastAsia="Times New Roman" w:cs="Times New Roman"/>
          <w:b/>
          <w:i/>
          <w:color w:val="auto"/>
          <w:sz w:val="24"/>
          <w:szCs w:val="24"/>
          <w:lang w:val="ru-RU" w:bidi="ar-SA"/>
        </w:rPr>
        <w:t>не является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вводным слово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Но вы</w:t>
      </w:r>
      <w:r>
        <w:rPr>
          <w:rFonts w:eastAsia="Times New Roman" w:cs="Times New Roman"/>
          <w:b/>
          <w:i/>
          <w:color w:val="auto"/>
          <w:sz w:val="24"/>
          <w:szCs w:val="24"/>
          <w:lang w:val="ru-RU" w:bidi="ar-SA"/>
        </w:rPr>
        <w:t xml:space="preserve"> наверно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тот родник, который не спасё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bidi="ar-SA"/>
        </w:rPr>
        <w:t>Однако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они по-прежнему мечтают о путешествиях и новых открыт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Но </w:t>
      </w:r>
      <w:r>
        <w:rPr>
          <w:rFonts w:eastAsia="Times New Roman" w:cs="Times New Roman"/>
          <w:b/>
          <w:i/>
          <w:color w:val="auto"/>
          <w:sz w:val="24"/>
          <w:szCs w:val="24"/>
          <w:lang w:val="ru-RU" w:bidi="ar-SA"/>
        </w:rPr>
        <w:t xml:space="preserve">однако 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это счастье продолжалось недол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Говорить было трудно и  </w:t>
      </w:r>
      <w:r>
        <w:rPr>
          <w:rFonts w:eastAsia="Times New Roman" w:cs="Times New Roman"/>
          <w:b/>
          <w:i/>
          <w:color w:val="auto"/>
          <w:sz w:val="24"/>
          <w:szCs w:val="24"/>
          <w:lang w:val="ru-RU" w:bidi="ar-SA"/>
        </w:rPr>
        <w:t>кажется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не нужно.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80" w:leader="none"/>
        </w:tabs>
        <w:ind w:left="780" w:right="0" w:hanging="42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Укажите верную характеристику предложения </w:t>
      </w:r>
      <w:r>
        <w:rPr>
          <w:rFonts w:eastAsia="Times New Roman" w:cs="Times New Roman"/>
          <w:b/>
          <w:i/>
          <w:color w:val="auto"/>
          <w:sz w:val="24"/>
          <w:szCs w:val="24"/>
          <w:lang w:val="ru-RU" w:bidi="ar-SA"/>
        </w:rPr>
        <w:t>Славная осень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ростое, односоставное, назывное, полно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ростое, односоставное, определённо-личное, полно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ростое, односоставное, неопределённо-личное, неполно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ростое, односоставное, безличное, полное.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80" w:leader="none"/>
        </w:tabs>
        <w:ind w:left="780" w:right="0" w:hanging="42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Укажите верную характеристику предложения  </w:t>
      </w:r>
      <w:r>
        <w:rPr>
          <w:rFonts w:eastAsia="Times New Roman" w:cs="Times New Roman"/>
          <w:b/>
          <w:i/>
          <w:color w:val="auto"/>
          <w:sz w:val="24"/>
          <w:szCs w:val="24"/>
          <w:lang w:val="ru-RU" w:bidi="ar-SA"/>
        </w:rPr>
        <w:t>Отдыхающие купались в тёплом море и загорали на солнц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двусоставно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односоставное, определённо-лично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односоставное, неопределённо- лично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односоставное, безличное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80" w:leader="none"/>
        </w:tabs>
        <w:ind w:left="780" w:right="0" w:hanging="42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Выберите ряд, в  котором на месте пропусков пишется одна буква Н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ране..ый боец, земля вспаха..а, голуби..ое яйц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ю..ый художник, печё..ый в золе картофель, серебря..ая сахарниц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спута..ая верёвка, грачи..ые перья, прессова..ое издел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коряво написа..а; пересмотре..ые фильмы, вещь прода..а.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80" w:leader="none"/>
        </w:tabs>
        <w:ind w:left="780" w:right="0" w:hanging="42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В каком варианте ответа правильно указаны все цифры, где должны стоять запятые, и дано верное объяснение?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В ненастье сосны стонут, и их ветки(1)сгибаемые порывами  разъярённого ветра(2)трещат (3) иногда царапая(4)иглами по коре дерева.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1) 1,2,3,4 – выделяются два деепричастных оборота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2) 1,2,3 – выделяются причастный оборот и  деепричастный оборот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3) 1,3 – выделяется деепричастный  оборот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4) 1,2,4 – выделяются два деепричастных оборота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Задание уровня В1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Словосочетание </w:t>
      </w:r>
      <w:r>
        <w:rPr>
          <w:b/>
          <w:i/>
        </w:rPr>
        <w:t>в гневе народа</w:t>
      </w:r>
      <w:r>
        <w:rPr>
          <w:b/>
        </w:rPr>
        <w:t xml:space="preserve">, построенное на основе подчинительной связи </w:t>
      </w:r>
      <w:r>
        <w:rPr>
          <w:b/>
          <w:i/>
        </w:rPr>
        <w:t>управление</w:t>
      </w:r>
      <w:r>
        <w:rPr>
          <w:b/>
        </w:rPr>
        <w:t>, замените на синонимичное словосочетание со связью</w:t>
      </w:r>
      <w:r>
        <w:rPr>
          <w:b/>
          <w:i/>
        </w:rPr>
        <w:t xml:space="preserve"> согласование.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  <w:sz w:val="32"/>
          <w:szCs w:val="32"/>
        </w:rPr>
        <w:t xml:space="preserve">Ключ к  тесту по русскому языку.  8 класс.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Вариант 1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1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2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2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2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4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2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2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1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1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1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2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в народном гневе</w:t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32"/>
          <w:szCs w:val="32"/>
          <w:lang w:val="ru-RU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ru-RU" w:bidi="ar-SA"/>
        </w:rPr>
        <w:t>Оценка теста.</w:t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С 1 по 14 задание части А оцениваются в 1 балл.</w:t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Задание части Б оценивается в 2 балла.</w:t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Всего 16 баллов.</w:t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32"/>
          <w:szCs w:val="32"/>
          <w:lang w:val="ru-RU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ru-RU" w:bidi="ar-SA"/>
        </w:rPr>
        <w:t>Критерии оценки:</w:t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16 баллов – оценка «5»</w:t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15 -13 баллов – оценка «4»</w:t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12 - 9 баллов – оценка «3»</w:t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8 - 0 баллов – оценка «2»</w:t>
      </w:r>
    </w:p>
    <w:p>
      <w:pPr>
        <w:pStyle w:val="Normal"/>
        <w:ind w:left="108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b/>
          <w:color w:val="auto"/>
          <w:sz w:val="32"/>
          <w:szCs w:val="32"/>
          <w:lang w:val="ru-RU" w:bidi="ar-SA"/>
        </w:rPr>
        <w:t xml:space="preserve">                   </w:t>
      </w:r>
      <w:r>
        <w:rPr>
          <w:rFonts w:eastAsia="Times New Roman" w:cs="Times New Roman"/>
          <w:b/>
          <w:color w:val="auto"/>
          <w:sz w:val="32"/>
          <w:szCs w:val="32"/>
          <w:lang w:val="ru-RU" w:bidi="ar-SA"/>
        </w:rPr>
        <w:t>Пояснительная записка.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Тестовые задания по русскому языку предназначены для проверки знаний учащихся 8 класса по основным темам программы по русскому языку за курс 5-8 класса: «Орфография», «Морфология», «Синтаксис простого предложения».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Тестовые задания обеспечивают объективность и простоту проверки ответов учащихся 8 класса и позволяют выявить пробелы в знаниях по той или иной теме.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Задания аттестационной работы  составлены на основе УМК для 8 классов общеобразовательных учреждений «Русский язык. 8 класс» под редакцией М.Т.Баранова, Т.А.Ладыженской,Л.А.Тростенцовой, О.М.Александровой, Л.Т.Григоряна, И.И.Кулибабы. Научный руководитель УМК –академик, доктор филологических наук  Н.М.Шанский. Издательство - Москва «Просвещение» 2012. УМК рекомендован МО Российской Федерации.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В тест  включены задания разного уровня знаний, умений и навыков учащихся за курс 8 класса: задания части  А (с 1 по 14) соответствуют базовому уровню, задание части В – задание повышенной сложности. 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32"/>
          <w:szCs w:val="32"/>
          <w:lang w:val="ru-RU" w:bidi="ar-SA"/>
        </w:rPr>
        <w:t xml:space="preserve">                     </w:t>
      </w:r>
      <w:r>
        <w:rPr>
          <w:rFonts w:eastAsia="Times New Roman" w:cs="Times New Roman"/>
          <w:b/>
          <w:color w:val="auto"/>
          <w:sz w:val="32"/>
          <w:szCs w:val="32"/>
          <w:lang w:val="ru-RU" w:bidi="ar-SA"/>
        </w:rPr>
        <w:t>ГБОУ гимназия №399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гласована на заседании                                        Утверждаю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методического объединения                                     Директор гимназии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учителей русского языка и                                         Н.М.Бурцева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литературы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Протокол №      от      апреля 2013г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Председатель м.о.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Ермолаева М.В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  <w:sz w:val="32"/>
          <w:szCs w:val="32"/>
        </w:rPr>
        <w:t>Аттестационная работа по русскому языку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32"/>
          <w:szCs w:val="32"/>
          <w:lang w:val="ru-RU" w:bidi="ar-SA"/>
        </w:rPr>
        <w:t xml:space="preserve">                                                </w:t>
      </w:r>
      <w:r>
        <w:rPr>
          <w:rFonts w:eastAsia="Times New Roman" w:cs="Times New Roman"/>
          <w:b/>
          <w:color w:val="auto"/>
          <w:sz w:val="32"/>
          <w:szCs w:val="32"/>
          <w:lang w:val="ru-RU" w:bidi="ar-SA"/>
        </w:rPr>
        <w:t>8 класс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(Тест)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                                              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Учителя :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Ястребова Н.С. ( 8«б»  класс)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опрыго Л.И. ( 8 «в» класс)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2012 – 2013 учебный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4:44:00Z</dcterms:created>
  <dc:creator/>
  <dc:description/>
  <dc:language>en-US</dc:language>
  <cp:lastModifiedBy>Crazy Shiza</cp:lastModifiedBy>
  <cp:lastPrinted>2113-01-01T00:00:00Z</cp:lastPrinted>
  <dcterms:modified xsi:type="dcterms:W3CDTF">2013-04-30T16:14:00Z</dcterms:modified>
  <cp:revision>3</cp:revision>
  <dc:subject/>
  <dc:title>                        Аттестационная работа по русскому языку</dc:title>
</cp:coreProperties>
</file>