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right"/>
        <w:rPr>
          <w:rFonts w:ascii="Times New Roman" w:hAnsi="Times New Roman" w:cs="Times New Roman"/>
          <w:b/>
          <w:b/>
          <w:sz w:val="28"/>
          <w:szCs w:val="28"/>
        </w:rPr>
      </w:pPr>
      <w:r>
        <w:rPr>
          <w:rFonts w:cs="Times New Roman" w:ascii="Times New Roman" w:hAnsi="Times New Roman"/>
          <w:b/>
          <w:sz w:val="28"/>
          <w:szCs w:val="28"/>
        </w:rPr>
        <w:t>Автор работы:</w:t>
      </w:r>
    </w:p>
    <w:p>
      <w:pPr>
        <w:pStyle w:val="Normal"/>
        <w:widowControl w:val="false"/>
        <w:spacing w:before="0" w:after="0"/>
        <w:jc w:val="right"/>
        <w:rPr/>
      </w:pPr>
      <w:r>
        <w:rPr>
          <w:rFonts w:cs="Times New Roman" w:ascii="Times New Roman" w:hAnsi="Times New Roman"/>
          <w:sz w:val="28"/>
          <w:szCs w:val="28"/>
        </w:rPr>
        <w:t xml:space="preserve">Газитуллина Регина Ринатовна, </w:t>
      </w:r>
    </w:p>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t>ученица 7 «б» класса</w:t>
      </w:r>
    </w:p>
    <w:p>
      <w:pPr>
        <w:pStyle w:val="Normal"/>
        <w:widowControl w:val="false"/>
        <w:spacing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Cs/>
          <w:iCs/>
          <w:sz w:val="28"/>
          <w:szCs w:val="28"/>
        </w:rPr>
        <w:t>МБОУ «СОШ № 1</w:t>
      </w:r>
    </w:p>
    <w:p>
      <w:pPr>
        <w:pStyle w:val="Normal"/>
        <w:widowControl w:val="false"/>
        <w:spacing w:before="0" w:after="0"/>
        <w:jc w:val="right"/>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 валеологическим направлением»</w:t>
      </w:r>
    </w:p>
    <w:p>
      <w:pPr>
        <w:pStyle w:val="Normal"/>
        <w:widowControl w:val="false"/>
        <w:spacing w:before="0" w:after="0"/>
        <w:jc w:val="right"/>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города Можги Удмуртской Республики</w:t>
      </w:r>
    </w:p>
    <w:p>
      <w:pPr>
        <w:pStyle w:val="Normal"/>
        <w:widowControl w:val="false"/>
        <w:spacing w:before="0" w:after="0"/>
        <w:jc w:val="right"/>
        <w:rPr>
          <w:rFonts w:ascii="Times New Roman" w:hAnsi="Times New Roman" w:cs="Times New Roman"/>
          <w:b/>
          <w:b/>
          <w:bCs/>
          <w:iCs/>
          <w:sz w:val="28"/>
          <w:szCs w:val="28"/>
        </w:rPr>
      </w:pPr>
      <w:r>
        <w:rPr>
          <w:rFonts w:cs="Times New Roman" w:ascii="Times New Roman" w:hAnsi="Times New Roman"/>
          <w:b/>
          <w:bCs/>
          <w:iCs/>
          <w:sz w:val="28"/>
          <w:szCs w:val="28"/>
        </w:rPr>
        <w:t>Руководитель:</w:t>
      </w:r>
    </w:p>
    <w:p>
      <w:pPr>
        <w:pStyle w:val="Normal"/>
        <w:widowControl w:val="false"/>
        <w:spacing w:before="0" w:after="0"/>
        <w:jc w:val="right"/>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Валитова Оксана Дмитриевна, </w:t>
      </w:r>
    </w:p>
    <w:p>
      <w:pPr>
        <w:pStyle w:val="Normal"/>
        <w:widowControl w:val="false"/>
        <w:spacing w:before="0" w:after="0"/>
        <w:jc w:val="right"/>
        <w:rPr>
          <w:rFonts w:ascii="Times New Roman" w:hAnsi="Times New Roman" w:cs="Times New Roman"/>
          <w:bCs/>
          <w:iCs/>
          <w:sz w:val="28"/>
          <w:szCs w:val="28"/>
        </w:rPr>
      </w:pPr>
      <w:r>
        <w:rPr>
          <w:rFonts w:cs="Times New Roman" w:ascii="Times New Roman" w:hAnsi="Times New Roman"/>
          <w:bCs/>
          <w:iCs/>
          <w:sz w:val="28"/>
          <w:szCs w:val="28"/>
        </w:rPr>
        <w:t>заместитель директора по УВР</w:t>
      </w:r>
    </w:p>
    <w:p>
      <w:pPr>
        <w:pStyle w:val="Normal"/>
        <w:widowControl w:val="false"/>
        <w:spacing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ело труба?</w:t>
      </w:r>
    </w:p>
    <w:p>
      <w:pPr>
        <w:pStyle w:val="Normal"/>
        <w:spacing w:lineRule="auto" w:line="240" w:before="0" w:after="0"/>
        <w:rPr>
          <w:rFonts w:ascii="Times New Roman" w:hAnsi="Times New Roman" w:cs="Arial"/>
          <w:b/>
          <w:b/>
          <w:sz w:val="28"/>
          <w:szCs w:val="28"/>
          <w:lang w:eastAsia="zh-CN"/>
        </w:rPr>
      </w:pPr>
      <w:r>
        <w:rPr>
          <w:rFonts w:cs="Arial" w:ascii="Times New Roman" w:hAnsi="Times New Roman"/>
          <w:b/>
          <w:sz w:val="28"/>
          <w:szCs w:val="28"/>
          <w:lang w:eastAsia="zh-CN"/>
        </w:rPr>
      </w:r>
    </w:p>
    <w:p>
      <w:pPr>
        <w:pStyle w:val="Normal"/>
        <w:spacing w:before="0" w:after="0"/>
        <w:jc w:val="both"/>
        <w:rPr/>
      </w:pPr>
      <w:r>
        <w:rPr>
          <w:rFonts w:cs="Times New Roman" w:ascii="Times New Roman" w:hAnsi="Times New Roman"/>
          <w:sz w:val="28"/>
          <w:szCs w:val="28"/>
        </w:rPr>
        <w:t xml:space="preserve">11 января в Можге официально открыли Год экологии. Мероприятие "Пора человеку возвращаться к природе" прошло в можгинской библиотеке имени Н. Байтерякова. Главным его украшением стала фотолента с кадрами живой природы фотохудожника Владилена Овчинникова. Присутствующие с удовольствием прониклись красотами российских заповедных мест во время экскурсии «Углы заповедные». Общим мотивом праздника выразился в том, что сохранить и преумножить такую красоту – в наших силах. </w:t>
      </w:r>
    </w:p>
    <w:p>
      <w:pPr>
        <w:pStyle w:val="Normal"/>
        <w:spacing w:lineRule="auto" w:line="240" w:before="0" w:after="0"/>
        <w:rPr>
          <w:rFonts w:ascii="Times New Roman" w:hAnsi="Times New Roman" w:cs="Arial"/>
          <w:sz w:val="28"/>
          <w:szCs w:val="28"/>
          <w:lang w:eastAsia="zh-CN"/>
        </w:rPr>
      </w:pPr>
      <w:r>
        <w:rPr>
          <w:rFonts w:cs="Arial" w:ascii="Times New Roman" w:hAnsi="Times New Roman"/>
          <w:sz w:val="28"/>
          <w:szCs w:val="28"/>
          <w:lang w:eastAsia="zh-CN"/>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флексией стало размышление о том, что в нашем городе очень много красивых мест, которые тоже, конечно, необходимо сберечь. И тут мы задумались, а  есть ли в Можге экологические проблемы, о  которых знают не все?  Про мусорные свалки в лесных массивах, отсутствие очистных сооружений, загрязнение Сюгинки отходами малых предприятий  можгинцам известно. А мы решили побеседовать об экологических проблемах с жителями микрорайона нашей школы. Так всплыла проблема, от которой страдает только малая часть города – жители «Военного городка». Попробуем в ней разобраться и ответить на вопросы: «Можно ли помочь этим людям? Что можем сделать мы, тринадцатилетние школьни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В районе "Военного городка" в советское время работало предприятие МЗМД. На заводе выплавлялись детали для редукторов. Кроме этого, изготавливались товары народного потребления: чугунки, сковороды, формы для пельменей, печенья  и «петушков». Понятно, что такое производство не могло  обойтись без «горячих» работ. И действительно, в одном из цехов была установлена заводская труба, из которой время от времени шел дым. Труба была очень высокой, вероятно, она была сделана еще по советским стандартам, поэтому дым, не задевая дома, сразу уходил в атмосферу. Жители района никогда не жаловались на дискомфорт из-за работы горячего цеха МЗМД. Кроме того, от жилых домов территорию завода отделяла лесополоса.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прошло время, и предприятие обанкротилось, завод закрылся. Постепенно исчез забор вокруг территории завода, цеха и площади долго пустовали. Цеха обветшали, заводская труба пришла в негодность, и ее, во избежание обрушения, разобрал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сем недавно один из цехов завода заняло новое предприятие – цех по переработке пластмасс. Безусловно, это хорошо: в городе созданы дополнительные рабочие места, возрождается производство, выпускаются полиэтиленовые изделия, стоимость которых существенно ниже тех, что изготовлены в других  городах. Но все дело в том, что новая труба этого цеха гораздо ниже старой. Неизвестно, соблюдались ли при ее постройке вообще какие-либо стандарты. Кроме того, деревья, росшие на границе жилого района, были спилены. И теперь дым от производства, не задерживаемый ничем, идет практически на высоте человеческого роста прямо на дома жителей «Военного городка».</w:t>
      </w:r>
    </w:p>
    <w:p>
      <w:pPr>
        <w:pStyle w:val="Normal"/>
        <w:spacing w:before="0" w:after="0"/>
        <w:jc w:val="both"/>
        <w:rPr/>
      </w:pPr>
      <w:r>
        <w:rPr>
          <w:rFonts w:cs="Times New Roman" w:ascii="Times New Roman" w:hAnsi="Times New Roman"/>
          <w:sz w:val="28"/>
          <w:szCs w:val="28"/>
        </w:rPr>
        <w:t xml:space="preserve">С целью выяснить, какой вред может нанести  организму человека дым от переработанной пластмассы, мы обратились к учителю химии нашей школы Кряжевских Светлане Владимировне. Она сказала нам, что при плавлении   пластмассы выделяется крайне токсичный дым, в состав которого входят фенолы –  вещества с характерным запахом, хлор-органические соединения, диоксины. </w:t>
      </w:r>
    </w:p>
    <w:p>
      <w:pPr>
        <w:pStyle w:val="Normal"/>
        <w:spacing w:before="0" w:after="0"/>
        <w:jc w:val="both"/>
        <w:rPr/>
      </w:pPr>
      <w:r>
        <w:rPr>
          <w:rFonts w:cs="Times New Roman" w:ascii="Times New Roman" w:hAnsi="Times New Roman"/>
          <w:sz w:val="28"/>
          <w:szCs w:val="28"/>
        </w:rPr>
        <w:t>А как эти вещества влияют на здоровье человека? Мы задали этот вопрос школьному фельдшеру Саваниной Елене Владимировне. «Соединение этих токсинов можно сравнить с химическим оружием! Фенолы при попадании в организм могут вызвать отек легких, развитие сердечно-лёгочной недостаточности, судороги.  При попадании всего 0,001% хлор-органических соединений в легкие человека возникают проблемы со зрением, сухой кашель, возможны катары верхних дыхательных путей, ожог легочных тканей. Диоксины могут вызывать раковые опухоли, нарушения нервной и эндокринной систем. Такой дым при вдыхании оседает на стенках легких, обволакивает их, таким образом, при вдыхании большого количества продуктов горения полимеров может наступить удушье, а в самых тяжелых случаях -  смер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о так ли все страшно? Может быть, жителям микрорайона дым не мешает? Чтобы получить ответы на эти вопросы,  мы решили побеседовать с людьми, проживающими в районе производ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комментарием мы обратились к ученице 6 «а» класса Ярославе Соловьевой и ее маме Екатерине Юрьевне. Вот что они нам рассказали:</w:t>
      </w:r>
    </w:p>
    <w:p>
      <w:pPr>
        <w:pStyle w:val="Normal"/>
        <w:spacing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Мы живем по улице Металлистов. У нас очень зеленая и красивая улица. Но с недавних пор появился значительный недостаток. С тех пор, как на котельной, которая находится на территории бывшего завода МЗМД, появились новые трубы, мы начали задыхаться. Практически каждый день, когда ветер дует в нашу сторону, мы дышим гарью. Этот запах доходит даже до пятиэтажек. Там живет моя сестра, и она тоже жалуется. А так как ветер чаще всего дует в нашу сторону, то дышать нам стало очень и очень трудно. Думаем, что не зря же старая труба была гораздо выше, и весь дым из нее уходил, минуя наши дома. Мы считаем, что такие трубы, которые установлены на котельной сейчас, рассчитаны на другой вид топлива и другой вид производства. Порой хочется пожаловаться кому-нибудь. Но вот не знаем, кому, и как это делается».</w:t>
      </w:r>
    </w:p>
    <w:p>
      <w:pPr>
        <w:pStyle w:val="Normal"/>
        <w:spacing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Еще одна жительница данного микрорайона - Нина Петровна Анифатова рассказала нам следующее: «В 2016 году  на территории бывшего МЗМД появились новые трубы, небольшие по размеру. Для того, чтобы снести забор, ранее окружавший завод, спилили все деревья, защищавшие жилой микрорайон. По вечерам, перед сном,  мы проветриваем комнаты. Наши окна выходят как раз на сторону, где сейчас расположен цех по переработке пластмасс. Нынешним летом и без того было душно спать, страданий прибавил дым, из-за которого пропитывается запахом даже только что выстиранное белье. От идущей в жилые помещения  гари возникают проблемы со здоровьем. Мой младший сын Кирилл в последнее время часто стал жаловаться на плохое самочувствие, мы неоднократно обращались к врачу с жалобами на головные бол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чень бы хотелось, чтобы на эту проблему обратила внимание администрация города, ведь  жители маленького района – тоже люди, и они не должны быть брошены. Также хотелось бы, чтобы предприниматели, которым принадлежит цех, подняли высоту труб. Возможно, будет необходима экспертиза воздуха с целью выявления в нем наличия  вредных веществ. Думаем, что это частично решит нашу проблем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Нина Петровна задается вопросом: «Возможно ли технически установить какие-то фильтры на трубы?» К сожалению, пока мы не знаем ответа на этот вопрос. Но в наших дальнейших планах – задать его работникам экологической службы Администрации МО «Город Можга». Эту проблему мы  планируем озвучить  на уровне города -  в местных СМИ. Ну а пока готовимся к тому, чтобы восстановить утраченную лесополосу, то есть посадить аллею деревьев на границе жилого микрорайона. Для этого необходимо получить разрешение от собственника данного участка земли и согласовать действия с Администрацией и коммунальными службами города.</w:t>
      </w:r>
    </w:p>
    <w:p>
      <w:pPr>
        <w:pStyle w:val="Normal"/>
        <w:spacing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Не сомневаюсь, что вместе мы способны добиться многого! Жители нашего города достойны того, чтобы в нем не было экологических проблем! И будет логично начать борьбу за здоровое будущее нашего города именно в год, объявленный Президентом Российской Федерации Годом экологии.</w:t>
      </w:r>
    </w:p>
    <w:p>
      <w:pPr>
        <w:pStyle w:val="Normal"/>
        <w:spacing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Arial"/>
      <w:color w:val="auto"/>
      <w:sz w:val="22"/>
      <w:szCs w:val="22"/>
      <w:lang w:val="ru-RU" w:eastAsia="zh-CN" w:bidi="ar-SA"/>
    </w:rPr>
  </w:style>
  <w:style w:type="character" w:styleId="Style14">
    <w:name w:val="Основной шрифт абзаца"/>
    <w:qFormat/>
    <w:rPr>
      <w:rFonts w:ascii="Calibri" w:hAnsi="Calibri" w:eastAsia="宋体;SimSu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19:46:00Z</dcterms:created>
  <dc:creator>GT-P5100</dc:creator>
  <dc:description/>
  <cp:keywords/>
  <dc:language>en-US</dc:language>
  <cp:lastModifiedBy>ПК15</cp:lastModifiedBy>
  <cp:lastPrinted>2017-01-24T13:01:00Z</cp:lastPrinted>
  <dcterms:modified xsi:type="dcterms:W3CDTF">2017-01-24T09:07:00Z</dcterms:modified>
  <cp:revision>18</cp:revision>
  <dc:subject/>
  <dc:title/>
</cp:coreProperties>
</file>