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1257300</wp:posOffset>
            </wp:positionV>
            <wp:extent cx="5143500" cy="2554605"/>
            <wp:effectExtent l="0" t="0" r="0" b="0"/>
            <wp:wrapNone/>
            <wp:docPr id="1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-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d w:fill="FFFFFF" w:val="clear"/>
        </w:rPr>
        <w:t>Диагностика психического развития детей старшей группы (конец года)</w:t>
      </w:r>
      <w:r>
        <w:rPr>
          <w:rStyle w:val="Appleconvertedspace"/>
          <w:b/>
          <w:bCs/>
          <w:shd w:fill="FFFFFF" w:val="clear"/>
        </w:rPr>
        <w:t> </w:t>
      </w:r>
      <w:r>
        <w:rPr>
          <w:b/>
        </w:rPr>
        <w:br/>
        <w:br/>
      </w:r>
      <w:r>
        <w:rPr>
          <w:b/>
          <w:sz w:val="20"/>
          <w:szCs w:val="20"/>
          <w:shd w:fill="FFFFFF" w:val="clear"/>
        </w:rPr>
        <w:t>Фамилия, имя ребенка ____________________________________________________________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</w:r>
      <w:r>
        <w:rPr>
          <w:b/>
          <w:sz w:val="20"/>
          <w:szCs w:val="20"/>
          <w:shd w:fill="FFFFFF" w:val="clear"/>
        </w:rPr>
        <w:t>Дата рождения ___________________ Возраст на момент обследования ________________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</w:r>
      <w:r>
        <w:rPr>
          <w:b/>
          <w:sz w:val="20"/>
          <w:szCs w:val="20"/>
          <w:shd w:fill="FFFFFF" w:val="clear"/>
        </w:rPr>
        <w:t>Дата обследования ______________ Группа ________________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  <w:br/>
      </w:r>
      <w:r>
        <w:rPr>
          <w:b/>
          <w:sz w:val="20"/>
          <w:szCs w:val="20"/>
          <w:shd w:fill="FFFFFF" w:val="clear"/>
        </w:rPr>
        <w:t>1. Построй домик.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360" w:type="dxa"/>
        <w:jc w:val="left"/>
        <w:tblInd w:w="6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</w:tblGrid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b/>
          <w:sz w:val="20"/>
          <w:szCs w:val="20"/>
          <w:shd w:fill="FFFFFF" w:val="clear"/>
        </w:rPr>
        <w:t>2. Дорисуй фигуру.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08585</wp:posOffset>
            </wp:positionV>
            <wp:extent cx="6400800" cy="2400300"/>
            <wp:effectExtent l="0" t="0" r="0" b="0"/>
            <wp:wrapNone/>
            <wp:docPr id="2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-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76835</wp:posOffset>
            </wp:positionV>
            <wp:extent cx="4800600" cy="2736215"/>
            <wp:effectExtent l="0" t="0" r="0" b="0"/>
            <wp:wrapNone/>
            <wp:docPr id="3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3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 xml:space="preserve">3. Вычерк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>лишнюю фигуру.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shd w:fill="FFFFFF" w:val="clear"/>
        </w:rPr>
        <w:t>4. Соедини картинки, которые начинаются на одни и те же звуки.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9050</wp:posOffset>
            </wp:positionV>
            <wp:extent cx="3543300" cy="2743200"/>
            <wp:effectExtent l="0" t="0" r="0" b="0"/>
            <wp:wrapNone/>
            <wp:docPr id="4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-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12750</wp:posOffset>
            </wp:positionV>
            <wp:extent cx="5600700" cy="2352040"/>
            <wp:effectExtent l="0" t="0" r="0" b="0"/>
            <wp:wrapNone/>
            <wp:docPr id="5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shd w:fill="FFFFFF" w:val="clear"/>
        </w:rPr>
        <w:t>5. Запомни и подчеркни 5 названных предметов.</w:t>
      </w:r>
      <w:r>
        <w:rPr>
          <w:rStyle w:val="Appleconvertedspace"/>
          <w:b/>
          <w:sz w:val="20"/>
          <w:szCs w:val="20"/>
          <w:shd w:fill="FFFFFF" w:val="clear"/>
        </w:rPr>
        <w:t> </w:t>
      </w:r>
      <w:r>
        <w:rPr>
          <w:b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708785</wp:posOffset>
                </wp:positionV>
                <wp:extent cx="914400" cy="685800"/>
                <wp:effectExtent l="6985" t="5080" r="76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18pt;margin-top:134.55pt;width:71.95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794385</wp:posOffset>
                </wp:positionV>
                <wp:extent cx="787400" cy="539750"/>
                <wp:effectExtent l="9525" t="8255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53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8pt;margin-top:62.55pt;width:61.95pt;height:42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480185</wp:posOffset>
                </wp:positionV>
                <wp:extent cx="800100" cy="7683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6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16.55pt;width:62.95pt;height:6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65785</wp:posOffset>
                </wp:positionV>
                <wp:extent cx="800100" cy="7505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4.55pt;width:62.95pt;height:5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6. Дорисуй фигуры, преврати в предм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Что забыл дорисовать художник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880235</wp:posOffset>
            </wp:positionH>
            <wp:positionV relativeFrom="page">
              <wp:posOffset>1405890</wp:posOffset>
            </wp:positionV>
            <wp:extent cx="4000500" cy="60579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Шифро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-7620</wp:posOffset>
            </wp:positionV>
            <wp:extent cx="5257800" cy="3221355"/>
            <wp:effectExtent l="0" t="0" r="0" b="0"/>
            <wp:wrapNone/>
            <wp:docPr id="12" name="WISC_-_субтест_11_вариант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ISC_-_субтест_11_вариант_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Соедини точки как показано на  образце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69215</wp:posOffset>
            </wp:positionV>
            <wp:extent cx="3314700" cy="4800600"/>
            <wp:effectExtent l="0" t="0" r="0" b="0"/>
            <wp:wrapSquare wrapText="right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4933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Нарисуй челове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вень развития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ации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дагог-психолог ________________ Козакова Е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ребёнка: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нятие задания: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Способы выполнения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отичные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 практической ориентировки (метод проб и оши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 зрительной ориент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учаемость в процессе обследования: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тношение к результату своей деятельности: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виды помощ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ение действий по подражанию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подражанию с использованием указательных жестов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показу с использованием речевой инструкции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Вним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ойчивость (способность сохранять долгое время сосредоточен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ределение (умение выполнять несколько видов деятельности в одно и то же время)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ключение (сознательный переход от одного объекта к друго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28:00Z</dcterms:created>
  <dc:creator>ЦРР1</dc:creator>
  <dc:description/>
  <cp:keywords/>
  <dc:language>en-US</dc:language>
  <cp:lastModifiedBy>ЦРР1</cp:lastModifiedBy>
  <cp:lastPrinted>2016-03-15T08:24:00Z</cp:lastPrinted>
  <dcterms:modified xsi:type="dcterms:W3CDTF">2016-03-15T08:16:00Z</dcterms:modified>
  <cp:revision>6</cp:revision>
  <dc:subject/>
  <dc:title/>
</cp:coreProperties>
</file>