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ая научно-практическая конференция школь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аг в науку» группа «Юниор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лотное растение камыш и его примен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Пименова Ксения Алексеевна, учащаяся 4 класса МБОУ Кличкинской СОШ</w:t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 Пименова Юлия Васильевна, учитель географии МБОУ Кличкинской СОШ</w:t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аннотац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следовательская работа о растении камыш. Его практическом применении в сельском хозяйстве, быту. Значение для  природного сообщества болото. В работе имеются статистические таблицы с данными в сравнении  камыша в окрестностях п. Кличкинское и с. Усть- Тасурка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написания исследовательской работы «Болотное растение камыш и его применение» было  и</w:t>
      </w:r>
      <w:r>
        <w:rPr>
          <w:rFonts w:eastAsia="+mn-ea;Times New Roman" w:cs="Times New Roman" w:ascii="Times New Roman" w:hAnsi="Times New Roman"/>
          <w:sz w:val="28"/>
          <w:szCs w:val="28"/>
        </w:rPr>
        <w:t>зучить растение камыш на болоте в окрестностях посёлка Кличка и сравнить с камышом в окрестностях села Усть- Тасурка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пользуемые методы: информационный, исследовательский, сравнительный, интервьюирования, социологический опрос жителей и родственников,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следования была сделана фотосъёмка растения, произведёно сравнение растений по высоте и пушистости соцветия метёл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получены выводы об экологической и практической значимости камыш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исследова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растения камыш</w:t>
        <w:tab/>
        <w:tab/>
        <w:tab/>
        <w:tab/>
        <w:t>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  Из материалов энциклопедии</w:t>
        <w:tab/>
        <w:tab/>
        <w:tab/>
        <w:tab/>
        <w:tab/>
        <w:t>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  Экологическое значение</w:t>
        <w:tab/>
        <w:tab/>
        <w:tab/>
        <w:tab/>
        <w:tab/>
        <w:t>6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hanging="0"/>
        <w:rPr>
          <w:rStyle w:val="Proba1"/>
          <w:rFonts w:ascii="Times New Roman" w:hAnsi="Times New Roman" w:cs="Times New Roman"/>
          <w:sz w:val="28"/>
          <w:szCs w:val="28"/>
        </w:rPr>
      </w:pPr>
      <w:r>
        <w:rPr>
          <w:rStyle w:val="Proba1"/>
          <w:rFonts w:cs="Times New Roman" w:ascii="Times New Roman" w:hAnsi="Times New Roman"/>
          <w:color w:val="000000"/>
          <w:sz w:val="28"/>
          <w:szCs w:val="28"/>
        </w:rPr>
        <w:t>Используют камыш</w:t>
        <w:tab/>
        <w:tab/>
        <w:tab/>
        <w:tab/>
        <w:tab/>
        <w:tab/>
        <w:t>6</w:t>
      </w:r>
    </w:p>
    <w:p>
      <w:pPr>
        <w:pStyle w:val="Normal"/>
        <w:numPr>
          <w:ilvl w:val="1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 работы.</w:t>
        <w:tab/>
        <w:tab/>
        <w:tab/>
        <w:tab/>
        <w:tab/>
        <w:t>8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сследовательской работы.</w:t>
        <w:tab/>
        <w:tab/>
        <w:tab/>
        <w:tab/>
        <w:t>9</w:t>
      </w:r>
    </w:p>
    <w:p>
      <w:pPr>
        <w:pStyle w:val="Style18"/>
        <w:spacing w:lineRule="auto" w:line="360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ab/>
        <w:tab/>
        <w:tab/>
        <w:tab/>
        <w:tab/>
        <w:tab/>
        <w:t>10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е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авних пор люди побаивались болот. Их пугали трясины, бездонные топи, грозившие засосать без следа и пешего, и конного. И ведь как болота маскируют опасные места – кажется, что перед тобой такая красивая полянка с цветами, а под ней… топь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ди старались поселиться подальше от болот, от “гнилых” мест, где чаще простужались и болели. Болота обходили стороной. А если уж надо было идти через него, то шли осторожно. Длинной палкой –</w:t>
      </w:r>
      <w:r>
        <w:rPr>
          <w:rFonts w:cs="Times New Roman" w:ascii="Times New Roman" w:hAnsi="Times New Roman"/>
          <w:bCs/>
          <w:sz w:val="28"/>
          <w:szCs w:val="28"/>
        </w:rPr>
        <w:t>слегой</w:t>
      </w:r>
      <w:r>
        <w:rPr>
          <w:rFonts w:cs="Times New Roman" w:ascii="Times New Roman" w:hAnsi="Times New Roman"/>
          <w:sz w:val="28"/>
          <w:szCs w:val="28"/>
        </w:rPr>
        <w:t> нащупывали заветную тропу в неподвижной воде, заросшей тиной. Ставили из палочек вехи, чтобы не сбиться с тропки, а то утонешь…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стремились осушать “гиблые места” и использовать землю под поля и пастбища. Они думали, что, осушая болота, не только расширяют земельные угодья, но и помогают природе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жды мы с семьей поехали зимой в окрестности Клички. Сначала растения встречались степные - травянистые: ковыль, типчак, ирисы. Но за бывшей стоянкой, где раньше пасли скот, нам повстречалось интересное растение - камыш. Оно было небольшой высоты, проехав ещё немного мы, попали в заросли камышовые. Мне захотелось больше узнать об этом растении и его применен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теза:</w:t>
      </w:r>
      <w:r>
        <w:rPr>
          <w:rFonts w:eastAsia="+mn-ea;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на болоте много воды, значит, там растения и животные отличаются от флоры природной зоны степь, которая окружает болот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Fonts w:eastAsia="+mn-ea;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ить растение камыш на болоте в окрестностях посёлка Кличка и сравнить с камышом в окрестностях села Усть - Тасуркай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из научной литературы о растении камыш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ь камыш по разным параметрам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ить жителей о применении растения в быту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гербарий из образцов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растения камыш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материалов энциклопед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знала, что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ыш озерный растет в воде по заболоченным берегам. У него полое ползучее корневище. Толстый цилиндрический стебель поднимается на высоту 1,5-2 метра. На верхушке стебля коричневые колоски, собранные в метелку. Несколько коротких жестких листьев расположены в нижней части стебля. Обычно их основания погружены в воду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осли камыша иногда непроходимой стеной окружают водоем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ышом часто ошибочно называют другие растения, в частности,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гоз</w:t>
        </w:r>
      </w:hyperlink>
      <w:r>
        <w:rPr>
          <w:rFonts w:cs="Times New Roman" w:ascii="Times New Roman" w:hAnsi="Times New Roman"/>
          <w:sz w:val="28"/>
          <w:szCs w:val="28"/>
        </w:rPr>
        <w:t> и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остник</w:t>
        </w:r>
      </w:hyperlink>
      <w:r>
        <w:rPr>
          <w:rFonts w:cs="Times New Roman" w:ascii="Times New Roman" w:hAnsi="Times New Roman"/>
          <w:sz w:val="28"/>
          <w:szCs w:val="28"/>
        </w:rPr>
        <w:t>, хотя это растения из других семейст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2 Экологическое значени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+mn-ea;Times New Roman" w:cs="Times New Roman" w:ascii="Times New Roman" w:hAnsi="Times New Roman"/>
          <w:color w:val="FFFFFF"/>
          <w:kern w:val="2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Благодаря быстрому росту корневищ камыш успешно заселяет стоячие водоемы. Его заросли уменьшают загрязнённость воды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камыша живут такие животные, которые чувствуют себя дома среди кочек, болотных трав, зеркалец воды, трясин. Заросли  для них и надежное укрытие, и место, где можно кормиться и выводить потомство.</w:t>
        <w:br/>
        <w:t>Вот ондатра. Родина ондатры Северная Америка, где её называют мускусной крысой. 90 лет назад её завезли в нашу страну, она прижилась и очень широко распространилась. У ондатры красивый пушистый мех, она ценный пушной зверек.</w:t>
      </w:r>
    </w:p>
    <w:p>
      <w:pPr>
        <w:pStyle w:val="Normal"/>
        <w:numPr>
          <w:ilvl w:val="1"/>
          <w:numId w:val="8"/>
        </w:numPr>
        <w:spacing w:lineRule="auto" w:line="360" w:before="0" w:after="0"/>
        <w:rPr>
          <w:rStyle w:val="Proba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Proba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Proba1"/>
          <w:rFonts w:cs="Times New Roman" w:ascii="Times New Roman" w:hAnsi="Times New Roman"/>
          <w:b/>
          <w:color w:val="000000"/>
          <w:sz w:val="28"/>
          <w:szCs w:val="28"/>
        </w:rPr>
        <w:t>Используют камыш</w:t>
      </w:r>
    </w:p>
    <w:p>
      <w:pPr>
        <w:pStyle w:val="Normal"/>
        <w:spacing w:lineRule="auto" w:line="360" w:before="0" w:after="0"/>
        <w:ind w:firstLine="708"/>
        <w:rPr>
          <w:rStyle w:val="Proba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Proba1"/>
          <w:rFonts w:cs="Times New Roman" w:ascii="Times New Roman" w:hAnsi="Times New Roman"/>
          <w:color w:val="000000"/>
          <w:sz w:val="28"/>
          <w:szCs w:val="28"/>
        </w:rPr>
        <w:t>Как топливо, на корм скоту, для изготовления крыш, матов, ковров, бумаги, получения спирта, дубильных веществ, молочной кислоты и глицерина.</w:t>
      </w:r>
    </w:p>
    <w:p>
      <w:pPr>
        <w:pStyle w:val="Normal"/>
        <w:spacing w:lineRule="auto" w:line="360" w:before="0" w:after="0"/>
        <w:ind w:firstLine="708"/>
        <w:rPr>
          <w:rStyle w:val="Proba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Proba1"/>
          <w:rFonts w:cs="Times New Roman" w:ascii="Times New Roman" w:hAnsi="Times New Roman"/>
          <w:color w:val="000000"/>
          <w:sz w:val="28"/>
          <w:szCs w:val="28"/>
        </w:rPr>
        <w:t>Съедобным считают корневище камыша. Весной и осенью в нем много крахмала и сахаров. Если корневище измельчить на мясорубке и варить 40—50 мин, то получится сладкий отвар. Уваривая отвар на слабом огне, можно получить густой и еще более сладкий сироп.</w:t>
      </w:r>
    </w:p>
    <w:p>
      <w:pPr>
        <w:pStyle w:val="Normal"/>
        <w:spacing w:lineRule="auto" w:line="360" w:before="0" w:after="0"/>
        <w:ind w:firstLine="708"/>
        <w:rPr>
          <w:rStyle w:val="Proba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Proba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Proba1"/>
          <w:rFonts w:cs="Times New Roman" w:ascii="Times New Roman" w:hAnsi="Times New Roman"/>
          <w:color w:val="000000"/>
          <w:sz w:val="28"/>
          <w:szCs w:val="28"/>
        </w:rPr>
        <w:t>Прикорневую часть молодых растений используют для заправки картофельного, крупяного и мясного супов.</w:t>
      </w:r>
    </w:p>
    <w:p>
      <w:pPr>
        <w:pStyle w:val="Normal"/>
        <w:spacing w:lineRule="auto" w:line="360" w:before="0" w:after="0"/>
        <w:ind w:firstLine="708"/>
        <w:rPr>
          <w:rStyle w:val="Proba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Proba1"/>
          <w:rFonts w:cs="Times New Roman" w:ascii="Times New Roman" w:hAnsi="Times New Roman"/>
          <w:color w:val="000000"/>
          <w:sz w:val="28"/>
          <w:szCs w:val="28"/>
        </w:rPr>
        <w:t>Из высушенного корневища можно получить муку и выпечь хлеб. Даже в походных условиях у костра можно приготовить вкусный обед, если испечь корневище на углях или в золе.</w:t>
      </w:r>
    </w:p>
    <w:p>
      <w:pPr>
        <w:pStyle w:val="Normal"/>
        <w:spacing w:lineRule="auto" w:line="360" w:before="0" w:after="0"/>
        <w:ind w:firstLine="708"/>
        <w:rPr/>
      </w:pPr>
      <w:r>
        <w:rPr>
          <w:rStyle w:val="Proba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Proba1"/>
          <w:rFonts w:cs="Times New Roman" w:ascii="Times New Roman" w:hAnsi="Times New Roman"/>
          <w:color w:val="000000"/>
          <w:sz w:val="28"/>
          <w:szCs w:val="28"/>
        </w:rPr>
        <w:t>Весной съедобна и прикорневая часть стебля белого цвета. Она сочна и сладка на вкус. Многие охотники, рыбаки и туристы хорошо знают пищевую ценность камыша и используют его в пищу. Если же говорить о людях, оказавшихся в экстремальных условиях, то им не грозит голод, когда поблизости есть камыш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бли камыша используют для плетения ковриков, легких хозяйственных сумок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лохо смотрится веточка камыша в зимнем сухом букете. Плодами камыша питаются птиц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ё я узнала, что в  деревнях стебли кладут как подстилку для животны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бабушка семенами камыша украшает окна, когда утепляет их на зим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. Практическая часть работ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родителями мы взяли 10 случайно выбранных растений в окрестностях двух населённых пунктов:  Кличкинское и Усть – Тасуркай. При помощи старшей сестры я произвела замеры растений по высоте и сравнила их по верхней ча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сследования выяснили, что камыш в окрестностях Клички намного выше, чем камыш в окрестностях с. Усть – Тасуркай. Мы составили сравнительную таблицу по высоте растения и состоянию метёлки</w:t>
      </w:r>
    </w:p>
    <w:p>
      <w:pPr>
        <w:pStyle w:val="Normal"/>
        <w:spacing w:lineRule="auto" w:line="360" w:before="0" w:after="0"/>
        <w:jc w:val="right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793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71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равнение экземпляров по высоте, м 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емпляр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естнос-ти Клич-к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1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естнос-ти с. Усть – Тасурка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6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/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708"/>
        <w:gridCol w:w="709"/>
        <w:gridCol w:w="851"/>
        <w:gridCol w:w="567"/>
        <w:gridCol w:w="567"/>
        <w:gridCol w:w="708"/>
        <w:gridCol w:w="709"/>
        <w:gridCol w:w="709"/>
        <w:gridCol w:w="673"/>
      </w:tblGrid>
      <w:tr>
        <w:trPr>
          <w:trHeight w:val="5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ышность метёлк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емпля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естности Клич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естности с. Усть – Тасурка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исследовательской работы.</w:t>
      </w:r>
    </w:p>
    <w:p>
      <w:pPr>
        <w:pStyle w:val="Normal"/>
        <w:spacing w:lineRule="auto" w:line="360" w:before="0" w:after="0"/>
        <w:ind w:left="375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боты над растением мы нашли интересный материал о камыше. Узнали, что растение камыш произрастает на болоте, где много воды. Поэтому оно сильно отличается от растений природной зоны степь, в которой оно располагается. Растение камыш может вырастать на высоту около 2 м. Это растение, которое способно очищать воду. Имеет применение в быту человека:  как в прошлом, так и в наши дни. Мне понравилось изучать растения, которые произрастают близко от посёлка, где я проживаю и думаю над будущими проектами.</w:t>
      </w:r>
    </w:p>
    <w:p>
      <w:pPr>
        <w:pStyle w:val="Normal"/>
        <w:spacing w:lineRule="auto" w:line="360" w:before="0" w:after="0"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Д. Бобылёва, О.В. Бобылёва. Экологическое воспитание младших школьников. Кружковая работа. /Начальная школа. №5 2003 г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ипед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урочное занятие по окружающему миру "Кто на болоте живёт" для начальной школы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това О.Н., Трафимова Г.В., Трафимов С.А., Краснова Л.А. Наш мир. Учебник. 3 класс. Москва. Академкнига. 2005г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Пименовой Ксении</w:t>
      </w:r>
    </w:p>
    <w:p>
      <w:pPr>
        <w:pStyle w:val="Normal"/>
        <w:spacing w:lineRule="auto" w:line="360" w:before="0" w:after="0"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color w:val="00000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55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6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00" w:hanging="2160"/>
      </w:pPr>
      <w:rPr>
        <w:color w:val="000000"/>
      </w:rPr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Proba1">
    <w:name w:val="proba1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6;&#1086;&#1075;&#1086;&#1079;" TargetMode="External"/><Relationship Id="rId3" Type="http://schemas.openxmlformats.org/officeDocument/2006/relationships/hyperlink" Target="https://ru.wikipedia.org/wiki/&#1058;&#1088;&#1086;&#1089;&#1090;&#1085;&#1080;&#1082;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49:00Z</dcterms:created>
  <dc:creator>Пользователь Windows</dc:creator>
  <dc:description/>
  <cp:keywords/>
  <dc:language>en-US</dc:language>
  <cp:lastModifiedBy>Windows</cp:lastModifiedBy>
  <dcterms:modified xsi:type="dcterms:W3CDTF">2016-02-04T02:40:00Z</dcterms:modified>
  <cp:revision>6</cp:revision>
  <dc:subject/>
  <dc:title/>
</cp:coreProperties>
</file>