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ема:</w:t>
      </w:r>
      <w:r>
        <w:rPr>
          <w:b/>
          <w:sz w:val="32"/>
          <w:szCs w:val="32"/>
        </w:rPr>
        <w:t xml:space="preserve"> Естественно-математическое образование – новые ценности, приоритеты, технологии.</w:t>
      </w:r>
    </w:p>
    <w:p>
      <w:pPr>
        <w:pStyle w:val="Normal"/>
        <w:spacing w:lineRule="auto" w:line="360"/>
        <w:ind w:firstLine="10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ыслям надобно учить, а учить мыслить.</w:t>
      </w:r>
    </w:p>
    <w:p>
      <w:pPr>
        <w:pStyle w:val="Normal"/>
        <w:spacing w:lineRule="auto" w:line="360"/>
        <w:ind w:firstLine="10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.Кант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аждым учителем стоит вопрос: каким образом следует построить образовательный процесс, чтобы выпускник мог легко ориентироваться в быстро меняющемся мире? На этот вопрос мы находим ответ в концептуальной идее модернизации процесса образования: обучать деятельности через формирование комплекса деятельностных компетенций при ориентации на потребности, возможности, способности и другие личностные качества учащихся, т.е. на максимальное развитие личности ребенка, его активности и творчества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ти – это уже не «чистый лист», на который наносятся знания. К ним так много информации поступает отовсюду! Это нельзя не учитывать. Учитель уже не является для наших детей единственным источником информац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дети зачастую не умеют превращать информацию в знания, ее обилие не приводит к системности знаний. Детей необходимо научить правильно усваивать информацию, а для этого надо научить их выделять главное, находить связи и структурировать ее. Научить надо и целенаправленному поиску информации, поисковой деятельност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овая для образования проблема: подготовить человека, умеющего находить и извлекать необходимую для него информацию в условиях ее обилия, усваивать ее в виде новых знаний, т.е. речь идет о формировании у учащихся информационной компетенц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м обучении мы имеем дело с пассивными учащимися, которых стараемся «напичкать» стандартным набором готовых знаний. Часто говорим: «Даю важные вещи, а им не интересно». Как организовать обучение через желание? Как активизировать учащегося, стимулируя его природную любознательность, мотивировать интерес к самостоятельному приобретению новых знаний? Каким методом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го наши воспитанники ждут от нас? </w:t>
      </w:r>
      <w:r>
        <w:rPr>
          <w:i/>
          <w:sz w:val="28"/>
          <w:szCs w:val="28"/>
        </w:rPr>
        <w:t>Знаний для жизни.</w:t>
      </w:r>
      <w:r>
        <w:rPr>
          <w:sz w:val="28"/>
          <w:szCs w:val="28"/>
        </w:rPr>
        <w:t xml:space="preserve"> Необходимо так организовать обучение, чтобы выявлять имеющиеся у ученика знания, актуализировать их, а потом добавлять то, чего не хватает, обобщать и структурировать учебный материал. Мы должны учить не просто запоминать и воспроизводить знания, а применять их на практике. Для этого мы должны предлагать задания на практическое использование школьных знаний. Ведь компетентность в чем-либо предполагает не только наличие необходимого знания, но и сформированность умения их использова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еники сегодня другие, и роль учителя также должна быть другой. Как изменить отношения между учителем и учеником, привести их в соответствие? Какой метод позволяет это сделать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, которому вчера много внимания уделялось на педагогическом совете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позволяет создать на уроке исследовательскую творческую атмосферу, где каждый ученик вовлечен в активный творческий познавательный интерес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кажу на примерах, как учащиеся вовлекаются в исследовательскую работу на уроках матема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, 8 кл., тема «Площади многоугольников» (см. разработк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, 8 кл., тема «График квадратичной функции». При выяснении взаимного расположения графиков функции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часть класса получает задание построить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Другие строят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Затем кто-то из учеников демонстрирует, что у них получилос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чащиеся выдвигают гипотезу о том, что не надо каждый раз строить новую параболу, достаточно передвинуть ее вдоль одной из осей; проверяют эту гипотезу и доказывают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редлагаю (Проблему) построить график функции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я, 9 класс, тема «Движения». Учащиеся выполняют практическую работу по параллельному переносу осевой и центральной симметрии. (На химии – симметрия кристаллов). Результатом этой деятельности может стать исследовательская работа «Природа симметрии и симметрия природы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льные особенности традиционной и нетрадиционной педагогик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1"/>
        <w:gridCol w:w="366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срав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диционная педагоги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овационная педагогика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, умений, навыков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: способности самостоятельно ставить и отыскивать решения новых, нестандартных проблем; создавать в ходе проектной деятельности новые продукты - проекты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льная характеристик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памяти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 развития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ющий тип и характер взаимоотношени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-объектны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-субъектны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з педагог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ай как я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вместе с тобой», «Не навреди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и стиль взаимодейств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итарность, монологичность, закрытост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ность, диалогичность, открытость, рефлексивность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е, индивидуальны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, коллективные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тивно-объяснительные, информационны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ные: проблемное изложение; частично-поисковый, эвристический; исследовательский, рефлексивный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принци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авливание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щивание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тип деятельности, осваиваемый ученико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й, воспроизводящи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ый, творческий, проблемный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ула обучения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– репродуктивная деятельност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деятельность – рефлексия – знания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усво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, деятельность по алгоритму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мыслительная деятельность, рефлексия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учител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ь информации, хранитель норм и традиций, пропагандист предметно-дисциплинарных знани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сотрудничества, консультант, управляющий поисковой работой учащихся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ость, отсутствие интереса, отсутствие мотива к личностному росту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, наличие мотива к самосовершенствованию, наличие интереса к деятельности</w:t>
            </w:r>
          </w:p>
        </w:tc>
      </w:tr>
    </w:tbl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главным результатом использования проектной технологии является то, что она позволяет формировать ключевые компетенции выпускника: </w:t>
      </w:r>
    </w:p>
    <w:p>
      <w:pPr>
        <w:pStyle w:val="Normal"/>
        <w:spacing w:lineRule="auto" w:line="360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- искать;</w:t>
      </w:r>
    </w:p>
    <w:p>
      <w:pPr>
        <w:pStyle w:val="Normal"/>
        <w:spacing w:lineRule="auto" w:line="360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- думать;</w:t>
      </w:r>
    </w:p>
    <w:p>
      <w:pPr>
        <w:pStyle w:val="Normal"/>
        <w:spacing w:lineRule="auto" w:line="360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ть;</w:t>
      </w:r>
    </w:p>
    <w:p>
      <w:pPr>
        <w:pStyle w:val="Normal"/>
        <w:spacing w:lineRule="auto" w:line="360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с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верена, что стимулирование мотивации учащихся, включение их в творческую, познавательную, исследовательскую деятельность является очевидным фактором успешности в обучении, отраженной в моей концепции, сущность которой заложена в следующей модели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</wp:posOffset>
                </wp:positionV>
                <wp:extent cx="762000" cy="857250"/>
                <wp:effectExtent l="5080" t="508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57160"/>
                        </a:xfrm>
                        <a:custGeom>
                          <a:avLst/>
                          <a:gdLst>
                            <a:gd name="textAreaLeft" fmla="*/ 57600 w 432000"/>
                            <a:gd name="textAreaRight" fmla="*/ 374400 w 432000"/>
                            <a:gd name="textAreaTop" fmla="*/ 74880 h 486000"/>
                            <a:gd name="textAreaBottom" fmla="*/ 36252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6.2pt;width:59.95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0835</wp:posOffset>
                </wp:positionH>
                <wp:positionV relativeFrom="paragraph">
                  <wp:posOffset>90805</wp:posOffset>
                </wp:positionV>
                <wp:extent cx="762000" cy="857250"/>
                <wp:effectExtent l="17780" t="0" r="1143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51200">
                          <a:off x="0" y="0"/>
                          <a:ext cx="762120" cy="857160"/>
                        </a:xfrm>
                        <a:custGeom>
                          <a:avLst/>
                          <a:gdLst>
                            <a:gd name="textAreaLeft" fmla="*/ 57600 w 432000"/>
                            <a:gd name="textAreaRight" fmla="*/ 374400 w 432000"/>
                            <a:gd name="textAreaTop" fmla="*/ 74880 h 486000"/>
                            <a:gd name="textAreaBottom" fmla="*/ 36252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pt;margin-top:7.15pt;width:59.95pt;height:67.4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196215</wp:posOffset>
                </wp:positionV>
                <wp:extent cx="3295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b/>
                              </w:rPr>
                              <w:t>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24pt;mso-wrap-distance-left:9.05pt;mso-wrap-distance-right:9.05pt;mso-wrap-distance-top:0pt;mso-wrap-distance-bottom:0pt;margin-top:15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>
                          <w:b/>
                        </w:rPr>
                        <w:t>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387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1085850</wp:posOffset>
                </wp:positionV>
                <wp:extent cx="3886200" cy="34290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custGeom>
                          <a:avLst/>
                          <a:gdLst>
                            <a:gd name="textAreaLeft" fmla="*/ 385560 w 2203200"/>
                            <a:gd name="textAreaRight" fmla="*/ 1597320 w 22032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85.5pt;width:30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5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241935</wp:posOffset>
                </wp:positionV>
                <wp:extent cx="154305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Ь</w:t>
                            </w:r>
                            <w:r>
                              <w:rPr/>
                              <w:t xml:space="preserve">     ДЕЯТЕЛЬ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4pt;mso-wrap-distance-left:9.05pt;mso-wrap-distance-right:9.05pt;mso-wrap-distance-top:0pt;mso-wrap-distance-bottom:0pt;margin-top:19.0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Ь</w:t>
                      </w:r>
                      <w:r>
                        <w:rPr/>
                        <w:t xml:space="preserve">     ДЕЯТЕЛЬ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241935</wp:posOffset>
                </wp:positionV>
                <wp:extent cx="1543050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4pt;mso-wrap-distance-left:9.05pt;mso-wrap-distance-right:9.05pt;mso-wrap-distance-top:0pt;mso-wrap-distance-bottom:0pt;margin-top:19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к действует данная модель, приглашаю посмотреть на уроке в 11 «А» классе в ноябре месяце.</w:t>
      </w:r>
    </w:p>
    <w:sectPr>
      <w:type w:val="nextPage"/>
      <w:pgSz w:w="11906" w:h="16838"/>
      <w:pgMar w:left="1418" w:right="62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1:00Z</dcterms:created>
  <dc:creator>Евгений</dc:creator>
  <dc:description/>
  <cp:keywords/>
  <dc:language>en-US</dc:language>
  <cp:lastModifiedBy>Вадим</cp:lastModifiedBy>
  <dcterms:modified xsi:type="dcterms:W3CDTF">2005-11-13T15:13:00Z</dcterms:modified>
  <cp:revision>12</cp:revision>
  <dc:subject/>
  <dc:title/>
</cp:coreProperties>
</file>