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pPr>
      <w:r>
        <w:rPr>
          <w:rStyle w:val="StrongEmphasis"/>
          <w:rFonts w:cs="Times New Roman" w:ascii="Times New Roman" w:hAnsi="Times New Roman"/>
          <w:sz w:val="28"/>
          <w:szCs w:val="28"/>
          <w:shd w:fill="FFFFFF" w:val="clear"/>
        </w:rPr>
        <w:t xml:space="preserve">Статья на тему </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Style w:val="StrongEmphasis"/>
          <w:rFonts w:cs="Times New Roman" w:ascii="Times New Roman" w:hAnsi="Times New Roman"/>
          <w:sz w:val="28"/>
          <w:szCs w:val="28"/>
          <w:shd w:fill="FFFFFF" w:val="clear"/>
        </w:rPr>
        <w:t>«Игровая  деятельность в дошкольном возрасте».</w:t>
      </w:r>
    </w:p>
    <w:p>
      <w:pPr>
        <w:pStyle w:val="Normal"/>
        <w:shd w:fill="FFFFFF" w:val="clear"/>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hd w:fill="FFFFFF" w:val="clear"/>
        <w:spacing w:lineRule="auto" w:line="240" w:before="45" w:after="0"/>
        <w:ind w:left="165" w:hanging="0"/>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xml:space="preserve">Дошкольный  возраст  является  уникальным  и  решающим  периодом  развития  ребенка,  так  как  закладываются  основы  личности,  активно  развивается  творческое  воображение,  внимание,  память  и  мышление.  Эти  важнейшие  качества  формируются  в  ведущей  и  главной  деятельности  дошкольника  —  в  игре.  Требования  к  игровой  деятельности  актуализируются  в  связи  с  новыми  формами  образовательной  деятельности  детей  дошкольного  возраста.  По  федеральным  государственным  образовательным  стандартам  (ФГОС)  дошкольного  образования,  построение  образовательной  деятельности  должно  осуществляться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Важным  принципом  дошкольного  образования  является  «возрастная  адекватность  дошкольного  образования  (соответствие  условий,  требований,  методов  возрасту  и  особенностям  развития)».  Ребенок,  при  возможности  сформулировать  свои  желания,  выбрал  бы  образование  через  игровую  деятельность.  В  связи  с  этим  возрастают  требования  к  творческому  потенциалу  воспитателя.  Идея  соединения  обучения  и  игры  не  нова,  ещё  в  ХIХ  веке  Фридрих Фребель  разработал  «дары»,  которые  явились  основой  для  сегодняшних  конструкторов. </w:t>
      </w:r>
    </w:p>
    <w:p>
      <w:pPr>
        <w:pStyle w:val="Normal"/>
        <w:shd w:fill="FFFFFF" w:val="clear"/>
        <w:spacing w:lineRule="auto" w:line="240" w:before="45" w:after="0"/>
        <w:ind w:left="165"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оспитатель,  в  процессе  игры,  должен  полноценно  развивать  ребенка.  Например,  играет  ребенок  с  конструктором,  собрал  домик,  разобрал  и  аккуратно  сложил  в  коробку.  При  совместной  деятельности  с  педагогом,  дети  играют  с  деталями  конструктора,  учатся  различать  цвета,  путем  проговаривания  какого  цвета  тот  или  иной  кирпичик,  или  по  просьбе  педагога,  сказочного  героя  или  зверей  (зайке,  ёжику,  мишке,  птичке  и  т.п.)  нужно  построить  красный,  синий,  зеленый  домик.  Например,  Мишке  нужно  построить  самый  высокий  (большой),  а  ёжику  самый  низкий  (маленький)  домик.  Закрепляются  понятия  высокий,  низкий,  средний,  длинный,  короткий  и  т.  д. Можно  сфотографировать  «постройки»  и  прикрепить  на  стенд  или  на  магнитную  доску  или  вложить  в  альбом,  а  через  определенный  период,  рассматривая  фотографии,  в  ходе  беседы,  закрепить  полученные  знания,  зарисовать  «постройку»,  сочинить  сказку  и  т.  д.  Все  зависит  от  фантазии  и  творчества  педагога.  Можно  обыграть  и  сказать,  что  настоящий  строитель  может  узнать  деталь  на  ощупь.  Закрыть  несколько  деталей  платком  или  положить  в  «чудесный  мешочек»  и  попросить  узнать  их  одними  пальчиками.  Если  ребенок  хорошо  справляется  с  данной  игрой,  то  можно  усложнить,  попросив  ребенка  достать  большой,  средний  или  маленький  кирпичик.  Очень  важно  для  развития  зрительной  памяти  построить  домики,  башенки,  дворцы  и  т.п.  по  памяти.  Конструктор,  по  классификации  относится  к  дидактическим  играм,  полезное  и  интересное  занятие,  но  главное  использовать  её  образовательный  и  воспитательный  потенциал. </w:t>
      </w:r>
    </w:p>
    <w:p>
      <w:pPr>
        <w:pStyle w:val="Normal"/>
        <w:shd w:fill="FFFFFF" w:val="clear"/>
        <w:spacing w:lineRule="auto" w:line="240" w:before="45" w:after="0"/>
        <w:ind w:left="165"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идактическая  игра  имеет  две  цели:  одна  из  них  обучающая,  которую  преследует  взрослый,  а  другая  —  игровая,  ради  которой  действует  ребенок  [1].  Все  дидактические  игры  можно  разделить  на  три  основных  вида:  игры  с  предметами  (игрушками,  природным  материалом),  настольно-печатные  и  словесные  игры.  Обязательными  структурными  элементами  дидактической  игры  являются:  обучающая  и  воспитывающая  задача;  игровые  действия  и  правила.  На  данном  этапе  развития  дошкольной  педагогики  существуют  различные  классификации  дидактических  игр  и  накоплен  богатый  игровой  материал:  игры  на  развитие  речи,  мелкой  моторики;  игры  на  развитие  восприятия,  памяти,  внимания,  мышления,  воображения  и  т.  д.</w:t>
      </w:r>
    </w:p>
    <w:p>
      <w:pPr>
        <w:pStyle w:val="Normal"/>
        <w:shd w:fill="FFFFFF" w:val="clear"/>
        <w:spacing w:lineRule="auto" w:line="240" w:before="45" w:after="0"/>
        <w:ind w:left="165" w:hanging="0"/>
        <w:rPr/>
      </w:pPr>
      <w:r>
        <w:rPr>
          <w:rFonts w:eastAsia="Times New Roman" w:cs="Times New Roman" w:ascii="Times New Roman" w:hAnsi="Times New Roman"/>
          <w:sz w:val="24"/>
          <w:szCs w:val="20"/>
          <w:lang w:eastAsia="ru-RU"/>
        </w:rPr>
        <w:t>Компьютерные  игры  для  детей  дошкольного  возраста  имеют  разно  полярные  отзывы  у  практиков:  от  категорически  «не  приемлю»,  до  полной  информатизации  образовательного  процесса  дошкольников.  Компьютерные  игры  бывают  развлекательные,  обучающие  (познавательные)  и  развивающие.  Они  развивают  логическое  мышление,  память,  внимание,  воображение,  фантазию,  объёмное  восприятие,  улучшают  мелкую  моторику  рук  и  т.  д.  При  верном  методическом  подходе  и  руководстве  педагога  компьютерные  игры  являются  эффективным  средством  образования  и  воспитания  дошкольников.</w:t>
      </w:r>
    </w:p>
    <w:p>
      <w:pPr>
        <w:pStyle w:val="Normal"/>
        <w:shd w:fill="FFFFFF" w:val="clear"/>
        <w:spacing w:lineRule="auto" w:line="240" w:before="45" w:after="0"/>
        <w:ind w:left="165"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Сюжетно-ролевую  игру  называют  королевой  игр.  Она  развивает  потенциальные  возможности  детей,  имеет  решающее  значение  для  психического  развития  ребенка,  является  формой  моделирования  ребенком  социальных  отношений,  развивается  интеллект. </w:t>
      </w:r>
    </w:p>
    <w:p>
      <w:pPr>
        <w:pStyle w:val="Normal"/>
        <w:shd w:fill="FFFFFF" w:val="clear"/>
        <w:spacing w:lineRule="auto" w:line="240" w:before="45" w:after="0"/>
        <w:ind w:left="165"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Есть  не  в  пример  наукам  хитрым</w:t>
      </w:r>
    </w:p>
    <w:p>
      <w:pPr>
        <w:pStyle w:val="Normal"/>
        <w:shd w:fill="FFFFFF" w:val="clear"/>
        <w:spacing w:lineRule="auto" w:line="240" w:before="45" w:after="0"/>
        <w:ind w:left="165"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всем  нехитрая  одна</w:t>
      </w:r>
    </w:p>
    <w:p>
      <w:pPr>
        <w:pStyle w:val="Normal"/>
        <w:shd w:fill="FFFFFF" w:val="clear"/>
        <w:spacing w:lineRule="auto" w:line="240" w:before="45" w:after="0"/>
        <w:ind w:left="165"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аспознавать  по  детским  играм</w:t>
      </w:r>
    </w:p>
    <w:p>
      <w:pPr>
        <w:pStyle w:val="Normal"/>
        <w:shd w:fill="FFFFFF" w:val="clear"/>
        <w:spacing w:lineRule="auto" w:line="240" w:before="45" w:after="0"/>
        <w:ind w:left="165"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Чем  озабочена  страна.</w:t>
      </w:r>
    </w:p>
    <w:p>
      <w:pPr>
        <w:pStyle w:val="Normal"/>
        <w:shd w:fill="FFFFFF" w:val="clear"/>
        <w:spacing w:lineRule="auto" w:line="240" w:before="45" w:after="0"/>
        <w:ind w:left="165"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южетно-ролевая  игра  —  это  радостная,  эмоционально-насыщенная  игровая  деятельность,  в  которой  дети  берут  на  себя  роль  взрослых  или  каких-то  сказочных  персонажей.  От  имени  этих  ролей  проигрывают  какие-то  воображаемые  сюжеты.  Роль  педагога  заключается  в  создании  развивающей  игровой  среды:  обеспечивать  игры  атрибутами,  обновлять  и  периодически  менять  их;  обогащать  сюжет  игр,  так  как  у  детей  недостаточно  опыта  и  знаний.</w:t>
      </w:r>
    </w:p>
    <w:p>
      <w:pPr>
        <w:pStyle w:val="Normal"/>
        <w:shd w:fill="FFFFFF" w:val="clear"/>
        <w:spacing w:lineRule="auto" w:line="240" w:before="45" w:after="0"/>
        <w:ind w:left="165" w:hanging="0"/>
        <w:rPr/>
      </w:pPr>
      <w:r>
        <w:rPr>
          <w:rFonts w:eastAsia="Times New Roman" w:cs="Times New Roman" w:ascii="Times New Roman" w:hAnsi="Times New Roman"/>
          <w:sz w:val="24"/>
          <w:szCs w:val="20"/>
          <w:lang w:eastAsia="ru-RU"/>
        </w:rPr>
        <w:t>Физическое  развитие  детей  дошкольного  возраста  более  эффективно  происходит  в  процессе  подвижных  игр.  Ребенку  для  полноценного  развития  необходимо  удовлетворять  потребность  в  двигательной  активности.  У  Л.С.  Выготского  есть  определение,  что  игра  это  правило  ставшее  эффектом,  т.  е.  правильный  способ  действия  наделяется  определенной  эффективной  окраской.  Чадо  преодолевает  себя,  он  делает  то,  что  для  него  трудно  физически.  Но  то  удовольствие,  которое  он  себе  получает,  оно  значительно  выше  любых  конфеток  [2].  Характерной  особенностью  подвижной  игры  является  комплексное  воздействие  на  организм  и  личность  ребенка.  В  процессе  подвижных  игр  у  детей  развивается  речь,  тренируются  сердечно - сосудистая  и  дыхательная  системы,  развиваются  психофизические  качества  и  ориентирование  в  пространстве,  кроме  того,  по  мнению  П.Ф.  Лесгафта,  правила  подвижных  игр  реализуют  нравственное  поведение  детей,  в  играх  они  тренируются  в  нравственных  поступках.  В  практике  дошкольных  учреждений  в  недостаточной  степени  реализуется  потенциал  подвижных  игр,  хотя  коллективные  подвижные  и  спортивные  игры  являются  важнейшим  средством  реализации  задач  по  социализации,  укреплению  здоровья,  коммуникативного  и  интеллектуального  развития  дошкольников.  Особенно  эффективны  подвижные  игры  на  воздухе.</w:t>
      </w:r>
    </w:p>
    <w:p>
      <w:pPr>
        <w:pStyle w:val="Normal"/>
        <w:shd w:fill="FFFFFF" w:val="clear"/>
        <w:spacing w:lineRule="auto" w:line="240" w:before="45" w:after="0"/>
        <w:ind w:left="165"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лавное  достижение  дошкольного  возраста  и  одна  из  составляющих  школьной  готовности  —  это  способность  управлять  своим  поведением.  Управление  собой  является  результатом  игры,  потому  что,  выполняя  свою  роль,  ребенок  отказывается  от  каких-то  ситуативных  желаний.  Каждая  игра  всегда  содержит  какие-то  правила  и  последовательность  действий.  Ребенок,  участвующий  в  игре,  также  берет  на  себя  обязанность  выполнять  те  действия,  которые  заключены  в  этой  самой  роли.  Так  в  процессе  игры  формируется  волевая  сфера  и  умение  взаимодействовать  со  сверстниками.</w:t>
      </w:r>
    </w:p>
    <w:p>
      <w:pPr>
        <w:pStyle w:val="Normal"/>
        <w:shd w:fill="FFFFFF" w:val="clear"/>
        <w:spacing w:lineRule="auto" w:line="240" w:before="45" w:after="0"/>
        <w:ind w:left="165" w:hanging="0"/>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Таким  образом,  игра  это,  не  только  вид  деятельности  в  условиях  ситуаций,  направленных  на  воссоздание  и  усвоение  общественного  опыта.  Известный  теоретик  по  педагогике  и  психологии  П.Ф.  Каптерев  писал,  что  простота  детских  игр  обманчива,  это  явление  все  знают,  но  не  все  понимают.  Если  воспитатель  целенаправленно  и  систематично  организует  игровую  деятельность,  поощряет  и  поддерживает  детей  в  игре,  они  становятся  более  уверенными  в  себе,  у  них  повышается  самооценка,  складывается  и  совершенствуется  самоуправление  поведением  и  самое  важное,  ребенок  получает  разностороннее  развитие  и  образование.</w:t>
      </w:r>
    </w:p>
    <w:p>
      <w:pPr>
        <w:pStyle w:val="Normal"/>
        <w:shd w:fill="FFFFFF" w:val="clear"/>
        <w:spacing w:lineRule="auto" w:line="240" w:before="45" w:after="0"/>
        <w:ind w:left="165"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p>
    <w:p>
      <w:pPr>
        <w:pStyle w:val="Normal"/>
        <w:shd w:fill="FFFFFF" w:val="clear"/>
        <w:spacing w:lineRule="auto" w:line="240" w:before="45" w:after="0"/>
        <w:ind w:left="165"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писок  литературы:</w:t>
      </w:r>
    </w:p>
    <w:p>
      <w:pPr>
        <w:pStyle w:val="Style15"/>
        <w:numPr>
          <w:ilvl w:val="0"/>
          <w:numId w:val="1"/>
        </w:numPr>
        <w:shd w:fill="FFFFFF" w:val="clear"/>
        <w:spacing w:lineRule="auto" w:line="240" w:before="45" w:after="0"/>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рсентьева  В.П.  Игра  —  ведущий  вид  деятельности  в  дошкольном  детстве.  М.:  Форум,  2009.  —  144  с.</w:t>
      </w:r>
    </w:p>
    <w:p>
      <w:pPr>
        <w:pStyle w:val="Style15"/>
        <w:numPr>
          <w:ilvl w:val="0"/>
          <w:numId w:val="1"/>
        </w:numPr>
        <w:shd w:fill="FFFFFF" w:val="clear"/>
        <w:spacing w:lineRule="auto" w:line="240" w:before="45" w:after="0"/>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ыготский  Л.С.  Психология,  2000. </w:t>
      </w:r>
    </w:p>
    <w:p>
      <w:pPr>
        <w:pStyle w:val="Style15"/>
        <w:numPr>
          <w:ilvl w:val="0"/>
          <w:numId w:val="1"/>
        </w:numPr>
        <w:shd w:fill="FFFFFF" w:val="clear"/>
        <w:spacing w:lineRule="auto" w:line="240" w:before="45" w:after="0"/>
        <w:contextualSpacing/>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Федеральные  государственные  требования  к  дошкольному  образованию.  Министерство  образования  и  науки.  Зарегистрирован  в  Минюсте  РФ  14  ноября  2013  г.</w:t>
      </w:r>
    </w:p>
    <w:p>
      <w:pPr>
        <w:pStyle w:val="Normal"/>
        <w:shd w:fill="FFFFFF" w:val="clear"/>
        <w:spacing w:lineRule="auto" w:line="240" w:before="45" w:after="0"/>
        <w:ind w:left="165" w:hanging="0"/>
        <w:rPr>
          <w:rFonts w:ascii="Verdana" w:hAnsi="Verdana" w:eastAsia="Times New Roman" w:cs="Verdana"/>
          <w:sz w:val="24"/>
          <w:szCs w:val="18"/>
          <w:lang w:eastAsia="ru-RU"/>
        </w:rPr>
      </w:pPr>
      <w:r>
        <w:rPr>
          <w:rFonts w:eastAsia="Times New Roman" w:cs="Verdana" w:ascii="Verdana" w:hAnsi="Verdana"/>
          <w:sz w:val="24"/>
          <w:szCs w:val="18"/>
          <w:lang w:eastAsia="ru-RU"/>
        </w:rPr>
      </w:r>
    </w:p>
    <w:p>
      <w:pPr>
        <w:pStyle w:val="Normal"/>
        <w:spacing w:lineRule="auto" w:line="240" w:before="0" w:after="200"/>
        <w:rPr>
          <w:rFonts w:ascii="Times New Roman" w:hAnsi="Times New Roman" w:cs="Times New Roman"/>
          <w:sz w:val="24"/>
          <w:u w:val="single"/>
        </w:rPr>
      </w:pPr>
      <w:r>
        <w:rPr>
          <w:rFonts w:cs="Times New Roman" w:ascii="Times New Roman" w:hAnsi="Times New Roman"/>
          <w:sz w:val="24"/>
          <w:u w:val="single"/>
        </w:rPr>
        <w:t>Источник: http://sibac.info/1801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9:53:00Z</dcterms:created>
  <dc:creator>Администратор</dc:creator>
  <dc:description/>
  <dc:language>en-US</dc:language>
  <cp:lastModifiedBy>Администратор</cp:lastModifiedBy>
  <dcterms:modified xsi:type="dcterms:W3CDTF">2015-12-23T19:53:00Z</dcterms:modified>
  <cp:revision>2</cp:revision>
  <dc:subject/>
  <dc:title/>
</cp:coreProperties>
</file>