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lang w:eastAsia="ru-RU"/>
        </w:rPr>
        <w:t>Игровые технологии на уроке музыки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  <w:t>          Любой урок в школе должен учить человека думать, чувствовать, оставаться человеком. На уроке музыки возможности для такой учёбы безграничны. Ведь помогает в этом музыка, которая во все времена будила в человеке лучшее.</w:t>
        <w:br/>
        <w:t>Игра имеет большое значение в жизни ребёнка. Игра только внешне кажется беззаботной и легкой, а на самом деле она властно требует, чтобы играющий отдал ей максимум своей энергии, ума, выдержки, самостоятельности. В игре особенно полно и порой неожиданно проявляются способности ребенка, поэтому выдающиеся педагоги справедливо обращали внимание на эффективность использования игры в процессе обучения и воспитания.</w:t>
        <w:br/>
        <w:t>        Урок музыки- это урок творчества. Творчество – деятельность, порождающая нечто качественно новое и отличающееся неповторимостью, оригинальностью и общественно-исторической уникальностью. Система творческих заданий  существенным образом влияет на мышление, речь, воображение, активность ребенка.</w:t>
        <w:br/>
        <w:t>Дети естественным образом любопытны и творчески. Они экспериментируют, исследуют, играют с самым разнообразным материалом: разбирают игрушки, строят домики из песка. Для них не существует правильной или неправильной работы с красками и рисунком, в сочинении стихов, песен, они просто работают и наслаждаются тем, что делают. Они учатся в этом процессе и чувствуют внутреннюю свободу в выражении себя.</w:t>
        <w:br/>
        <w:t>             Творчество- это  процесс, который может приводить к созданию некоторого продукта. Таким  продуктом может явиться стихотворение, рисунок, музыкальное произведение или танец.</w:t>
        <w:br/>
        <w:t>Творческое начало у младших школьников может проявляться: </w:t>
        <w:br/>
        <w:t>-в пении простейших мотивов, часто возникающих непроизвольно;</w:t>
        <w:br/>
        <w:t>-в сочинении мелодии на предложенный текст;</w:t>
        <w:br/>
        <w:t>-в выразительных движениях под музыку, передающих различные настроения произведений;</w:t>
        <w:br/>
        <w:t>-в создании ритмического сопровождения к пьесам для слушания музыки;</w:t>
        <w:br/>
        <w:t>-в оценочных суждениях об услышанной музыке;</w:t>
        <w:br/>
        <w:t>-в осмысленном исполнении песен с элементами интерпретации;</w:t>
        <w:br/>
        <w:t>-в собственном творчестве.</w:t>
        <w:br/>
        <w:t>И чтобы вовлечь учащихся в этот  процесс, вызвать творческую активность, заинтересованность каждого ребенка  необходимо  использовать   разнообразные формы и методы работы, прежде всего игровые.</w:t>
        <w:br/>
        <w:t>        Игра помогает вовлечь в учебный процесс практически всех учеников. Чувство равенства, атмосфера увлечённости и радости – всё это даёт возможность учащимся преодолеть стеснительность и благотворно сказывается на результатах обучения. Незаметно усваивается материал, а вместе с этим возникает чувство удовлетворения. Игра универсальна ещё и тем, что её можно использовать на любом этапе обучения и с любыми возрастными категориями учащихся.</w:t>
        <w:br/>
        <w:t>Для школьников игра – сфера их социального творчества, полигон его общественного и творческого самовыражения. Игра необычайно информативна и многое «рассказывает» самому ребенку о нем. Игра – путь поиска ребенком себя в коллективах сотоварищей, в целом в обществе, человечестве, во Вселенной, выход на социальный опыт, культуру прошлого, настоящего и будущего.</w:t>
        <w:br/>
        <w:t>        Основной мотив игры – это не результат, а процесс. Игра раскрывает творческие возможности ученика, воспитывает чувства сопереживания друг другу, взаимовыручку в решении трудных вопросов.</w:t>
        <w:br/>
        <w:t>Ну  и, конечно, игра является одной  из любимых  форм  работы учащихся на уроке.</w:t>
        <w:br/>
        <w:t>Введение в учебный процесс игр позволяет:</w:t>
        <w:br/>
        <w:t>-создать благоприятную атмосферу на уроке;</w:t>
        <w:br/>
        <w:t>- повысить интеллектуальную и эмоциональную активность учащихся;</w:t>
        <w:br/>
        <w:t>- почувствовать успех в игровой ситуации;</w:t>
        <w:br/>
        <w:t>- развивать комплекс различных способностей</w:t>
        <w:br/>
        <w:t>           Целью применения технологии игровых форм обучения является развитие устойчивого познавательного интереса у учащихся к предмету искусство.</w:t>
        <w:br/>
        <w:t> Один из основных видов  деятельности на уроке музыки является пение  и  задача учителя  заключается  в формировании и развитии певческих навыков.</w:t>
        <w:br/>
        <w:t>В обучении детей пению  можно  использовать  игровую методику. Это различные упражнения, звукоподражание, речевые зарядки и ритмодекламации.  Игры на развитие речевого и певческого дыхания, развивающие игры с голосом, интонационные игры и упражнения, игровой показ песни. </w:t>
        <w:br/>
        <w:t>             Очень важно формировать на уроках музыки ассоциативное мышление, воображение ребёнка через опыт собственной музыкальной деятельности. Дети с большим удовольствием становятся активными участниками такой формы игры как музыкальная  пантомима: «Волшебная палочка», «Зеркало», «Море», «Оркестр», «Любимый инструмент», «Шапка вопросов», «Видимо-невидимо"</w:t>
      </w: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br/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    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Не менее интересны для детей игры – имитации - «Изобрази звук», «Звучит звучит»,«Нарисуй любимый звук», «Музыкальный инструмент». Именно в такой деятельности у детей формируются музыкально - образное и творческое мышление.  </w:t>
        <w:br/>
        <w:t>Таким образом, игра, способствует выполнению важных психологических и методических задач: развитие интереса, увлечённости и любви ребёнка к музыкальному искусству; умение размышлять о музыке, оценивать её эмоциональный характер и определять образное содержание; умение применять знания, полученные в процессе музыкальных занятий, к музыке звучащей вокруг. Через игру  у детей воспитывается художественный вкус.</w:t>
        <w:br/>
        <w:t>Игровые формы обучения и воспитания позволяют использовать все уровни знаний: от воспроизводящей деятельности через преобразующую к главной цели – творческо-поисковой деятельности, в ходе которой учащиеся усваивают приемы учения.</w:t>
        <w:br/>
        <w:t>           Игровой подход в музыкальном обучении не исчерпывается тем или иным количеством игр, применяемых учителем. Он представляет собой многокомпонентную систему организации музыкально-образовательного процесса. Современная программа по музыке нацеливает учителя на применении игрового подхода интригующе-образной формулировкой тем; наличием деятельно-коммуникативной основы: композитор-исполнитель-слушатель.</w:t>
        <w:br/>
        <w:t>Игровой подход облегчает для детей процесс изучения музыки как живого искусства, делает его увлекательным, выступает формой художественного общения детей на интонационном языке с произведениями искусства, с учителем, друг с другом.</w:t>
      </w: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br/>
        <w:t> </w:t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color w:val="548DD4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                                                      </w:t>
      </w:r>
      <w:r>
        <w:rPr>
          <w:rFonts w:eastAsia="Times New Roman" w:cs="Verdana" w:ascii="Verdana" w:hAnsi="Verdana"/>
          <w:color w:val="000000"/>
          <w:sz w:val="27"/>
          <w:szCs w:val="27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Источники:</w:t>
        <w:br/>
        <w:t>1. Маркова А.К., Матис Т.А., Орлов А.Б. Формирование мотивации учения. Книга для учителя – М: Просвещение, 1992.</w:t>
        <w:br/>
        <w:t>2. Долгих З. К. Игровые технологии на уроках музыки </w:t>
        <w:br/>
      </w:r>
      <w:hyperlink r:id="rId2">
        <w:r>
          <w:rPr>
            <w:rStyle w:val="InternetLink"/>
            <w:rFonts w:eastAsia="Times New Roman" w:cs="Verdana" w:ascii="Verdana" w:hAnsi="Verdana"/>
            <w:color w:val="548DD4"/>
            <w:sz w:val="18"/>
            <w:szCs w:val="18"/>
            <w:u w:val="single"/>
            <w:lang w:eastAsia="ru-RU"/>
          </w:rPr>
          <w:t>https://infourok.ru/igrovie-tehnologii-na-urokah-muziki-538213.html</w:t>
        </w:r>
      </w:hyperlink>
      <w:r>
        <w:rPr>
          <w:rFonts w:eastAsia="Times New Roman" w:cs="Times New Roman" w:ascii="Times New Roman" w:hAnsi="Times New Roman"/>
          <w:color w:val="548DD4"/>
          <w:sz w:val="27"/>
          <w:szCs w:val="27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3. Бочарова И.  В. Игровые технологии на уроке музыки</w:t>
        <w:br/>
      </w:r>
      <w:hyperlink r:id="rId3">
        <w:r>
          <w:rPr>
            <w:rStyle w:val="InternetLink"/>
            <w:rFonts w:eastAsia="Times New Roman" w:cs="Verdana" w:ascii="Verdana" w:hAnsi="Verdana"/>
            <w:color w:val="548DD4"/>
            <w:sz w:val="18"/>
            <w:szCs w:val="18"/>
            <w:u w:val="single"/>
            <w:lang w:eastAsia="ru-RU"/>
          </w:rPr>
          <w:t>https://infourok.ru/igrovie-tehnologii-na-uroke-muziki-941695.html</w:t>
        </w:r>
      </w:hyperlink>
      <w:r>
        <w:rPr>
          <w:rFonts w:eastAsia="Times New Roman" w:cs="Times New Roman" w:ascii="Times New Roman" w:hAnsi="Times New Roman"/>
          <w:color w:val="548DD4"/>
          <w:sz w:val="27"/>
          <w:szCs w:val="27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4.Бойко О.Н. Использование игровых технологий на уроках музыки</w:t>
        <w:br/>
      </w:r>
      <w:hyperlink r:id="rId4">
        <w:r>
          <w:rPr>
            <w:rStyle w:val="InternetLink"/>
            <w:rFonts w:eastAsia="Times New Roman" w:cs="Verdana" w:ascii="Verdana" w:hAnsi="Verdana"/>
            <w:color w:val="548DD4"/>
            <w:sz w:val="18"/>
            <w:szCs w:val="18"/>
            <w:u w:val="single"/>
            <w:lang w:eastAsia="ru-RU"/>
          </w:rPr>
          <w:t>http://muzuka.ucoz.ru/publ/quot_ispolzovanie_igrovykh_tekhnologij_na_urokakh_muzyki_quot/1-1-0-3</w:t>
        </w:r>
      </w:hyperlink>
    </w:p>
    <w:p>
      <w:pPr>
        <w:pStyle w:val="Normal"/>
        <w:spacing w:before="0" w:after="200"/>
        <w:rPr>
          <w:rFonts w:ascii="Verdana" w:hAnsi="Verdana" w:eastAsia="Times New Roman" w:cs="Verdana"/>
          <w:color w:val="548DD4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548DD4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nfourok.ru/igrovie-tehnologii-na-urokah-muziki-538213.html" TargetMode="External"/><Relationship Id="rId3" Type="http://schemas.openxmlformats.org/officeDocument/2006/relationships/hyperlink" Target="https://infourok.ru/igrovie-tehnologii-na-uroke-muziki-941695.html" TargetMode="External"/><Relationship Id="rId4" Type="http://schemas.openxmlformats.org/officeDocument/2006/relationships/hyperlink" Target="http://muzuka.ucoz.ru/publ/quot_ispolzovanie_igrovykh_tekhnologij_na_urokakh_muzyki_quot/1-1-0-3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8:38:00Z</dcterms:created>
  <dc:creator>user</dc:creator>
  <dc:description/>
  <cp:keywords/>
  <dc:language>en-US</dc:language>
  <cp:lastModifiedBy>Учитель</cp:lastModifiedBy>
  <dcterms:modified xsi:type="dcterms:W3CDTF">2017-02-06T08:39:00Z</dcterms:modified>
  <cp:revision>3</cp:revision>
  <dc:subject/>
  <dc:title/>
</cp:coreProperties>
</file>