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b/>
          <w:i/>
          <w:sz w:val="28"/>
          <w:szCs w:val="28"/>
        </w:rPr>
        <w:t>Игра «Геометрическое лото».</w:t>
      </w:r>
      <w:r>
        <w:rPr>
          <w:sz w:val="28"/>
          <w:szCs w:val="28"/>
        </w:rPr>
        <w:t xml:space="preserve"> Для игры понадобятся карточки, на которых в ряд изображены геометрические фигуры (одноцветные контуры). На карточках - разный подбор фигур. На одной - круг, квадрат, треугольник; на другой - круг, квадрат, круг; на третьей - треугольник, треугольник, круг; на четвертой - квадрат, треугольник, круг и т. л. Кроме того, у каждого ребенка - набор геометрических фигур той же величины, что и контурные изображения на карточках (по две фигуры каждой формы разных цветов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чале занятия ребенок раскладывает все фигуры перед собой. Карточка лежит на столе перед ним. Воспитатель показывает фигуру, предлагает детям найти у себя такую же и разложить на карточках так, чтобы они совпали с нарисованны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знаний и умений детей игру упрощают или усложняют (фигур может быть больше или меньше). 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Разложи в коробки».</w:t>
      </w:r>
      <w:r>
        <w:rPr>
          <w:sz w:val="28"/>
          <w:szCs w:val="28"/>
        </w:rPr>
        <w:t xml:space="preserve"> В этой игре используются коробки, на которых даны контурные изображения фигур, и различные по цвету и величине круги, квадраты, треугольни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детям - навести порядок, разложить все фигуры по коробкам. Дети - вначале рассматривают коробки и определяют, в какую из них что нужно положить. Затем они раскладывают фигуры по коробкам, соотнося их форму с контурным изображение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акой игре дети учатся группировать геометрические фигуры, абстрагируясь от цвета и величины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Найди свой домик».</w:t>
      </w:r>
      <w:r>
        <w:rPr>
          <w:sz w:val="28"/>
          <w:szCs w:val="28"/>
        </w:rPr>
        <w:t xml:space="preserve"> Детям раздают геометрические фигуры, отличающиеся по цвету и величине. В трех обручах в разных углах комнаты на полу лежат круг, квадрат и треугольни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 этом домике живут все круги,- говорит воспитатель,- в этом - все квадраты, а в этом - все треугольники». Когда все найдут свои домики, детям предлагается «погулять»: побегать по группе. По сигналу воспитателя (удар в бубен) все находят свой домик, сравнивая свою геометрическую фигуру с той, что находится в домике. Игра повторяется несколько раз, при этом воспитатель каждый раз меняет домики местами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Найди пару».</w:t>
      </w:r>
      <w:r>
        <w:rPr>
          <w:sz w:val="28"/>
          <w:szCs w:val="28"/>
        </w:rPr>
        <w:t xml:space="preserve"> На столе лежат вырезанные из бумаги рукавички, на одной из которых изображены, например, круг и треугольник, на другой - круг и квадрат, на третьей - два треугольника и т.д. У каждого из детей тоже по одной рукавичке, они должны найти себе парную рукавичку, ориентируясь по рисунку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Коробка форм».</w:t>
      </w:r>
      <w:r>
        <w:rPr>
          <w:sz w:val="28"/>
          <w:szCs w:val="28"/>
        </w:rPr>
        <w:t xml:space="preserve"> Воспитатель делает из картона ящик, в котором прорезаны отверстия треугольной, круглой, квадратной формы. Цель занятия - научить детей различать и правильно называть геометрические фигур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делит детей на две группы: у одних - геометрические фигуры, подобранные соответственно прорезям на ящике; у других - конверты с изображением круга, треугольника, квадрата. Игра заключается в том, что одни дети опускают в ящик геометрические фигуры (каждую в соответствующую прорезь), а другие должны выбрать их из ящика, ориентируясь по изображениям на своих конверта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акой игре обязательно возникает познавательное общение детей, благодаря чему появляется речевая активность играющих. Например, ребенку всегда важно не только то, правильно ли он нашел свою фигуру, но и то, правильно ли нашел фигуру его товарищ. При этом дети очень хорошо видят ошибки друг друга: «Что ты берешь? У тебя же треугольник!» или «Это, это бери! Видишь: здесь квадрат и вот квадрат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одобные игры ценны тем, что перед детьми стоит лишь игровая задача, а то, что при этом усваивается тот или иной программный материал, знает только воспитатель, организующий занятие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Чудесный мешочек»</w:t>
      </w:r>
      <w:r>
        <w:rPr>
          <w:sz w:val="28"/>
          <w:szCs w:val="28"/>
        </w:rPr>
        <w:t xml:space="preserve"> хорошо знакома дошкольникам. Она позволяет обследовать геометрическую форму предметов, упражняться в различении форм. В мешочке находятся модели геометрических фигур. Ребенок обследует их, ощупывает и называет фигуру, которую он хочет показа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жнить игру можно, если ведущий дает задание найти в чудесном мешочке какую-то конкретную фигуру. При этом ребенок последовательно обследует несколько фигур, пока не отыщет нужную. Этот вариант задания выполняется медленнее. Поэтому целесообразно, чтобы чудесный мешочек был в руках у каждого ребен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Чудесный мешочек» может проводиться также с моделями геометрических тел, с реальными предметами, имеющими четко выраженную геометрическую форму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Кто больше увидит?».</w:t>
      </w:r>
      <w:r>
        <w:rPr>
          <w:sz w:val="28"/>
          <w:szCs w:val="28"/>
        </w:rPr>
        <w:t xml:space="preserve"> На фланелеграфе в произвольном порядке размещают различные геометрические фигуры. Дошкольники рассматривают и запоминают их. Ведущий считает до трех и закрывает фигуры. Детям предлагают назвать как можно больше различных фигур, которые были на фланелеграфе. Чтобы дети не повторяли ответы товарищей, ведущий может выслушивать каждого ребенка отдельно. Выигрывает тот, кто запомнит и назовет больше фигур, он становится ведущим. Продолжая игру, ведущий меняет количество фигур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Найди такой же».</w:t>
      </w:r>
      <w:r>
        <w:rPr>
          <w:sz w:val="28"/>
          <w:szCs w:val="28"/>
        </w:rPr>
        <w:t xml:space="preserve"> Перед детьми лежат карточки, на которых изображены три-четыре различные геометрические фигуры. Воспитатель показывает свою карточку (или называет, перечисляет фигуры на карточке). Дети должны найти такую же карточку и поднять ее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Посмотри вокруг»</w:t>
      </w:r>
      <w:r>
        <w:rPr>
          <w:sz w:val="28"/>
          <w:szCs w:val="28"/>
        </w:rPr>
        <w:t xml:space="preserve"> помогает закрепить представления о геометрических фигурах, учит находить предметы определенной форм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проводится в виде соревнования на личное или командное первенство. В этом случае группа делится на команд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 (им может быть воспитатель или ребенок) предлагает назвать предметы круглой, прямоугольной, квадратной, четырехугольной формы, форму предметов, не имеющих углов, и т.д. За каждый правильный ответ играющий или команда получает фишку, кружок. Правилами предусматривается, что нельзя называть дважды один и тот же предмет. Игра проводится в быстром темпе. В конце игры подводятся итоги, называется победитель, набравший наибольшее количество очков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Игра «Геометрическая мозаика»</w:t>
      </w:r>
      <w:r>
        <w:rPr>
          <w:sz w:val="28"/>
          <w:szCs w:val="28"/>
        </w:rPr>
        <w:t xml:space="preserve"> предназначена для закрепления знаний детей о геометрических фигурах, формирует умение преобразовывать их, развивает воображение и творческое мышление, учит анализировать способ расположения частей, составлять фигуру, ориентироваться на образец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уя игру, воспитатель заботится об объединении детей в одну команду в соответствии с уровнем их умений и навыков. Команды получают задания разной трудности. На составление изображения предмета из геометрических фигур: работа по готовому расчлененному образцу, работа по нерасчлененному образцу, работа по условиям (собрать фигуру человека - девочка в платье), работа по собственному замыслу (просто человека). Каждая команда получает одинаковые наборы геометрических фигур. Дети должны самостоятельно договориться о способах выполнения задания, о порядке работы, выбрать исходный материа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играющий в команде по очереди участвует в преобразовании геометрической фигуры, добавляя свой элемент, составляя отдельные элементы предмета из нескольких фигур. В заключение игры дети анализируют свои фигуры, находят сходства и различия в решении конструктивного замысл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м из вариантов игры может стать выполнение заданий различной сложности по желанию детей индивидуально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Знания детей о геометрических фигурах закрепляются также в подвижных играх. </w:t>
      </w:r>
      <w:r>
        <w:rPr>
          <w:b/>
          <w:i/>
          <w:sz w:val="28"/>
          <w:szCs w:val="28"/>
        </w:rPr>
        <w:t>Игра «Найди свой домик».</w:t>
      </w:r>
      <w:r>
        <w:rPr>
          <w:sz w:val="28"/>
          <w:szCs w:val="28"/>
        </w:rPr>
        <w:t xml:space="preserve"> Дети получают по одной модели геометрической фигуры и разбегаются по комнате. По сигналу ведущего все собираются у своего домика с изображением фигуры. Усложнить игру можно, переместив доми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ей учат видеть геометрическую форму в окружающих предметах: мяч, арбуз - шар; тарелка, блюдце, обруч - круг; крышка стола, стена, пол, потолок, окно - прямоугольник; платок- квадрат; косынка - треугольник; стакан - цилиндр; яйцо, кабачок - овал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 xml:space="preserve">Можно рекомендовать такие задания. </w:t>
      </w:r>
      <w:r>
        <w:rPr>
          <w:sz w:val="28"/>
          <w:szCs w:val="28"/>
        </w:rPr>
        <w:t>Детям раздают по нескольку предметных картинок. Воспитатель или ребенок достает наугад из чудесного мешочка одну из геометрических фигур и называет ее. У кого на рисунке предметы, близкие к этой форме (круглой, овальной, квадратной, прямоугольной, четырехугольной), поднимают карточку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Другое задание.</w:t>
      </w:r>
      <w:r>
        <w:rPr>
          <w:sz w:val="28"/>
          <w:szCs w:val="28"/>
        </w:rPr>
        <w:t xml:space="preserve"> На доске висит картина, на которой изображено много различных предметов (дома, транспорт, игрушки, спортивный инвентарь, фрукты, овощи, мебель, посуда и т.д.). У детей в руках модели геометрических фигур. Воспитатель указывает на один из предметов. Ребята определяют, какой формы данный предмет, показывают соответствующую геометрическую фигуру и называют на картине другие предметы такой же форм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узнавание и называние геометрических фигур, а также на узнавание формы в разных предметах можно проводить и на занятиях по рисованию, лепке, аппликации, во время наблюдений и экскурсий в природу, а также вне занятий, используя любимые детьми настольные игры «Домино», «Геометрическое лото» и т.д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на воссоздание из геометрических фигур образных и сюжетных изображений для детей старшего дошкольного возрас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ое место среди математических развлечений занимают игры на составление плоскостных изображений предметов, животных, птиц, домов, кораблей из специальных наборов геометрических фигур. Наборы фигур при этом подбираются не произвольно, а представляют собой части разрезанной определенным образом фигуры: квадрата, прямоугольника, круга или овала. Они интересны детям и взрослым. Детей увлекает результат - составить увиденное на образце или задуманное. Они включаются в активную практическую деятельность по подбору способа расположения фигур с целью создания силуэта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38:00Z</dcterms:created>
  <dc:creator>1</dc:creator>
  <dc:description/>
  <cp:keywords/>
  <dc:language>en-US</dc:language>
  <cp:lastModifiedBy>admin</cp:lastModifiedBy>
  <dcterms:modified xsi:type="dcterms:W3CDTF">2017-02-06T15:32:00Z</dcterms:modified>
  <cp:revision>3</cp:revision>
  <dc:subject/>
  <dc:title/>
</cp:coreProperties>
</file>