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ое планирование  по развитию высших психических функций детей младшего школьного возра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____  -  20____ год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Ф.И. ребенка, возраст _________________________________________ </w:t>
      </w:r>
    </w:p>
    <w:p>
      <w:pPr>
        <w:pStyle w:val="Normal"/>
        <w:rPr/>
      </w:pPr>
      <w:r>
        <w:rPr>
          <w:b/>
          <w:sz w:val="28"/>
          <w:szCs w:val="28"/>
        </w:rPr>
        <w:t>Составитель: педагог-психолог Шитякова В.М.</w:t>
      </w:r>
    </w:p>
    <w:p>
      <w:pPr>
        <w:pStyle w:val="Normal"/>
        <w:rPr/>
      </w:pPr>
      <w:r>
        <w:rPr>
          <w:b/>
          <w:sz w:val="28"/>
          <w:szCs w:val="28"/>
        </w:rPr>
        <w:t>Планирование составлено на основе  программы «Психологическая Азбука»  Вачков И.В., Попова А.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дакционная коллегия: И.М. Каманов, Т.А. Аржакаева, Г.Н. Будневич, И.В. Вач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  любое занятие может дублироваться несколько раз в зависимости от уровня развития и возможностей ребенка</w:t>
      </w:r>
    </w:p>
    <w:tbl>
      <w:tblPr>
        <w:tblW w:w="14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533"/>
        <w:gridCol w:w="2591"/>
        <w:gridCol w:w="198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занятий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Я теперь школьник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комство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ального и вербального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комство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ального и вербального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теперь шк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Ознакомление ребенка с правилами поведения на занят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значит быть школь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Закрепить знания о поведении на зан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знакомить ребенка с социальной моделью школьн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комство с пси-маг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1.Знакомство с термином «психолог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мотивации к занятия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Введение в мир психолог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олевство внутреннего мира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знакомления ребенка с его внутренним миро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азка о волшебных зеркалах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 1. Развитие мотивации к за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азка о волшебных зеркалах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 1. Развитие мотивации к за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я знаю о с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:1.  Снятие телесного и эмоционального напряжения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невербального и вербального общ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я знаю о себе и о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:1.  Снятие телесного и эмоционального напряжения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невербального и вербального общ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– это к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1. Помощь в понимании ребенка своего прошлого, настоящего и будущ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Психика и познание мир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и ощу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знакомление ребенка с понятием «ощущение» и видами ощу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е восприятие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знакомление ребенка с понятием «восприятие» и его видам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е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знакомление ребенка с понятием «внимание» и его видам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быть внимате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Продолжить знакомство ребенка с видами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Развитие вним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умения замечать свои ошиб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ваем свое вним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Продолжить знакомство ребенка с видами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Развитие вним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умения замечать свои ошиб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умею быть внимательны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Продолжить знакомство ребенка с видами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Развитие вним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умения замечать свои ошиб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Темперамент и характер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такое темпер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 Ознакомление ребенка с понятием «темперамент» и его видам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ы темпер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  Продолжить знакомство  ребенка с понятием «темперамент» и его видам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ные люди, разные типы темпера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  Продолжить знакомство  ребенка с понятием «внимание» и его видам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ные люди, разные типы характе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 Ознакомление ребенка с понятием «характер» и его видам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й у меня характ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  Продолжить знакомство  ребенка с понятием «характер» и его видам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й у других характ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  Продолжить знакомство  ребенка с понятием «характер» и его видам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й характер. Оценим недостатки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 Продолжить знакомство  ребенка с понятием «характер» и его видами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знакомление ребенка с положительными и отрицательными чертами характера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Работа с самокритичностью ребен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Я и мои эмо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такое эмо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 Ознакомление ребенка с понятием «эмоции» и их видам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 бывают эмо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  Продолжить знакомство  ребенка с понятием «эмоции» и их видам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 чувствове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 Продолжить знакомство  ребенка с понятием «эмоции» и их вид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невербального и вербального общ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я знаю о своих эмо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 Продолжить знакомство  ребенка с понятием «эмоции» и их вид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невербального и вербального общ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олевство внутреннего мира-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 Продолжить знакомство  ребенка с его внутренним миро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ценить результаты коррекционной рабо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R1">
    <w:name w:val="FR1 Знак Знак"/>
    <w:qFormat/>
    <w:rPr>
      <w:rFonts w:ascii="Arial" w:hAnsi="Arial" w:eastAsia="Times New Roman" w:cs="Arial"/>
      <w:i/>
      <w:sz w:val="24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1">
    <w:name w:val="FR1 Знак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голев Алексей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31:00Z</dcterms:created>
  <dc:creator>MIKLE</dc:creator>
  <dc:description/>
  <cp:keywords/>
  <dc:language>en-US</dc:language>
  <cp:lastModifiedBy>Валерия</cp:lastModifiedBy>
  <cp:lastPrinted>2012-12-24T15:09:00Z</cp:lastPrinted>
  <dcterms:modified xsi:type="dcterms:W3CDTF">2017-02-06T15:41:00Z</dcterms:modified>
  <cp:revision>23</cp:revision>
  <dc:subject/>
  <dc:title>Индивидуальное планирование  занятий по программе нейропсихологической коррекции</dc:title>
</cp:coreProperties>
</file>