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ое планирование  по развитию высших психических функций детей младшего школьного возра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____  -  20____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.И. ребенка, возраст _____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педагог-психолог Шитякова В.М.</w:t>
      </w:r>
    </w:p>
    <w:p>
      <w:pPr>
        <w:pStyle w:val="Normal"/>
        <w:rPr/>
      </w:pPr>
      <w:r>
        <w:rPr>
          <w:b/>
          <w:sz w:val="28"/>
          <w:szCs w:val="28"/>
        </w:rPr>
        <w:t>Планирование составлено на основе  программы «Психологическая Азбука»  Вачков И.В., Попова А.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дакционная коллегия: И.М. Каманов, Т.А. Аржакаева, Г.Н. Будневич, И.В. Вач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  любое занятие может дублироваться несколько раз в зависимости от уровня развития и возможностей ребенка</w:t>
      </w:r>
    </w:p>
    <w:tbl>
      <w:tblPr>
        <w:tblW w:w="14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533"/>
        <w:gridCol w:w="2591"/>
        <w:gridCol w:w="198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занятий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ком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ального и вербального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и летние впечат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ального и вербального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й 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ального и вербального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Знакомство с качествами люде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ия- знакомая незнаком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1.Знакомство с термином «психоло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накомство с качествами люде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и жел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знакомления ребенка с его внутренним миро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азка о борьбе мо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знакомление ребенка с понятием мотивы и зачем они нужн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и мо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1. Ознакомление ребенка с понятием мо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невербального и вербального общ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мотивы у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1. Ознакомление ребенка с понятием мо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невербального и вербального общ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а часть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ального и вербального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а часть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ального и вербального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такое пам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знакомление ребенка с понятием «память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м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знакомление ребенка с понятием «память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ая у меня пам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знакомление ребенка с видами памят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моциональная пам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у ребенка эмоциональной памят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лучше запомин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памяти у ребен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умею запомин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памяти у ребен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я знаю о памя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памяти у ребен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азка о профессоре мыш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знакомление ребенка с понятием «мышление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развивать свой у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мышления у ребен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мся думать вместе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мышления у ребенка</w:t>
            </w:r>
          </w:p>
          <w:p>
            <w:pPr>
              <w:pStyle w:val="31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невербального и вербального общ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мся обобщать и находить закономер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мышления у ребен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невербального и вербального общ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мся находить противополо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мышления у ребен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невербального и вербального общ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мся думать логично. часть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мышления у ребен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невербального и вербального общ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мся думать логично. часть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мышления у ребен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невербального и вербального общ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имся думать творчес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мышления у ребен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невербального и вербального общ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я знаю о мыш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мышления у ребен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невербального и вербального общ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нтазируем с фантази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Ознакомление ребенка с понятием «фантаз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воображения у ребен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такое 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знакомление ребенка с понятием «способности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знаю, что я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ального и вербального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олевство внутреннего мира. Часть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ального и вербального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памяти, мышления и воображ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олевство внутреннего мира. Часть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ального и вербального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памяти, мышления и воображ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ценить результаты коррекционной рабо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R1">
    <w:name w:val="FR1 Знак Знак"/>
    <w:qFormat/>
    <w:rPr>
      <w:rFonts w:ascii="Arial" w:hAnsi="Arial" w:eastAsia="Times New Roman" w:cs="Arial"/>
      <w:i/>
      <w:sz w:val="24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1">
    <w:name w:val="FR1 Знак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голев Алексей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31:00Z</dcterms:created>
  <dc:creator>MIKLE</dc:creator>
  <dc:description/>
  <cp:keywords/>
  <dc:language>en-US</dc:language>
  <cp:lastModifiedBy>Валерия</cp:lastModifiedBy>
  <cp:lastPrinted>2012-12-24T15:09:00Z</cp:lastPrinted>
  <dcterms:modified xsi:type="dcterms:W3CDTF">2017-02-06T15:41:00Z</dcterms:modified>
  <cp:revision>18</cp:revision>
  <dc:subject/>
  <dc:title>Индивидуальное планирование  занятий по программе нейропсихологической коррекции</dc:title>
</cp:coreProperties>
</file>