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планирование  по развитию высших психических функций детей младшего 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____  -  20____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ребенка, возраст 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педагог-психолог  Шитякова В.М.</w:t>
      </w:r>
    </w:p>
    <w:p>
      <w:pPr>
        <w:pStyle w:val="Normal"/>
        <w:rPr/>
      </w:pPr>
      <w:r>
        <w:rPr>
          <w:b/>
          <w:sz w:val="28"/>
          <w:szCs w:val="28"/>
        </w:rPr>
        <w:t>Планирование составлено на основе  программы «Психологическая Азбука»  Вачков И.В., Попова А.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дакционная коллегия: И.М. Каманов, Т.А. Аржакаева, Г.Н. Будневич, И.В. Вач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 любое занятие может дублироваться несколько раз в зависимости от уровня развития и возможностей ребен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19"/>
        <w:gridCol w:w="4678"/>
        <w:gridCol w:w="1701"/>
        <w:gridCol w:w="2126"/>
        <w:gridCol w:w="220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ом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дувная кукл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утаниц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Давайте познакомимся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Баранья голов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изитная карточка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Ты кто?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»Я люблю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а школьной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чет до 10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Имен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Школьные правил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Режим дн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лан школы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ведение в предм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Шарик-гирьк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Запомни слов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лепой-глухой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уговицы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ка об обычных чудес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арта волшебного королевств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Запомни слов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осчитай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а о волшебных зеркал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Отражение в волшебных зеркала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акое зеркало я хоч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оставь слов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щущение и восприятие. Часть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прячься и расслабся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4 стихии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мы можем услышать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за звуки?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щущение и восприятие. Часть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мне расскажут мои пальцы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Ярче, звонче, ощутиме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логико-грамматических конструк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й луч вни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роверь себя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нимательность-где ты?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Луч внимания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такое невнимательность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 стать сосредоточен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Летает- не летает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орректурная проба?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йди пар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Где находятся игрушки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Оцени свою работ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вление вним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родолжи словосочетание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лухачи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йди пару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Фотоаппараты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еть, наблюдать, замеч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олнце и планеты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то с кем разговаривает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йди пару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ерепутанные лини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и способ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згляд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Охотник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Таинственная дверц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черашний мультик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спомни героя и качеств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У кого какой характер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м недоста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Разведчик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его мне не достает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Бал сказочных героев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езнакомец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то я?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ждение эмо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сихологический словарик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то назовет больше?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онкурс на лучшего чувствовед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по рожице узнаешь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ение чувств и эмо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Зеркало-1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Угадай эмоцию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ридумай окончание рассказо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лучайное число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 чувствую, ты чувствуеш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Зеркало-2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Выразительные зву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чувствуют геро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арта моих чувств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Общая картин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казка наоборот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ревращения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оедини предложения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Герои книжек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антазируем с фантази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Общая картин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йди пару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ложный узор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Закончи предложение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укловоды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и занятий. Часть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Что есть в королевстве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Найди пару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ложный узор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Фотоаппараты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и занятий. Часть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ин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Мое королевство внутреннего мир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Узнал слово - объясн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Перепутанные лини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Составь слов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«Кукловоды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ение на развитие познавательной сфе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занят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едение итогов курса занят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1:00Z</dcterms:created>
  <dc:creator>MIKLE</dc:creator>
  <dc:description/>
  <cp:keywords/>
  <dc:language>en-US</dc:language>
  <cp:lastModifiedBy>Валерия</cp:lastModifiedBy>
  <cp:lastPrinted>2012-12-24T15:09:00Z</cp:lastPrinted>
  <dcterms:modified xsi:type="dcterms:W3CDTF">2017-02-06T15:42:00Z</dcterms:modified>
  <cp:revision>14</cp:revision>
  <dc:subject/>
  <dc:title>Индивидуальное планирование  занятий по программе нейропсихологической коррекции</dc:title>
</cp:coreProperties>
</file>