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ндивидуаль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лан повышения качества профессионального мастерства преподавателя  на  2016 – 2017 учебный  г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4"/>
          <w:szCs w:val="44"/>
          <w:lang w:eastAsia="ru-RU"/>
        </w:rPr>
        <w:t xml:space="preserve">Сиразиевой Рамзии Хайрулловны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7030A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4"/>
          <w:szCs w:val="4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тем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Формирование у обучающихся предметной компетентности и развитие алгоритмического мышления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овышение качества обучения обучающихся напрямую зависит от уровня подготовки педагогов. Этот уровень должен постоянно расти и немалую роль здесь играет самообразование преподавателя. Самообразование – процесс сознательной, самостоятельной, познавательной деятельности, это творческий поиск педагога. Программа самообразования – это модель по выстраиванию индивидуальных траекторий саморазви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Чем больше информации, методов и приёмов в своей работе использует преподаватель, тем больше эффект от его работы, тем выше результативность обучающихся. Самое главное – это желание преподавателя работать над собой и способность преподавателя творить, учиться, экспериментировать и делиться своими знаниями и опытом, приобретёнными в процессе самообразов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Считаю, что систематизация знаний обучающихся позволяет преподавателю  не только правильно оценить уровень усвоения обучающимися изучаемого материала, увидеть пробелы в их знаниях, но и вовремя оказать необходимую помощь и добиваться поставленных целей обучения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Цели самообразования:</w:t>
      </w:r>
    </w:p>
    <w:p>
      <w:pPr>
        <w:pStyle w:val="Style15"/>
        <w:numPr>
          <w:ilvl w:val="0"/>
          <w:numId w:val="7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ать  свой  профессиональный  уровень      в области теории и методики преподавания математики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ть  способности к творческому саморазвитию, к творческ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ть воплотить творческие идеи и замыслы в своей деятельно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дачи: </w:t>
      </w:r>
    </w:p>
    <w:p>
      <w:pPr>
        <w:pStyle w:val="Style15"/>
        <w:numPr>
          <w:ilvl w:val="0"/>
          <w:numId w:val="3"/>
        </w:numPr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учить различные образовательные технологии, которые можно использовать для систематизации знаний обучающихся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работать дидактические материалы для проведения самостоятельных, контрольных и практических работ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владеть  новыми формами, методами и приемами обучения с целью повышения качества знаний обучающихся и их успеваемост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ть базу разработанных конспектов уроков с применением различных технологий и ИК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сточники самообразования:</w:t>
      </w:r>
    </w:p>
    <w:p>
      <w:pPr>
        <w:pStyle w:val="Style15"/>
        <w:numPr>
          <w:ilvl w:val="0"/>
          <w:numId w:val="2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ециализированная литература (методическая, научно-популярная),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тернет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роприятия по обмену опытом на заседаниях РМО , методических советах;</w:t>
      </w:r>
    </w:p>
    <w:p>
      <w:pPr>
        <w:pStyle w:val="Style15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ткрытые уроки, внеклассные мероприятия, 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рсы повышения квалификаци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ормы самообразования:</w:t>
      </w:r>
    </w:p>
    <w:p>
      <w:pPr>
        <w:pStyle w:val="Style15"/>
        <w:numPr>
          <w:ilvl w:val="0"/>
          <w:numId w:val="1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ндивидуальная – через индивидуальный план, 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групповая – через участие в деятельности колледжного  методического объединения преподавателей естественно- научного цикла, республиканские методические совещания и педсоветы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жидаемый результат самообразования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ение качества преподавания предме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ения успеваемости и уровня обученности  обучающихся, мотивации к изучению предмета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вышения уровня математической грамотности обучающихся и успешной подготовке к  итоговому экзамену по математике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работка и проведение открытых уроков,  обобщение опыта по исследуемой т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работка и апробирование дидактических материалов, тестов, про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ние базы разработанных конспектов уроков с применением различных технологий и ИК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клады, выступления на заседаниях МО, методических совещаниях и педсоветах с обобщением оп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tbl>
      <w:tblPr>
        <w:tblW w:w="10593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309"/>
        <w:gridCol w:w="2015"/>
      </w:tblGrid>
      <w:tr>
        <w:trPr>
          <w:trHeight w:val="5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2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Основные направления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2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Действия и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2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Сроки</w:t>
            </w:r>
          </w:p>
          <w:p>
            <w:pPr>
              <w:pStyle w:val="Style16"/>
              <w:shd w:fill="FFFFFF" w:val="clear"/>
              <w:spacing w:lineRule="atLeast" w:line="312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реализации</w:t>
            </w:r>
          </w:p>
        </w:tc>
      </w:tr>
      <w:tr>
        <w:trPr>
          <w:trHeight w:val="90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ОФЕССИОНАЛЬНОЕ </w:t>
            </w:r>
          </w:p>
          <w:p>
            <w:pPr>
              <w:pStyle w:val="Normal"/>
              <w:spacing w:lineRule="auto" w:line="360" w:before="0" w:after="200"/>
              <w:ind w:left="100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ать рабочие программу по предмету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ять и совершенствовать паспорт кабинета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ение литературы, связанной с проблемами реализации ФГОС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Изучать нормативные правовые документы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1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остоянно знакомиться с современными исследованиями ученых в области преподавания предмета «Математика». </w:t>
            </w:r>
          </w:p>
          <w:p>
            <w:pPr>
              <w:pStyle w:val="Style16"/>
              <w:tabs>
                <w:tab w:val="clear" w:pos="708"/>
                <w:tab w:val="left" w:pos="600" w:leader="none"/>
              </w:tabs>
              <w:spacing w:lineRule="auto" w:line="276" w:before="0" w:after="0"/>
              <w:ind w:left="33" w:firstLine="142"/>
              <w:jc w:val="both"/>
              <w:rPr/>
            </w:pPr>
            <w:r>
              <w:rPr/>
              <w:t xml:space="preserve">6.Изучить новые программы и учебники, уяснить их особенности и требования. </w:t>
            </w:r>
          </w:p>
          <w:p>
            <w:pPr>
              <w:pStyle w:val="Style16"/>
              <w:tabs>
                <w:tab w:val="clear" w:pos="708"/>
                <w:tab w:val="left" w:pos="600" w:leader="none"/>
              </w:tabs>
              <w:spacing w:lineRule="auto" w:line="276" w:before="0" w:after="0"/>
              <w:ind w:left="33" w:hanging="0"/>
              <w:jc w:val="both"/>
              <w:rPr/>
            </w:pPr>
            <w:r>
              <w:rPr>
                <w:b/>
              </w:rPr>
              <w:t>7.</w:t>
            </w:r>
            <w:r>
              <w:rPr/>
              <w:t>Знакомиться с новыми педагогическими технологиями через предметные издания и Интернет.</w:t>
            </w:r>
          </w:p>
          <w:p>
            <w:pPr>
              <w:pStyle w:val="Style16"/>
              <w:tabs>
                <w:tab w:val="clear" w:pos="708"/>
                <w:tab w:val="left" w:pos="600" w:leader="none"/>
              </w:tabs>
              <w:spacing w:lineRule="auto" w:line="276" w:before="0" w:after="0"/>
              <w:ind w:left="33" w:hanging="0"/>
              <w:jc w:val="both"/>
              <w:rPr/>
            </w:pPr>
            <w:r>
              <w:rPr/>
              <w:t>8</w:t>
            </w:r>
            <w:r>
              <w:rPr>
                <w:b/>
              </w:rPr>
              <w:t>.</w:t>
            </w:r>
            <w:r>
              <w:rPr/>
              <w:t>Систематически знакомится с  журналами «Математика в школе» и «Математика. Первое сентября» в электронном варианте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зучать новую литературу по  математике и методике преподавания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ринимать участие на научно-практических конференциях, конкурсах, фестивалях различных уровней. 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осещать уроки коллег и участвовать в обмене опытом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рганизовывать внеклассную деятельность по предметам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рганизация участия в олимпиадах по математике.</w:t>
            </w:r>
          </w:p>
          <w:p>
            <w:pPr>
              <w:pStyle w:val="Style15"/>
              <w:tabs>
                <w:tab w:val="clear" w:pos="708"/>
                <w:tab w:val="left" w:pos="60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шение задач, тестов и других заданий по математике повышенной сложности или нестандартной формы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сент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СИХОЛОГО- ПЕДАГОГИЧЕСКОЕ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1.</w:t>
            </w: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6"/>
              <w:spacing w:lineRule="auto" w:line="276" w:before="0" w:after="0"/>
              <w:ind w:firstLine="175"/>
              <w:rPr/>
            </w:pPr>
            <w:r>
              <w:rPr>
                <w:b/>
              </w:rPr>
              <w:t>2.</w:t>
            </w:r>
            <w:r>
              <w:rPr/>
              <w:t xml:space="preserve"> Чтение научно-методического литературы</w:t>
            </w:r>
          </w:p>
          <w:p>
            <w:pPr>
              <w:pStyle w:val="Normal"/>
              <w:spacing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зор в Интернете информации по математике, педагогике, психологии, инновационным технологиям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360"/>
              <w:ind w:left="10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вершенствовать знания современного содержания образования учащихся по математике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Знакомиться с новыми формами, методами и приёмами обучения математике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Принимать активное участие в работе методического объединения   естественно- научного  цикла колледжа и в методическом объединении преподавателей математики  СПО  республики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Организовать работу со студентами, имеющими повышенный интерес к математике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Изучать опыт работы лучших учителей  через Интернет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Периодически проводить самоанализ профессиональной деятельности.</w:t>
            </w:r>
          </w:p>
          <w:p>
            <w:pPr>
              <w:pStyle w:val="Style16"/>
              <w:spacing w:lineRule="auto" w:line="276" w:before="0" w:after="0"/>
              <w:ind w:firstLine="175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оздать собственную базу лучших сценариев уроков, интересных приемов и находок на урок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нспектов уроко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индивидуальных дифференцируемых  заданий для  обучающихс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та входных и выходных самостоятельных, контрольных работ, в том числе и электронных тесто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комплекта заданий по подготовке итоговой государственной аттестации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pacing w:lineRule="auto" w:line="276"/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открытые уроки 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pacing w:lineRule="auto" w:line="276"/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едметные недели.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pacing w:lineRule="auto" w:line="276"/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разные типы и формы уроков, внеклассных мероприятий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76"/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акет сценариев уроков с применением самостоятельной работы на различных этапах урок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за семест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за семест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уч.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за 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уч.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0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КТ </w:t>
            </w:r>
          </w:p>
          <w:p>
            <w:pPr>
              <w:pStyle w:val="Normal"/>
              <w:spacing w:lineRule="auto" w:line="360" w:before="0" w:after="0"/>
              <w:ind w:left="100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в Интернете информации по преподаваемому предмету, психологии, педагогике, педагогических технологий. 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информационно-компьютерные технологии и внедрять их в учебный процесс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новых компьютерных программ и ТСО (интерактивная доска, компьютер).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кета материала в электронном виде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00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360" w:before="0" w:after="0"/>
              <w:ind w:left="10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храна здоровья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55" w:leader="none"/>
                <w:tab w:val="left" w:pos="459" w:leader="none"/>
              </w:tabs>
              <w:spacing w:before="0" w:after="0"/>
              <w:ind w:firstLine="176"/>
              <w:jc w:val="both"/>
              <w:rPr/>
            </w:pPr>
            <w:r>
              <w:rPr/>
              <w:t>1. Внедрять в образовательный процесс здоровьесберегающие технологии.</w:t>
            </w:r>
          </w:p>
          <w:p>
            <w:pPr>
              <w:pStyle w:val="Style16"/>
              <w:tabs>
                <w:tab w:val="clear" w:pos="708"/>
                <w:tab w:val="left" w:pos="255" w:leader="none"/>
                <w:tab w:val="left" w:pos="459" w:leader="none"/>
              </w:tabs>
              <w:spacing w:before="0" w:after="0"/>
              <w:ind w:firstLine="176"/>
              <w:jc w:val="both"/>
              <w:rPr/>
            </w:pPr>
            <w:r>
              <w:rPr/>
              <w:t>2. Вести здоровый образ жизн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>
          <w:trHeight w:val="1162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амообщение опыт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работка конспектов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работка индивидуальных дифференцируемых заданий для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работка комплекта олимпиад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работка комплекта заданий по подготовке к  экзаменам.</w:t>
            </w:r>
          </w:p>
          <w:p>
            <w:pPr>
              <w:pStyle w:val="Style16"/>
              <w:tabs>
                <w:tab w:val="clear" w:pos="708"/>
                <w:tab w:val="left" w:pos="255" w:leader="none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6.Участие в конкурсах, конференциях, семинара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 </w:t>
            </w:r>
          </w:p>
        </w:tc>
      </w:tr>
      <w:tr>
        <w:trPr>
          <w:trHeight w:val="69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ЫШЕНИЕ КВАЛИФИКАЦИИ ПО МАТЕМАТИКЕ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лассификация и решение заданий  по матема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хождение предметных курсов по математик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/>
      </w:pPr>
      <w:r>
        <w:rPr>
          <w:sz w:val="28"/>
          <w:szCs w:val="28"/>
        </w:rPr>
        <w:t>Улучшение качества математической подготовки учащихся после внедрения систематического проведения самостоятельных работ и повышение  их учебно-познавательной роли в учебном процессе  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методические пособия и программы по предметам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дидактических материалов, тестов, дифференцированных самостоятельных работ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уроков по собственным и новаторским технология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обучающихся работать самостоятельно с различными заданиями на компьютере: заданиями на выбор правильного ответа; работать с материалами для презентации своих проектов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учающихся работать самостоятельно с дополнительной литературой, интернет-источника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учающихся работать самостоятельно применять полученные знания на практике при решении задач, в нестандартных ситуация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опыта по исследуемой проблеме (тем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4"/>
        <w:rFonts w:eastAsia="Calibri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eastAsia="Calibri"/>
      <w:sz w:val="24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7:00Z</dcterms:created>
  <dc:creator>user</dc:creator>
  <dc:description/>
  <cp:keywords/>
  <dc:language>en-US</dc:language>
  <cp:lastModifiedBy>user</cp:lastModifiedBy>
  <dcterms:modified xsi:type="dcterms:W3CDTF">2017-02-06T05:58:00Z</dcterms:modified>
  <cp:revision>4</cp:revision>
  <dc:subject/>
  <dc:title/>
</cp:coreProperties>
</file>