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нтегрированный урок в 5 классе (математика + ОБЖ)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Тема: «Путешествие по городу десятичных дробей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аботка навыков действий с десятичными дробя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математической ре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интереса к предмету через игровые формы раб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торение правил поведения на улице и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Форма проведения урока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игра-путешествие. Класс разбивается на 2 группы – экипажи, которые выбирают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, конверты с заданиями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Девиз игры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«Не зевай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ОБ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этом уроке мы совершим автомобильное путешествие по городу «Десятичных дробей». А чтобы наше путешествие было увлекательным и безопасным, необходимо хорошо знать и строго соблюдать правила, по которым живут жители это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для начала давайте вспомним правила безопасного поведения на дорогах.  Кого можно назвать участником дорожного движения? (пассажиры, водители, пешеходы). Правильно. Давайте вспомним известные вам правила для пешеходов (1 команда) и для пассажиров (2 команда) - (учащиеся по очереди называют известные им правила). Молодцы, правила вы знаете хорош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ю сдать теоретический экзамен на знание правил города «Десятичных дробей» (капитаны команд вытягивают билеты. Экипажи готовятся 1 минуту. Представители экипажей отвечают на вопросы, а остальные дополняют ответ товарища. Баллы за ответы выставляются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ет №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дробь называется десятичной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кладывают десятичные дроб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елят десятичную дробь на десятичную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лет №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равнивают десятичные дроби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читают десятичные дроби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множить десятичную дробь на десятичную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, экзамены сданы. Давайте проверим исправность наших автомобилей и отправимся в путь. В течение двух минут вам необходимо выписать все неисправности автомобиля и почини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На большом листе автомобиль с верно и неверно выполненными заданиями. Ребята выписывают неверно выполненные задания и исправляют ошибки. Баллы за ответы выставляются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ОБ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подъезжаем к городу «Десятичных дробей». Ребята, давайте посмотрим, какие дорожные знаки встречались нам в пути. Предлагаю решить уравнения, написанные на карточках, и, выбрав правильный ответ – знак, положить рядом с уравнением. (Ребята собирают из дорожных знаков математическое лото. Каждый экипаж получает конверт, в котором лежат карточки с уравнениями. На отдельном столе вперемежку лежат изображения дорожных знаков. Каждому знаку соответствует определенный ответ. Экипаж решает уравнения, по ответам находит знак и выкладывают все на своем столе. Если задания выполнены верно, то у первой команды получатся верные ответы – запрещающие знаки, у второй – предупреждающие знаки. На столе с предложенными для выбора знаками должны быть лишние знаки с правдоподобными ответами, чтобы ребята не начали работу с подбора знака по наз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для и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2157"/>
        <w:gridCol w:w="1803"/>
        <w:gridCol w:w="90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+ 4,5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7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7,5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– 0,07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3</w:t>
            </w:r>
          </w:p>
        </w:tc>
        <w:tc>
          <w:tcPr>
            <w:tcW w:w="215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– 0,57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у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215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х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6 у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215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 : х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6,83 + у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4</w:t>
            </w:r>
          </w:p>
        </w:tc>
        <w:tc>
          <w:tcPr>
            <w:tcW w:w="215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9 + х 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у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215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х  =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ОБ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въехали в город «Десятичных дробей». Какие интересные дома в этом городе. У них дробные но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посчитайте номера домов. (Ребятам предлагаются устно подсчитать номер предлагаемого им дома. Ответы записываются на доске с изображением дом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1,6 + 3,2 – 2,5 + 0,4 – 0,8 = (1,2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+ 2,5 – 2,6 + 1,5 – 0,2 – 1,8 = (1,2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всех в экипаже получился ответ 1,2. Оказывается, номера домов одинаковые, но стоят они на разных улицах. Улица Пифагора и улица Евклида. А что вы знаете о людях, имена которых присвоены улицам? (Подготовленные учащиеся рассказывают о Пифагоре и Евклид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ОБЖ.</w:t>
      </w:r>
    </w:p>
    <w:p>
      <w:pPr>
        <w:pStyle w:val="Normal"/>
        <w:rPr/>
      </w:pPr>
      <w:r>
        <w:rPr/>
        <w:t xml:space="preserve">     </w:t>
      </w:r>
      <w:r>
        <w:rPr/>
        <w:t>Отправляемся дальше!</w:t>
      </w:r>
    </w:p>
    <w:tbl>
      <w:tblPr>
        <w:tblW w:w="36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имеет по три глаз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и с каждой сторо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отя еще ни р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мотрел он всеми сраз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лаза ему нуж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исит тут с давних п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всех гладит в уп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е э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(светоф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д музыку проводится физмину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строгий – красный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н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п! Дороги дальше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для всех закры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новимся и ответим на вопрос:  Свойства 0 и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0 + а =     2) 0 : а =       3) а  х 1 =         4) а : а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0 – а =     2) 0 х а =      3) 0 : а =           4) а : 1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минуты вам необходимо записать правильны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считываются количество правильных отве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ОБ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какой сигнал светофора загорается после красного? (желтый) Что означает желтый сигнал светофора? (ребята отвеч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спокойно ехать даль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 наш со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ди! Увидишь скоро жел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едине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м задание на желтых карточках. Расположите дроби в порядке возрас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0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ждый экипаж получает конверт с заданием, в котором находятся 5 карточек с десятичными дробями-буквами. В ходе правильного выполнения задания у ребят собирается слово ЗЕБР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ОБ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означает слово ЗЕБ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, пеше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ты про пер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земный, наземный, похожий на зеб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лед за желтым вспыхнет… (зеленый с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т он: препятствий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йтесь смело в пу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ой автомобиль мы с вами сейчас обгоняем, вы узнаете, если отметите на координатном луче точки (единичный отрезок – две клет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Каждый экипаж получает конверт с заданием, в котором находятся семь карточек с координатами, выраженными десятичными дроб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(0,5)   В (1,8)      Т (3)     О (3,2)       Б (5,9)      У (7,09)         С (10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4686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368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авильном выполнении задания на луче выстраивается слово АВТОБУ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ОБ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, ребята, мы вынуждены опять остановиться. На дороге возникла опасная ситуация. Какая, вы узнаете, выполнив действия и собрав картинку. Объясните, как нужно вести себя в этих случаях, чтобы не попасть в 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Каждый экипаж получает конверт с заданием, в котором находится разрезанная на несколько частей карточка-ситуация. Ребята выполняют действия. Собирают лото, объясняют ситуац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карточках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5255</wp:posOffset>
                </wp:positionV>
                <wp:extent cx="23545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) 24 – (3,12 + 16) =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) (22,5 – 5) – 0,2 =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) (14,2 – 13,9) =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) (48,03 – 33) + 0,5 =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) (6,7 + 2,8) – 8,03 =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.65pt;mso-wrap-distance-left:0pt;mso-wrap-distance-right:9pt;mso-wrap-distance-top:0pt;mso-wrap-distance-bottom:0pt;margin-top:1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90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 24 – (3,12 + 16) =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(22,5 – 5) – 0,2 =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) (14,2 – 13,9) =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) (48,03 – 33) + 0,5 =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) (6,7 + 2,8) – 8,03 =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72510</wp:posOffset>
                </wp:positionH>
                <wp:positionV relativeFrom="paragraph">
                  <wp:posOffset>177800</wp:posOffset>
                </wp:positionV>
                <wp:extent cx="2693670" cy="10604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2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) 3,8 – (0,12 + 1,6)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) 25 – (19,9 – 11,8) =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) (0,17 +1,5) – 1,3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) 48,3 – (26,6 +4,4) =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) (0,15 + 3,7) – 2,44 =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83.5pt;mso-wrap-distance-left:9pt;mso-wrap-distance-right:9pt;mso-wrap-distance-top:0pt;mso-wrap-distance-bottom:0pt;margin-top:14pt;mso-position-vertical-relative:text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4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2"/>
                        <w:gridCol w:w="1260"/>
                      </w:tblGrid>
                      <w:tr>
                        <w:trPr/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 3,8 – (0,12 + 1,6)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) 25 – (19,9 – 11,8) =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) (0,17 +1,5) – 1,3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) 48,3 – (26,6 +4,4) =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) (0,15 + 3,7) – 2,44 =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задания выполнены верно, то с обратной стороны разрезной карточки складывается ситуация, возникшая на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вот и подошло к концу наше увлекательное путешествие по городу «Десятичных дробей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 математики. </w:t>
      </w:r>
      <w:r>
        <w:rPr>
          <w:sz w:val="28"/>
          <w:szCs w:val="28"/>
        </w:rPr>
        <w:t xml:space="preserve"> (подводит итог урока, отмечает наиболее активных, выставляет оце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ОБ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, чтобы не оказаться в неприятных ситуациях, изучайте и строго выполняйте Правила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тите: на дороге у вас не будет времени листать кни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скорой встречи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3:18:00Z</dcterms:created>
  <dc:creator>Кривоногов</dc:creator>
  <dc:description/>
  <cp:keywords/>
  <dc:language>en-US</dc:language>
  <cp:lastModifiedBy>Шестой</cp:lastModifiedBy>
  <cp:lastPrinted>2007-04-27T03:06:00Z</cp:lastPrinted>
  <dcterms:modified xsi:type="dcterms:W3CDTF">2016-12-15T06:37:00Z</dcterms:modified>
  <cp:revision>7</cp:revision>
  <dc:subject/>
  <dc:title>Интегрированный урок в 5 классе (математика + ОБЖ)</dc:title>
</cp:coreProperties>
</file>