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480" w:after="360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Как помочь медлительному ребенку адаптироваться к детскому саду</w:t>
      </w:r>
    </w:p>
    <w:p>
      <w:pPr>
        <w:pStyle w:val="Normal"/>
        <w:spacing w:lineRule="atLeast" w:line="320"/>
        <w:ind w:firstLine="5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Есть дети активные, не способные больше пяти минут усидеть на одном месте, а есть - медлительные. Если ваш ребенок относится ко второму типу, а ему совсем скоро предстоит пойти в детский сад, то вам придется без промедлений брать его исправление в свои руки. Для начала осознайте, ваш малыш такой, какой есть. Это не плохо, и не хорошо, просто нужно ему помочь адаптироваться в жизни. При этом обратите внимание и на свое поведение - вы должны стать образцом организованности и решительности.</w:t>
      </w:r>
    </w:p>
    <w:p>
      <w:pPr>
        <w:pStyle w:val="Normal"/>
        <w:spacing w:lineRule="atLeast" w:line="420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Trebuchet MS" w:ascii="Trebuchet MS" w:hAnsi="Trebuchet MS"/>
          <w:b/>
          <w:bCs/>
          <w:color w:val="12181E"/>
          <w:sz w:val="38"/>
          <w:szCs w:val="38"/>
        </w:rPr>
        <w:t>Инструкция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икогда не торопите, не подгоняйте, не напоминайте постоянно ребенку, какой он медленный и неловкий. Не усугубляйте все неуверенностью в себе.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зьмите на контроль распорядок дня ребенка: сон, питание, прогулки.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е забывайте, что вашему ребенку требуется больше времени на все. Поэтому старайтесь предупредить конфликты: если, например, он с трудом встает по утрам и долго собирается - будите его пораньше, если не высыпается - уложите пораньше спать. И никогда не упрекайте за медлительность, лучше научите его распределять свое время правильно.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4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ужно сделать все, чтобы ребенок, осознавая свою медлительность, не чувствовал себя хуже других. Пусть лучше компенсирует это чем-то другим, например, большей самостоятельностью.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рганизуя занятия с медлительным ребенком, не забывайте чередовать работу с небольшими активными перерывами на отдых.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6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Составьте своему ребенку распорядок дня, соблюдая который, он сможет научиться организовывать свое время. На это потребуется немало времени, но результат того стоит.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7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ожно придумать какую-то увлекательную игру, которая поможет преодолеть медлительность. Например, делать что-то, соревнуясь на скорость выполнения. Главное, незаметно подстраиваться под темп ребенка, тем самым давая ему возможность периодически побеждать вас.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8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чень важен настрой взрослых, их доброжелательность и готовность воспринимать все с чувством юмора. Можно иногда и подшутить над медленным ребенком, но без иронии, можно иногда указать и на присутствие этого качества у себя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5247005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8" t="-4056" r="10053" b="6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</w:rPr>
        <w:br/>
      </w:r>
    </w:p>
    <w:sectPr>
      <w:type w:val="nextPage"/>
      <w:pgSz w:w="11906" w:h="16838"/>
      <w:pgMar w:left="1080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21:05:00Z</dcterms:created>
  <dc:creator>Admin</dc:creator>
  <dc:description/>
  <cp:keywords/>
  <dc:language>en-US</dc:language>
  <cp:lastModifiedBy>Звезда</cp:lastModifiedBy>
  <cp:lastPrinted>2014-07-04T23:56:00Z</cp:lastPrinted>
  <dcterms:modified xsi:type="dcterms:W3CDTF">2017-02-05T21:05:00Z</dcterms:modified>
  <cp:revision>2</cp:revision>
  <dc:subject/>
  <dc:title/>
</cp:coreProperties>
</file>