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00"/>
          <w:sz w:val="52"/>
          <w:szCs w:val="52"/>
          <w:shd w:fill="FFFFFF" w:val="clear"/>
        </w:rPr>
      </w:pPr>
      <w:r>
        <w:rPr>
          <w:rFonts w:cs="Trebuchet MS" w:ascii="Trebuchet MS" w:hAnsi="Trebuchet MS"/>
          <w:bCs/>
          <w:i/>
          <w:color w:val="000000"/>
          <w:sz w:val="52"/>
          <w:szCs w:val="52"/>
          <w:shd w:fill="F7F6F2" w:val="clear"/>
        </w:rPr>
        <w:t>Как помочь ребенку адаптироваться в детском саду</w:t>
      </w:r>
    </w:p>
    <w:p>
      <w:pPr>
        <w:pStyle w:val="Normal"/>
        <w:rPr>
          <w:rFonts w:ascii="Arial" w:hAnsi="Arial" w:cs="Arial"/>
          <w:i/>
          <w:i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i/>
          <w:color w:val="000000"/>
          <w:sz w:val="32"/>
          <w:szCs w:val="32"/>
          <w:shd w:fill="FFFFFF" w:val="clear"/>
        </w:rPr>
      </w:r>
    </w:p>
    <w:p>
      <w:pPr>
        <w:pStyle w:val="Normal"/>
        <w:ind w:firstLine="540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Для того чтобы снизить уровень стресса, родителям необходимо помочь ребенку адаптироваться в детском саду. Период адаптации детей зависит от характера и возраста ребенка, и в норме длится от полутора недель до трех месяцев. Если по прошествии трех месяцев ребенок негативно реагирует на посещение детского сада, скорее всего, придется обратиться за помощью к психологу. Болезни ребенка продлевают период адаптации. После выздоровления малышу опять придется привыкать к детскому саду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Чтобы ускорить процесс адаптации первое, что надо сделать – это рассказать про детский сад, зачем туда водят детей, и что он там будет делать. Обратите внимание ребенка на то, что в детском саду он будет без мамы и без папы, которые обязательно придут за ним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 первый день посещения садика сообщите воспитателю, что ребенок любит, а что нет. Если малыш плохо разговаривает, расскажите, как он просится в туалет.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о началу не оставляйте ребенка в садике на целый день, постепенно увеличивайте время пребывания на один час. Когда ребенок будет спокойно относиться к тому, что за ним приходят после обеда, можно попробовать оставить его спать в садике. Попросите воспитателя позвонить, если малыш будет плакать. Позже можно опять попробовать оставить его спать в садике. Только в этот раз предупредите воспитателя, что звонить Вам нужно только в том случае, если ребенок своим плачем будит других детей. Когда малыш привыкнет спать в садике, его можно будет забирать после полдника. Постепенно приходя за ним все позже и позже.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Утром, когда ведете ребенка в садик, постарайтесь отвлечь его рассказами о чем-нибудь интересном. Приведя ребенка, быстро переоденьте его, заведите в группу и уходите. Если все перечисленные манипуляции делать долго, то у малыша может случиться истерика. Да и не каждая мама выдержит слезные просьбы своего ребенка не оставлять его одного. Просите ребенка рассказать, чем он занимался, с кем играл, какие были занятия, в какие игры играли. Задавайте наводящие вопросы, чтобы помочь малышу рассказать о том, как он провел время в саду. Обязательно хвалите малыша, не зависимо от того плакал он или нет. Расскажите ему, что теперь он большой, ведь ходит в садик, а это очень ответственное занятие. Можно сравнить малыша с папой, который ходит на работу.</w:t>
      </w:r>
      <w:r>
        <w:rPr>
          <w:rStyle w:val="Appleconvertedspace"/>
          <w:rFonts w:cs="Arial" w:ascii="Arial" w:hAnsi="Arial"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Родители должны не только помочь ребенку адаптироваться в детском саду, но и создать спокойную атмосферу в доме, оградить его нервную систему от сильных эмоций. Постарайтесь в адаптационный период избегать лишних конфликтов с ребенком: меньше его ругать, не наказывать. После того, как Вы забрали ребенка из детского сада, прогуляйтесь с ним, поговорите на отвлеченные темы. Если есть желание, ребенку можно покупать что-то в качестве поощрения, например: сок или что-нибудь сладкое. Только будьте внимательны и не разбалуйте малыша.</w:t>
      </w:r>
      <w:r>
        <w:rPr>
          <w:rFonts w:cs="Arial" w:ascii="Arial" w:hAnsi="Arial"/>
          <w:color w:val="000000"/>
          <w:sz w:val="32"/>
          <w:szCs w:val="32"/>
        </w:rPr>
        <w:br/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1:03:00Z</dcterms:created>
  <dc:creator>Admin</dc:creator>
  <dc:description/>
  <cp:keywords/>
  <dc:language>en-US</dc:language>
  <cp:lastModifiedBy>Звезда</cp:lastModifiedBy>
  <cp:lastPrinted>2014-07-04T23:56:00Z</cp:lastPrinted>
  <dcterms:modified xsi:type="dcterms:W3CDTF">2017-02-05T21:03:00Z</dcterms:modified>
  <cp:revision>2</cp:revision>
  <dc:subject/>
  <dc:title/>
</cp:coreProperties>
</file>