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480" w:after="360"/>
        <w:jc w:val="center"/>
        <w:rPr>
          <w:rFonts w:ascii="Trebuchet MS" w:hAnsi="Trebuchet MS" w:cs="Trebuchet MS"/>
          <w:color w:val="000000"/>
          <w:sz w:val="56"/>
          <w:szCs w:val="56"/>
        </w:rPr>
      </w:pPr>
      <w:r>
        <w:rPr>
          <w:rFonts w:cs="Trebuchet MS" w:ascii="Trebuchet MS" w:hAnsi="Trebuchet MS"/>
          <w:color w:val="000000"/>
          <w:sz w:val="56"/>
          <w:szCs w:val="56"/>
        </w:rPr>
        <w:t>Как водить ребенка в детский сад</w:t>
      </w:r>
    </w:p>
    <w:p>
      <w:pPr>
        <w:pStyle w:val="Normal"/>
        <w:spacing w:lineRule="atLeast" w:line="320"/>
        <w:ind w:firstLine="540"/>
        <w:rPr/>
      </w:pPr>
      <w:r>
        <w:rPr>
          <w:rFonts w:cs="Arial" w:ascii="Arial" w:hAnsi="Arial"/>
          <w:color w:val="000000"/>
          <w:sz w:val="32"/>
          <w:szCs w:val="32"/>
        </w:rPr>
        <w:t>Дети любого возраста, когда они попадают в новую для себя обстановку, переживают так называемый адаптационный период. Малыш нуждается в стабильности, ему необходимо постоянство. Именно поэтому начало посещения детского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>сада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может стать для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ебенка </w:t>
      </w:r>
      <w:r>
        <w:rPr>
          <w:rFonts w:cs="Arial" w:ascii="Arial" w:hAnsi="Arial"/>
          <w:color w:val="000000"/>
          <w:sz w:val="32"/>
          <w:szCs w:val="32"/>
        </w:rPr>
        <w:t>серьезным стрессом. И чем младше он, тем этот период дольше и сложнее. Задача родителей в данной ситуации максимально облегчить период адаптации и свести возможные неудобства к минимуму.</w:t>
      </w:r>
    </w:p>
    <w:p>
      <w:pPr>
        <w:pStyle w:val="Normal"/>
        <w:spacing w:lineRule="atLeast" w:line="420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Trebuchet MS" w:ascii="Trebuchet MS" w:hAnsi="Trebuchet MS"/>
          <w:b/>
          <w:bCs/>
          <w:color w:val="12181E"/>
          <w:sz w:val="38"/>
          <w:szCs w:val="38"/>
        </w:rPr>
        <w:t>Инструкция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cs="Arial" w:ascii="Arial" w:hAnsi="Arial"/>
          <w:color w:val="000000"/>
          <w:sz w:val="32"/>
          <w:szCs w:val="32"/>
        </w:rPr>
        <w:t>Для детей младше трехлетнего возраста адаптационный период длится, как правило, от 2 месяцев до полугода. Чтобы в дальнейшем ребенок мог без вреда для себя посещать детский сад, сначала рекомендуется отдать его в так называемые группы кратковременного пребывания, если у родителей и воспитателей есть такая возможность. Наиболее комфортный вариант - для начала оставлять любимое чадо всего на - 2-3 часа 2-3 раза в неделю, на время прогулки и развивающих игр. Если ребенок хорошо адаптируется к этой группе, то можно увеличивать количество посещений. Это должно происходить постепенно: например 2-3 дня полный день либо на полную неделю полдня в течение 1-2 месяцев.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cs="Arial" w:ascii="Arial" w:hAnsi="Arial"/>
          <w:color w:val="000000"/>
          <w:sz w:val="32"/>
          <w:szCs w:val="32"/>
        </w:rPr>
        <w:t>Если такой возможности у вас нет (или ваш детский сад не предоставляет такой услуги), начать нужно с посещений детского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>сада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в течение двух недель на 1-1,5 часа. Если две недели ребенок успешно проходил в детский сад, следующие две недели можно водить его на 2-3 часа, добавив завтрак или обед, что больше совпадает с его индивидуальным режимом.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cs="Arial" w:ascii="Arial" w:hAnsi="Arial"/>
          <w:color w:val="000000"/>
          <w:sz w:val="32"/>
          <w:szCs w:val="32"/>
        </w:rPr>
        <w:t>В домашних условиях родители также могут подготовить малыша к жизни в детском саду. Для этого желательно соблюдать режим дня, максимально приближенный к режиму его будущей группы. Чем меньше будет меняться распорядок дня крохи, тем комфортнее ему будет в новой обстановке. Помогут также и навыки игры с другими детьми. Когда вы выходите на детскую площадку или приходите в гости к его сверстникам, постарайтесь научить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ебенка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знакомиться с ровесниками и играть совместно с ними. Ну и, кроме того, чем самостоятельнее будет ваш малыш, тем лучше. Уметь кушать ложкой и пользоваться горшком, просто необходимо научить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ебенка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до поступления в детский сад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br/>
        <w:t xml:space="preserve"> </w:t>
        <w:br/>
      </w:r>
      <w:r>
        <w:rPr/>
        <w:drawing>
          <wp:inline distT="0" distB="0" distL="0" distR="0">
            <wp:extent cx="6361430" cy="477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1:06:00Z</dcterms:created>
  <dc:creator>Admin</dc:creator>
  <dc:description/>
  <cp:keywords/>
  <dc:language>en-US</dc:language>
  <cp:lastModifiedBy>Звезда</cp:lastModifiedBy>
  <cp:lastPrinted>2014-07-04T23:56:00Z</cp:lastPrinted>
  <dcterms:modified xsi:type="dcterms:W3CDTF">2017-02-05T21:06:00Z</dcterms:modified>
  <cp:revision>2</cp:revision>
  <dc:subject/>
  <dc:title/>
</cp:coreProperties>
</file>