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не и наяв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раз пришёл я из школы и сел играть в своём любимом планшете. И вдруг я услышал шорох, какие-то звуки на моём письменном столе. Я затаился, притих и стал наблюдать за происходящим. Мои учебники стали разговаривать. К ним присоединились тетради и дневник. Больше всех возмутился дневник: «Опять двойка, опять замечание! Незаполненные страницы  для расписания уроков, а он сидит, играет!» Потом я услышал ропот математики: « Таблицу умножения не выучил, опять по контрольной двойка!» И тут возмутились литература и русский язык: « Одни ошибки, правила не учит! Книг не читает!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лучший друг кот Кузя слушал все их разговоры и громко мяукнул.  Все учебники посмотрели на Кузю, а он громко сказал: « Зачем ругаете моего хозяина? Он хороший! Он играет, всё своё время уделяет не вам, урокам, а мне!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ушал разговор, и мне было стыдно, что я не учу уроки, а учебники за меня беспокоятся. А я - лодырь, вместо того, чтобы учить уроки, я играю со своим котом Кузей или в планшет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т я привстал, все учебники затихли и вернулись на свои места. И я сказал сам себе: «Я - не лодырь!»  И с этого дня  сажусь вовремя учить уроки. А всё, что приключилось со мной и моими учебниками, было наяву или это был сон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3:06:00Z</dcterms:created>
  <dc:creator>Админ</dc:creator>
  <dc:description/>
  <cp:keywords/>
  <dc:language>en-US</dc:language>
  <cp:lastModifiedBy>User</cp:lastModifiedBy>
  <cp:lastPrinted>2016-11-26T17:38:00Z</cp:lastPrinted>
  <dcterms:modified xsi:type="dcterms:W3CDTF">2017-02-06T20:18:00Z</dcterms:modified>
  <cp:revision>3</cp:revision>
  <dc:subject/>
  <dc:title/>
</cp:coreProperties>
</file>