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Формирование коммуникативных компетенций на уроках письма»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кроем понятия, что такое коммуникативность и компетенция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оммуникативность</w:t>
      </w:r>
      <w:r>
        <w:rPr>
          <w:rFonts w:cs="Times New Roman" w:ascii="Times New Roman" w:hAnsi="Times New Roman"/>
          <w:sz w:val="28"/>
          <w:szCs w:val="28"/>
        </w:rPr>
        <w:t xml:space="preserve"> – человек склонный, способный к общению, установлению контактов и связей, легко устанавливающий их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круг вопросов в которых данное лицо обладает познаниями, опытом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жной компетенцией, обеспечивающей успешную социализацию детей с отклонениями в развитии,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коммуникативная</w:t>
      </w:r>
      <w:r>
        <w:rPr>
          <w:rFonts w:cs="Times New Roman" w:ascii="Times New Roman" w:hAnsi="Times New Roman"/>
          <w:sz w:val="28"/>
          <w:szCs w:val="28"/>
        </w:rPr>
        <w:t xml:space="preserve">. Что диктует необходимость проведения </w:t>
      </w:r>
      <w:r>
        <w:rPr>
          <w:rFonts w:cs="Times New Roman" w:ascii="Times New Roman" w:hAnsi="Times New Roman"/>
          <w:i/>
          <w:sz w:val="28"/>
          <w:szCs w:val="28"/>
        </w:rPr>
        <w:t>работы по развитию речи и совершенствованию словесной регуляции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обусловленной такими особенностями речевого развития детей с интеллектуальной недостаточностью, как бедность и недефференцированность словаря, несформированность предвосхищающего анализа, неумение предвидеть результат своих действий, неспособность составлять и развёртывать программу высказывания.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азвития этих навыков целесообразно использовать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приёмы работы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ую словарную работу (перед первичным чтением рассказа разбираются слова, которые будут непонятны детям)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деформированным словам, словосочетанием, предложением, текстом(в данном случае хорошо применять игровые моменты: «Разреши спор букв», «Буквы потерялись», «Замени картинку словом»)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по готовому тексту (со слов учителя; пересказ по вопросам; по данному плану)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ссказа при помощи картинок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ов по опорным словам, иллюстрируемым картинкой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ов по серии картинок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ов по серии сюжетных картинок, предлагаемых в нарушенной последовательности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а – отчёта о проделанной работе (используются на каждом уроке)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</w:t>
      </w:r>
      <w:r>
        <w:rPr>
          <w:rFonts w:cs="Times New Roman" w:ascii="Times New Roman" w:hAnsi="Times New Roman"/>
          <w:sz w:val="28"/>
          <w:szCs w:val="28"/>
          <w:u w:val="dotted"/>
        </w:rPr>
        <w:t>игры с мячом</w:t>
      </w:r>
      <w:r>
        <w:rPr>
          <w:rFonts w:cs="Times New Roman" w:ascii="Times New Roman" w:hAnsi="Times New Roman"/>
          <w:sz w:val="28"/>
          <w:szCs w:val="28"/>
        </w:rPr>
        <w:t xml:space="preserve"> для активизации словаря.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ормирование коммуникативных компетенций учащихся является центральной задачей коррекционной, учебной и воспитательной работы.</w:t>
      </w:r>
    </w:p>
    <w:p>
      <w:pPr>
        <w:pStyle w:val="Style17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05:00Z</dcterms:created>
  <dc:creator>Your User Name</dc:creator>
  <dc:description/>
  <cp:keywords/>
  <dc:language>en-US</dc:language>
  <cp:lastModifiedBy>Бук</cp:lastModifiedBy>
  <dcterms:modified xsi:type="dcterms:W3CDTF">2017-02-06T18:25:00Z</dcterms:modified>
  <cp:revision>5</cp:revision>
  <dc:subject/>
  <dc:title/>
</cp:coreProperties>
</file>