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Конспект образовательной деятельности с детьми второй младшей групп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гощение с огорода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в рамках тематической недели «Овощи»)</w:t>
      </w:r>
    </w:p>
    <w:p>
      <w:pPr>
        <w:pStyle w:val="Normal"/>
        <w:rPr/>
      </w:pPr>
      <w:r>
        <w:rPr/>
        <w:t>Интеграция образовательных областей: познавательное развитие, речевое развитие, социально – коммуникативное развитие, физическое развитие.</w:t>
      </w:r>
    </w:p>
    <w:p>
      <w:pPr>
        <w:pStyle w:val="Normal"/>
        <w:rPr/>
      </w:pPr>
      <w:r>
        <w:rPr>
          <w:b/>
        </w:rPr>
        <w:t>Цель</w:t>
      </w:r>
      <w:r>
        <w:rPr/>
        <w:t>: Создание условий для развития познавательной активности детей посредством коллективного создания модели «Огород»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Создать условия для различения овощей по внешнему виду, форме, с уточнением их названия и местом произрастания (огород, грядка) (познавательное развитие);</w:t>
      </w:r>
    </w:p>
    <w:p>
      <w:pPr>
        <w:pStyle w:val="Normal"/>
        <w:numPr>
          <w:ilvl w:val="0"/>
          <w:numId w:val="1"/>
        </w:numPr>
        <w:rPr/>
      </w:pPr>
      <w:r>
        <w:rPr/>
        <w:t>Обеспечить условия для выражения детьми своего мнения (социально-коммуникативное развитие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условия для побуждения детей к речевой активности, закреплять навык использования предлогов «в», «на», умение описывать овощ по характерным признакам – согласно опорной схеме (речевое развитие); 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развитию навыков взаимодействия (социально-коммуникативное развитие);</w:t>
      </w:r>
    </w:p>
    <w:p>
      <w:pPr>
        <w:pStyle w:val="Normal"/>
        <w:numPr>
          <w:ilvl w:val="0"/>
          <w:numId w:val="1"/>
        </w:numPr>
        <w:rPr/>
      </w:pPr>
      <w:r>
        <w:rPr/>
        <w:t>Создать условия для развития двигательных навыков в соответствии с текстом (физическое развитие).</w:t>
      </w:r>
    </w:p>
    <w:p>
      <w:pPr>
        <w:pStyle w:val="Normal"/>
        <w:rPr>
          <w:b/>
          <w:b/>
        </w:rPr>
      </w:pPr>
      <w:r>
        <w:rPr>
          <w:b/>
        </w:rPr>
        <w:t>Организация детских видов деятельностей:</w:t>
      </w:r>
    </w:p>
    <w:p>
      <w:pPr>
        <w:pStyle w:val="Normal"/>
        <w:numPr>
          <w:ilvl w:val="0"/>
          <w:numId w:val="2"/>
        </w:numPr>
        <w:rPr/>
      </w:pPr>
      <w:r>
        <w:rPr/>
        <w:t>общение ребенка со взрослым</w:t>
      </w:r>
    </w:p>
    <w:p>
      <w:pPr>
        <w:pStyle w:val="Normal"/>
        <w:numPr>
          <w:ilvl w:val="0"/>
          <w:numId w:val="2"/>
        </w:numPr>
        <w:rPr/>
      </w:pPr>
      <w:r>
        <w:rPr/>
        <w:t>общение ребенка со сверстникам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дуктивная деятельность </w:t>
      </w:r>
    </w:p>
    <w:p>
      <w:pPr>
        <w:pStyle w:val="Normal"/>
        <w:numPr>
          <w:ilvl w:val="0"/>
          <w:numId w:val="2"/>
        </w:numPr>
        <w:rPr/>
      </w:pPr>
      <w:r>
        <w:rPr/>
        <w:t>двигательная деятельность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едварительная работа</w:t>
      </w:r>
      <w:r>
        <w:rPr/>
        <w:t>: рассматривание иллюстраций овощей, разучивание потешки «Огуречик, огуречик...», д/и «Найди по описанию», «Угадай на вкус», «Волшебный мешочек», народная игра «Огородник», экскурсия на огород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мягкая игрушка Заяц, опорная схема, муляжи и натуральные овощи, корзинка, коробочка с песком, раскраски, карандаши, фломасте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12"/>
        <w:gridCol w:w="2912"/>
        <w:gridCol w:w="2912"/>
        <w:gridCol w:w="2912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Этап образовательной деятель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Организация рабочего пространств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Деятельность взрослог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Деятельность дете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Психолого-педагогические условия/  задачи</w:t>
            </w:r>
          </w:p>
        </w:tc>
      </w:tr>
      <w:tr>
        <w:trPr/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Вводная часть (организационный и мотивационный момен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В группе находится новая игрушка Заяц и корзина с овощам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Взрослый не обращает внимания  на игрушку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ети самостоятельно обнаруживают нового гостя, собираются вокруг него, обращаются ко взрослому с вопросами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развития самостоятельности и инициативы</w:t>
            </w:r>
          </w:p>
        </w:tc>
      </w:tr>
      <w:tr>
        <w:trPr/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Взрослый предлагает рассмотреть Зайчика, потрогать, поздороваться с ни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бследовательские действия детей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развития исследовательских действий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В.: Откуда здесь мог появиться Зайчик? 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едположения детей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выражения детьми своих мыслей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</w:rPr>
              <w:t>Условия для поддержки (развития, стимулирования) речевой активности</w:t>
            </w:r>
          </w:p>
        </w:tc>
      </w:tr>
      <w:tr>
        <w:trPr/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.:  Зайчик пришел и принес с собой корзину. Что в корзине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В: А почему вы думаете, что это овощи?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В.: Зайчику принесли угощение с огорода. Но Зайчик не знает -  что такое огород?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Сможем помочь узнать?  Как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.: Что такое огород?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В.: У нас есть огород?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А в нашей группе можно сделать игрушечный огород? А грядки?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ассматривают корзину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тветы детей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едположения детей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</w:rPr>
              <w:t>Дети ходят по группе, подбирая  подходящие ресурсы для  показа места роста овоще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Условия для выражения детьми своих мыслей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Условия для принятия детьми решения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Условия для поддержки (развития, стимулирования) речевой активности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проявления поисковой активности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месте со взрослым дети приходят к выводу, что огород и грядки можно сделать из песк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выражения детьми своих мыслей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</w:rPr>
              <w:t>Условия для поддержки (развития, стимулирования) речевой активности.</w:t>
            </w:r>
          </w:p>
        </w:tc>
      </w:tr>
      <w:tr>
        <w:trPr/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сновная часть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На столе находится коробочка с песко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В.: А теперь мы сможем показать Зайчику, что такое огород и как растут овощи?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В.: Возьмите тот овощ, который вам больше нравится, и покажите, как он может расти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В.: Что посадили в огороде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.: Что помогает овощам расти? Что их согревает?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ети выбирают себе овощ и «садят на грядку», договариваясь между собой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тветы детей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развития самостоятельности и инициативы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выражения детьми своих мыслей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взаимодействия детей друг с другом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</w:rPr>
              <w:t>Условия для поддержки (развития, стимулирования) речевой активности.</w:t>
            </w:r>
          </w:p>
        </w:tc>
      </w:tr>
      <w:tr>
        <w:trPr/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D0D0D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lang w:eastAsia="en-US"/>
              </w:rPr>
              <w:t>В.:  Сейчас предлагаю встать в круг и немного отдохнуть.</w:t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lang w:eastAsia="en-US"/>
              </w:rPr>
              <w:t>Огурец, редиска, репка,</w:t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lang w:eastAsia="en-US"/>
              </w:rPr>
              <w:t>Взялись за руки мы крепко.</w:t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lang w:eastAsia="en-US"/>
              </w:rPr>
              <w:t>И по кругу все пошли-</w:t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lang w:eastAsia="en-US"/>
              </w:rPr>
              <w:t>Хоровод мы завели.</w:t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lang w:eastAsia="en-US"/>
              </w:rPr>
              <w:t>В огород мы прибежали,</w:t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lang w:eastAsia="en-US"/>
              </w:rPr>
              <w:t>Там картошку мы копали</w:t>
            </w:r>
          </w:p>
          <w:p>
            <w:pPr>
              <w:pStyle w:val="Normal"/>
              <w:rPr>
                <w:rFonts w:ascii="Calibri" w:hAnsi="Calibri" w:eastAsia="Calibri" w:cs="Calibri"/>
                <w:color w:val="0D0D0D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lang w:eastAsia="en-US"/>
              </w:rPr>
              <w:t>Мы немножко отдохнем,</w:t>
            </w:r>
          </w:p>
          <w:p>
            <w:pPr>
              <w:pStyle w:val="Normal"/>
              <w:rPr>
                <w:rFonts w:ascii="Calibri" w:hAnsi="Calibri" w:eastAsia="Calibri" w:cs="Calibri"/>
                <w:color w:val="FF6600"/>
                <w:lang w:eastAsia="en-US"/>
              </w:rPr>
            </w:pPr>
            <w:r>
              <w:rPr>
                <w:rFonts w:eastAsia="Calibri" w:cs="Calibri" w:ascii="Calibri" w:hAnsi="Calibri"/>
                <w:color w:val="0D0D0D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D0D0D"/>
                <w:lang w:eastAsia="en-US"/>
              </w:rPr>
              <w:t>А потом играть пойде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Хлопают в ладоши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Берутся за руки и идут по кругу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Бегут друг за другом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Изображают работу лопатой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адятся на корточк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Условия для снятия напряжения, эмоциональной и физической разрядки</w:t>
            </w:r>
          </w:p>
        </w:tc>
      </w:tr>
      <w:tr>
        <w:trPr/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ети располагаются вокруг коробочки с посаженными овощами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Игра «Опиши овощ»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порная схема (Что это? Какого цвета?  Какой формы? Где растет?) находится на столе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В.: Кто хочет рассказать Зайчику про овощ, который «посадил» в огород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хема вам поможет рассказать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В.: Как собираем морковь? А свеклу? А тыкву? Перец?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ети могут свободно вынуть овощ из грядки, рассказать и посадить обратно в «свой домик»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ети говорят и показывают движениям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проявления поисковой активности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развития самостоятельности и инициативы в исследовательской деятельности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взаимодействия детей друг с другом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Совместно приходят к выводу, что овощи растут </w:t>
            </w:r>
            <w:r>
              <w:rPr>
                <w:rFonts w:eastAsia="Calibri" w:cs="Calibri" w:ascii="Calibri" w:hAnsi="Calibri"/>
                <w:b/>
                <w:lang w:eastAsia="en-US"/>
              </w:rPr>
              <w:t>на</w:t>
            </w:r>
            <w:r>
              <w:rPr>
                <w:rFonts w:eastAsia="Calibri" w:cs="Calibri" w:ascii="Calibri" w:hAnsi="Calibri"/>
                <w:lang w:eastAsia="en-US"/>
              </w:rPr>
              <w:t xml:space="preserve">  грядках, </w:t>
            </w:r>
            <w:r>
              <w:rPr>
                <w:rFonts w:eastAsia="Calibri" w:cs="Calibri" w:ascii="Calibri" w:hAnsi="Calibri"/>
                <w:b/>
                <w:lang w:eastAsia="en-US"/>
              </w:rPr>
              <w:t>в</w:t>
            </w:r>
            <w:r>
              <w:rPr>
                <w:rFonts w:eastAsia="Calibri" w:cs="Calibri" w:ascii="Calibri" w:hAnsi="Calibri"/>
                <w:lang w:eastAsia="en-US"/>
              </w:rPr>
              <w:t xml:space="preserve"> земле, </w:t>
            </w:r>
            <w:r>
              <w:rPr>
                <w:rFonts w:eastAsia="Calibri" w:cs="Calibri" w:ascii="Calibri" w:hAnsi="Calibri"/>
                <w:b/>
                <w:lang w:eastAsia="en-US"/>
              </w:rPr>
              <w:t>на</w:t>
            </w:r>
            <w:r>
              <w:rPr>
                <w:rFonts w:eastAsia="Calibri" w:cs="Calibri" w:ascii="Calibri" w:hAnsi="Calibri"/>
                <w:lang w:eastAsia="en-US"/>
              </w:rPr>
              <w:t xml:space="preserve"> огороде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Условия для поддержки (развития, стимулирования) речевой активности.</w:t>
            </w:r>
          </w:p>
        </w:tc>
      </w:tr>
      <w:tr>
        <w:trPr>
          <w:trHeight w:val="150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Заключительная час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: Почему мы смогли помочь Зайчику?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тветы дете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поддержки (развития, стимулирования) речевой активности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выражения детьми своих мыслей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.: Зайчик приготовил для вас подарок – раскраски овощей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</w:rPr>
              <w:t>А сам он прощается с вам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Дети получают раскраски,  карандаши, фломастеры и в свободное время раскрашивают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словия для закрепления цвета овощей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</w:rPr>
              <w:t>Условия для взаимодействия детей друг с другом.</w:t>
            </w:r>
          </w:p>
        </w:tc>
      </w:tr>
    </w:tbl>
    <w:p>
      <w:pPr>
        <w:pStyle w:val="Normal"/>
        <w:spacing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2:36:00Z</dcterms:created>
  <dc:creator>ОДиНОО3</dc:creator>
  <dc:description/>
  <cp:keywords/>
  <dc:language>en-US</dc:language>
  <cp:lastModifiedBy>RePack by Diakov</cp:lastModifiedBy>
  <cp:lastPrinted>2016-10-10T09:23:00Z</cp:lastPrinted>
  <dcterms:modified xsi:type="dcterms:W3CDTF">2017-02-06T14:03:00Z</dcterms:modified>
  <cp:revision>57</cp:revision>
  <dc:subject/>
  <dc:title>Конспект организованной образовательной деятельности</dc:title>
</cp:coreProperties>
</file>