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2" w:before="240" w:after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деление числа на произведение</w:t>
      </w:r>
    </w:p>
    <w:tbl>
      <w:tblPr>
        <w:tblW w:w="1285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5"/>
        <w:gridCol w:w="10518"/>
      </w:tblGrid>
      <w:tr>
        <w:trPr>
          <w:trHeight w:val="3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Цель деятельности учителя</w:t>
            </w:r>
          </w:p>
        </w:tc>
        <w:tc>
          <w:tcPr>
            <w:tcW w:w="10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особствовать ознакомлению со способами деления числа на произведение, развитию умения делить число на произведение, выбирая удобный способ, решать задачи разными способами, соблюдать порядок выполнения действий в выражениях со скобками и без скоб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Тип урока</w:t>
            </w:r>
          </w:p>
        </w:tc>
        <w:tc>
          <w:tcPr>
            <w:tcW w:w="10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воение новых знаний и способов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0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объем освоения и уровень владения компетенциями): познакомятся со способами деления числа на произведение; научатся делить число на произведение, выбирая удобный способ, решать задачи разными способами, соблюдать порядок выполнения действий в выражениях со скобками и без скобок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компоненты культурно-компетентностного опы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обретенная компетентность): овладеют способностью понимать учебную задачу урока, отвечать на вопросы, обобщать собственные представления; слушают собеседника и ведут диалог, оценивают свои достижения на уроке; умеют вступать в речевое общение, пользоваться учебником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нимают универсальность математических способов познания окружающего ми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0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Формы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фронтальная, индивидуаль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группова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Методы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ловесный, наглядный, практический</w:t>
            </w:r>
          </w:p>
        </w:tc>
      </w:tr>
      <w:tr>
        <w:trPr>
          <w:trHeight w:val="39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Оборудование</w:t>
            </w:r>
          </w:p>
        </w:tc>
        <w:tc>
          <w:tcPr>
            <w:tcW w:w="10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омпьютер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визор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150" w:after="15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en-US"/>
        </w:rPr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8"/>
        <w:gridCol w:w="2127"/>
        <w:gridCol w:w="3543"/>
        <w:gridCol w:w="1985"/>
        <w:gridCol w:w="1531"/>
        <w:gridCol w:w="2438"/>
        <w:gridCol w:w="1078"/>
      </w:tblGrid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учающие </w:t>
              <w:br/>
              <w:t xml:space="preserve">и развивающие </w:t>
              <w:br/>
              <w:t xml:space="preserve">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ятельность</w:t>
              <w:br/>
              <w:t>учащихс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и</w:t>
              <w:br/>
              <w:t>взаимо-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урок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межуточный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</w:t>
            </w:r>
          </w:p>
        </w:tc>
      </w:tr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. Моти-</w:t>
              <w:br/>
              <w:t xml:space="preserve">вация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(самоопре-</w:t>
              <w:br/>
              <w:t xml:space="preserve">деление)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 учебной деятель-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моциональная, психо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-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мотивационная подготовка</w:t>
              <w:br/>
              <w:t xml:space="preserve">учащихся </w:t>
              <w:br/>
              <w:t xml:space="preserve">к усвоению </w:t>
              <w:br/>
              <w:t xml:space="preserve">изучаемого </w:t>
              <w:br/>
              <w:t>материа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иветствует учащихся, проверяет готовность класса и оборудования, эмоционально настраивает на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у, друзь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юбить никак нельз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строгая нау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точная нау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ая наука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атема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  <w:t>Будет проще жить, если будешь друзей умножать и радость делить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Слушают учителя.</w:t>
              <w:br/>
              <w:t>Демонстрируют готовность к урок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ронтальная, индивиду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ланируют учебное сотрудничество с учителем и сверстниками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понимают и при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 учителя за организацией учащимися рабочего места</w:t>
            </w:r>
          </w:p>
        </w:tc>
      </w:tr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 Актуализация зна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верка </w:t>
              <w:br/>
              <w:t>домашнего</w:t>
              <w:br/>
              <w:t>зада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Устный счет: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Выполнение вычис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почка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.Запис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исла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лассная работ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инутка чистописания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оверяет наличие домашней работы в тетрад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карточки для работы в пар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*20-180:5*80:10:24=10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но произведение чисел 250 и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 1000, делитель 250. Чему равно частно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равна третья часть от 93 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уменьшить в 3 раз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о которое получится, если 20.000  уменьшить на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о которое получится, если 39.999 увеличить на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о которое получится, если 6.790*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Выполняют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писывают в тетрадь ответы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ронтальная, индивиду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строят модели, отражающие различные отношения между объектами; извлекают необходимую информацию из текстов; используют знаково-сим-волические средства, математические термины, символы и знаки; ос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н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ные ответы, наблюдения учителя, выполненные задания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b/>
          <w:b/>
          <w:bCs/>
          <w:i/>
          <w:i/>
          <w:iCs/>
          <w:spacing w:val="45"/>
          <w:sz w:val="20"/>
          <w:szCs w:val="20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spacing w:val="45"/>
          <w:sz w:val="20"/>
          <w:szCs w:val="20"/>
          <w:lang w:val="en-US"/>
        </w:rPr>
      </w:r>
    </w:p>
    <w:tbl>
      <w:tblPr>
        <w:tblW w:w="14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8"/>
        <w:gridCol w:w="2127"/>
        <w:gridCol w:w="3260"/>
        <w:gridCol w:w="2268"/>
        <w:gridCol w:w="1531"/>
        <w:gridCol w:w="2524"/>
        <w:gridCol w:w="992"/>
      </w:tblGrid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1188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hd w:fill="00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Сообщене темы, цели</w:t>
              <w:br/>
              <w:t>уро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hd w:fill="00FF0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d w:fill="00FF00" w:val="clear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еи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правляет учен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ниторе, напротив чисел стоят буквы. Вам нужно расшифровать, какое слово там написано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я учителем. Чтобы вы рассказали поваренку о действии деления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расширим о обобщим знания о действии дел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пределяют тему, цель уро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ют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это-делить разлагать на части, дробить, раздроблять, делать разд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ть одно число на другое узнавать, сколько раз одно содержится в друг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д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МОЕ, ДЕЛИТЕЛЬ, ЧАСТНО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лить само на себя =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исло делить на 1, получится то же самое числ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делить на число=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ДЕЛИТЬ НА 0 НЕЛЬЗ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hd w:fill="00FF0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ронтальная, индивиду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я</w:t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произвольно строят речевые высказывания; владеют логическими действиями, способами выполнения заданий творческого и поискового характера, базовыми предметными понятиям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нимают и сохраняют цели и задач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ебной деятельности; умеют находить способ </w:t>
              <w:br/>
              <w:t xml:space="preserve">решения учебной задачи </w:t>
              <w:br/>
              <w:t>и выполнять учебные действия в устной и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 – обмениваются мнениями; умеют слушать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 коллективе, уважают мнения других участников образовательного </w:t>
              <w:br/>
              <w:t xml:space="preserve">процесса; формулируют </w:t>
              <w:br/>
              <w:t xml:space="preserve">и аргументируют свою </w:t>
              <w:br/>
              <w:t>позицию относитель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бсуждаемой проблемы; владеют навыками конструктивного взаимодей-ствия со взрослым и сверстникам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ознают свои возможности в учении; способны адекватно рассуждать о причинах своего успеха или неуспеха </w:t>
              <w:br/>
              <w:t>в учении, связывая успехи с усилиями, трудолю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ием; проявляют познавательный интерес к изучению учебного предмета; понимают важность </w:t>
              <w:br/>
              <w:t>и необходимость изучения математики в жизни челов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hd w:fill="00FF00" w:val="clear"/>
                <w:lang w:val="en-US"/>
              </w:rPr>
            </w:pPr>
            <w:r>
              <w:rPr>
                <w:rFonts w:cs="Times New Roman" w:ascii="Times New Roman" w:hAnsi="Times New Roman"/>
                <w:shd w:fill="00FF00" w:val="clear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. Изучение нового материа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комство </w:t>
              <w:br/>
              <w:t>с разными способами деления числа на произвед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b/>
              </w:rPr>
              <w:t>Просмотр видоролик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еление числа на произведени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Откройте учебник на странице 25. Посмотрите рисунок вверху и записи к нему. Объясните, как здесь по-разному нашли результат деления отрезка длиной 12 сантиметров </w:t>
              <w:br/>
              <w:t>на произведение чисел 3 и 2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 рисунке показали этот способ: отрезок разделили на 6 равных частей. Объясните теперь, как разделили 12 на произведение чисел 3 и 2 вторым способом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 xml:space="preserve">Первым способом: вычислили произведение чисел 3 и 2, получилось 6, потом 12 разделили </w:t>
              <w:br/>
              <w:t>на полученное произведение, получилось 2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Разделили 12 сначала на первый множитель, на 3, и результат 4 разделили на второй множитель, на 2, получилось, как и в первом способе, тоже 2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нание разных способов деления числа </w:t>
              <w:br/>
              <w:t>на произведение</w:t>
            </w:r>
          </w:p>
        </w:tc>
      </w:tr>
      <w:tr>
        <w:trPr>
          <w:trHeight w:val="30" w:hRule="atLeast"/>
        </w:trPr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мотрите на второй отрезок. Его разделили красными точками на 3 равные части, а потом каждую часть разделили еще на 2 равные части. На сколько равных частей разделили отрезок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ледовательно, как и в первом случае, здесь тоже разделили число на 6, значит, и так можно делить число на произведение. Теперь объясните третий способ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Посмотрите на третий отрезок. Его разделили красной точкой на 2 равные части, а потом каждую часть разделили на 3 равные части. На сколько равных частей разделили отрезок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Значит, и так можно делить число на произведение. Повторите, как можно разными способами разделить 12 на произведение чисел 3 и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На 6 часте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Сначала разделили 12 на второй множитель, на 2, и полученный результат 6 разделил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 первый множитель, на 3, получилось тоже 2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Тоже на 6 часте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овторяют еще раз эти способ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064" w:type="dxa"/>
        <w:jc w:val="left"/>
        <w:tblInd w:w="-29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7"/>
        <w:gridCol w:w="2097"/>
        <w:gridCol w:w="3260"/>
        <w:gridCol w:w="2268"/>
        <w:gridCol w:w="1560"/>
        <w:gridCol w:w="2409"/>
        <w:gridCol w:w="993"/>
      </w:tblGrid>
      <w:tr>
        <w:trPr>
          <w:trHeight w:val="3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Первич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ное закрепление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учебнику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3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 можно по-разному разделить число на произведение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яют устн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менение разных способов деления числа на произведение.</w:t>
            </w:r>
          </w:p>
        </w:tc>
      </w:tr>
      <w:tr>
        <w:trPr>
          <w:trHeight w:val="30" w:hRule="atLeast"/>
        </w:trPr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4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бирают более удобный способ и записывают решение этим способом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1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3"/>
        <w:gridCol w:w="1532"/>
        <w:gridCol w:w="4403"/>
        <w:gridCol w:w="2388"/>
        <w:gridCol w:w="1038"/>
        <w:gridCol w:w="2524"/>
        <w:gridCol w:w="992"/>
      </w:tblGrid>
      <w:tr>
        <w:trPr>
          <w:trHeight w:val="3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изкультминутк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движения согласно физкультминутке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яют физкультминутку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нимают и сохраняют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оявляют готовность слушать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– имеют установку </w:t>
              <w:br/>
              <w:t>на здоровый образ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ение дви-жений </w:t>
              <w:br/>
              <w:t>соглас-</w:t>
              <w:br/>
              <w:t>но инст-рукции</w:t>
            </w:r>
          </w:p>
        </w:tc>
      </w:tr>
      <w:tr>
        <w:trPr>
          <w:trHeight w:val="3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Практическая деятельност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Решение </w:t>
              <w:br/>
              <w:t>задач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4"/>
              </w:rPr>
              <w:t xml:space="preserve">Было-   - 56 ящ. по 20 кг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6"/>
              </w:rPr>
              <w:t>Продали – 7 часть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6"/>
              </w:rPr>
              <w:t>Осталось - 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6"/>
              </w:rPr>
              <w:t>20х56=1120 (кг)-был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6"/>
              </w:rPr>
              <w:t>1120: 7=160 (кг)-продал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6"/>
              </w:rPr>
              <w:t>1120-160=940 (кг)-осталос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position w:val="26"/>
              </w:rPr>
            </w:pPr>
            <w:r>
              <w:rPr>
                <w:rFonts w:cs="Times New Roman" w:ascii="Times New Roman" w:hAnsi="Times New Roman"/>
                <w:position w:val="24"/>
              </w:rPr>
              <w:t>Ответ: 940 кг осталось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ставляют условие ( в группе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шают с комментированием у доски.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упповая, </w:t>
            </w: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оводят анализ, </w:t>
              <w:br/>
              <w:t>синтез; поиск необходимой информации; исполь-зуют знаково-символи-ческие средства; осуществляют моделирование и преобразование моделей разных типов (схемы, знаки и т. д.); устанавливают причинно-следственные связи; осознанно и произвольно строят речевые высказывания; владеют базовыми предметными понятиями, способами выполнения заданий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нимают и сохраняют цели и задачи учебной деятельности; осуществляют планирование, контроль, коррекцию, оценку, волевую саморегуляцию в ситуации затруднения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стные ответы, записи </w:t>
              <w:br/>
              <w:t>в тетради</w:t>
            </w:r>
          </w:p>
        </w:tc>
      </w:tr>
      <w:tr>
        <w:trPr>
          <w:trHeight w:val="30" w:hRule="atLeast"/>
        </w:trPr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стоятельная работа.</w:t>
            </w:r>
          </w:p>
        </w:tc>
        <w:tc>
          <w:tcPr>
            <w:tcW w:w="4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9=130+14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:=700-5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:8=200-12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7=400+20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1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3"/>
        <w:gridCol w:w="1532"/>
        <w:gridCol w:w="4403"/>
        <w:gridCol w:w="2388"/>
        <w:gridCol w:w="1038"/>
        <w:gridCol w:w="2524"/>
        <w:gridCol w:w="992"/>
      </w:tblGrid>
      <w:tr>
        <w:trPr>
          <w:trHeight w:val="3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5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Выполняют задания.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Быстро устно отвечают на вопросы</w:t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 – конструктивно разрешают конфликты, учитывают интересы сторон </w:t>
              <w:br/>
              <w:t>и сотрудничают с ними; используют критерии для обоснования своего 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существляют смыслообразование; осознают ответственность за общее дело; проявляют познавательный интерес к изучению учебного предмет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. Итоги урок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общение </w:t>
              <w:br/>
              <w:t xml:space="preserve">полученных </w:t>
              <w:br/>
              <w:t>на уроке сведен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нового вы узнали на уроке? Зачем это надо знать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Какие способы деления числа на произведение есть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Что повторяли мы сегодня на уро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  <w:t>Будет проще жить, если будешь друзей умножать и радость делить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твечают на вопрос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риентируют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воей системе знан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– оценивают собственную деятельность на урок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оявляют интерес к предм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>
                <w:rFonts w:ascii="Times New Roman" w:hAnsi="Times New Roman" w:cs="Times New Roman"/>
                <w:b/>
                <w:b/>
                <w:b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>VIII. Домаш-нее задание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 выполнению домашнего задани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. 25, № 77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адают уточняющие вопрос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 – принимают и сохраняют учебную задачу, осуществляют поиск средств для ее вы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0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-75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48:00Z</dcterms:created>
  <dc:creator>ПК</dc:creator>
  <dc:description/>
  <cp:keywords/>
  <dc:language>en-US</dc:language>
  <cp:lastModifiedBy>Юля</cp:lastModifiedBy>
  <cp:lastPrinted>2017-01-30T22:48:00Z</cp:lastPrinted>
  <dcterms:modified xsi:type="dcterms:W3CDTF">2017-01-30T19:48:00Z</dcterms:modified>
  <cp:revision>11</cp:revision>
  <dc:subject/>
  <dc:title/>
</cp:coreProperties>
</file>