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Методическая разработка «Конспект интегрированного воспитателя и учителя-логоп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ая группа</w:t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 Животные и птиц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работы полушарий мозга, гармонизация эмоций и процессов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учшение восприятия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лизация дыхания, снятие напряжения в верхней части грудной клетки и ру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самооценки, создание позитивного восприятия себя и свое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умения дифференцировать согласные звуки «К» и «Г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ация словаря по теме «Животные и их детеныши», «Птиц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ое усвоение категории Творительного падежа существительных; составление распространен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мягкая игрушка Кот; предметные картинки, в названии которых есть звуки К или Г; карточки-символы глухих и звонких согласных звуков; два домика с прорезями для картинок; мяч; телевизор; презентация «Животные и их детёныши»; листы с письменным заданием для каждого ребенка, цветные карандаш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ение телесно-ориентированных упраж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 упражнения на занятии дети выполняют под контролем и с помощью педагогов.</w:t>
      </w:r>
    </w:p>
    <w:p>
      <w:pPr>
        <w:pStyle w:val="Normal"/>
        <w:rPr/>
      </w:pPr>
      <w:r>
        <w:rPr>
          <w:b/>
          <w:sz w:val="28"/>
          <w:szCs w:val="28"/>
        </w:rPr>
        <w:t>пражнение № 1</w:t>
      </w:r>
      <w:r>
        <w:rPr>
          <w:sz w:val="28"/>
          <w:szCs w:val="28"/>
        </w:rPr>
        <w:t>. «Волшебные кноп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 удобно, ноги параллельно друг другу, колени расслаб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 одну руку ладошкой на п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ую руку разместите под ключицами. Активно гладим эту область всей ладонью. Рука на пупке остается неподвиж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няйте руки и повторите упраж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кие движения обеспечивают приток обогащенной кислородом крови к клеткам головного мозга. Лучше воспринимается новая информация, снижется визуальное напряжение, становится больше энергии, быстрее находятся пути решения сложных вопросов.)</w:t>
      </w:r>
    </w:p>
    <w:p>
      <w:pPr>
        <w:pStyle w:val="Normal"/>
        <w:rPr/>
      </w:pPr>
      <w:r>
        <w:rPr>
          <w:b/>
          <w:sz w:val="28"/>
          <w:szCs w:val="28"/>
        </w:rPr>
        <w:t>Упражнение № 2</w:t>
      </w:r>
      <w:r>
        <w:rPr>
          <w:sz w:val="28"/>
          <w:szCs w:val="28"/>
        </w:rPr>
        <w:t>.  «Перекрестные ша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выполняем сто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тем левой руки тянемся к колену правой ноги. Легко касаясь, соединяем локоть и ко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же движение повторяем правой рукой и левой ног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Перекрестные шаги» способствуют развитию координации и ориентации в пространстве, делают более успешными приобретение навыков чтения, слушания, усвоения новой информации.)</w:t>
      </w:r>
    </w:p>
    <w:p>
      <w:pPr>
        <w:pStyle w:val="Normal"/>
        <w:rPr/>
      </w:pPr>
      <w:r>
        <w:rPr>
          <w:b/>
          <w:sz w:val="28"/>
          <w:szCs w:val="28"/>
        </w:rPr>
        <w:t>Упражнение № 3</w:t>
      </w:r>
      <w:r>
        <w:rPr>
          <w:sz w:val="28"/>
          <w:szCs w:val="28"/>
        </w:rPr>
        <w:t>. «Крюки Деннисон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ь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, скрестив ноги. При этом ступни устойчиво опираются на 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тяните руки перед собой. Скрестите их таким образом, чтобы ладошки встретились друг с другом, и переплетите пальцы в за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нув локти, выверните кисти вовнутрь и прижмите их к груди таким образом, чтобы локти оказались направленным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жмите язык к твердому нёбу сразу за верхними зубами. Глаза поднимите слегка вверх. Подбородок опущен, голова не задрана. Дыхание спокойное тело расслабленное. Вас может слегка покачивать - это нормально. Если качает сильно, лучше в этой же позе се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ь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ьте ступни паралл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мкните замок из кистей, опустите руки и соедините кончики пальцев обеих рук друг с другом. Разместите их таким образом, чтобы соединенные большие пальцы располагались параллельно полу, а остальные были направлены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м теперь в пол, но голову опускать не надо. Язык по-прежнему упирается в твердое нёбо. Постойте так, расслабившись,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времени это упражнение занимает 1-1.5 мин. Оно гармонизирует процессы мышления и эмоции, помогает воспринимать новую информацию, рекомендуется также в состоянии возбуждения или подавленност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общение темы занятия.</w:t>
      </w:r>
    </w:p>
    <w:p>
      <w:pPr>
        <w:pStyle w:val="Normal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Здравствуйте ребята! Сегодня к нам  пришел наш знакомый кот Котофей с разными интересными заданиями и упражн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ребята, вы помните, с какими звуками мы познакомились на прошлом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о звуком «К» и звуком «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Чем похожи эти зв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ни согласные и язычок одинаково «работа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А чем они различ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вук «К» мы говорим без голоса, он глухой. (Выставляется символ глухого согласного звука: синий квадр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«Г»- звонкий, голос «работает». (Выставляется символ звонкого согласного звука: синий квадрат с колокольч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пед: Отлично! Вы все хорошо запомнили. Давай, Котофей, задавай свои задания.</w:t>
      </w:r>
    </w:p>
    <w:p>
      <w:pPr>
        <w:pStyle w:val="Normal"/>
        <w:rPr/>
      </w:pPr>
      <w:r>
        <w:rPr>
          <w:i/>
          <w:sz w:val="28"/>
          <w:szCs w:val="28"/>
        </w:rPr>
        <w:t>1е задание</w:t>
      </w:r>
      <w:r>
        <w:rPr>
          <w:sz w:val="28"/>
          <w:szCs w:val="28"/>
        </w:rPr>
        <w:t xml:space="preserve"> Котофея «Разложи правиль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фей: вот вам, ребята, картинки. Разложите их по домикам. В домик с колокольчиком – картинки со звуком «Г», а в домик с синим квадратиком – картинки со звуком «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задание и вместе с Котофеем его проверяют.</w:t>
      </w:r>
    </w:p>
    <w:p>
      <w:pPr>
        <w:pStyle w:val="Normal"/>
        <w:rPr/>
      </w:pPr>
      <w:r>
        <w:rPr>
          <w:i/>
          <w:sz w:val="28"/>
          <w:szCs w:val="28"/>
        </w:rPr>
        <w:t>2-е задание</w:t>
      </w:r>
      <w:r>
        <w:rPr>
          <w:sz w:val="28"/>
          <w:szCs w:val="28"/>
        </w:rPr>
        <w:t xml:space="preserve"> Котофея «Превращение». Игра с мя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фей: Превратите глухой звук в звонкий, а звонкий в глух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-ГА, КО-ГО, ГО-КО 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фей: А теперь замените в слове звук «К» на звук «Г» и слово превратится в другое сл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ка – го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т – г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кра –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ька – га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–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ол – угол* ( обратить внимание на изменение ударения в слов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яется понимание значения этих слов. Слова даются несколько раз. Затем, кот просит детей придумать предложения с этими словами.</w:t>
      </w:r>
    </w:p>
    <w:p>
      <w:pPr>
        <w:pStyle w:val="Normal"/>
        <w:rPr/>
      </w:pPr>
      <w:r>
        <w:rPr>
          <w:i/>
          <w:sz w:val="28"/>
          <w:szCs w:val="28"/>
        </w:rPr>
        <w:t>3-е задание</w:t>
      </w:r>
      <w:r>
        <w:rPr>
          <w:sz w:val="28"/>
          <w:szCs w:val="28"/>
        </w:rPr>
        <w:t xml:space="preserve"> Котоф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фей: Скажите, ребята, а вы знаете названия животных и птиц, в названии которых есть звуки «К» и «Г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орова –К, конь – К, гусь – Г, курица – К, 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. Много знаете назва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4-е задание</w:t>
      </w:r>
      <w:r>
        <w:rPr>
          <w:sz w:val="28"/>
          <w:szCs w:val="28"/>
        </w:rPr>
        <w:t xml:space="preserve"> Котоф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фей: А сейчас я хочу вам показать, где я был недавно и что видел. Давайте повернемся к телевиз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я презентации «Животные и их детеныши», «Домашние птиц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рма. Домашние животные и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ва с теленком. Лошадь с жеребенком. Свинья с поросенком. Овца с ягненком. Утка с утятами. Гусыня с гусятами. Курица с цыплятами.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просмотра дети называют животных и их детенышей. Составляют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гу посётся  лошадь с жеребенком. К хлеву стоит корова с теленком. Пастух ведет овцу с ягнятами. В клетке сидит крольчиха с крольчатами. Мальчик пасет козу с козлятами. Утка с утятами плавает в пруду. Гусыня с гусятами идет к реке.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Динамическая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: Ребята, наши глазки и спинки немного устали. Давайте отдох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ение упражнения на растягивание мышц спины и ру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выполняется стоя. Дети переплетают пальцы рук в замок и вытягивают руки ладонями вниз. С усилием тянут руки вниз так, чтобы напрягались мышцы спины, затем вперед, вверх и, расцепив руки, с сильным выдохом роняют их через стороны вниз. Упражнение выполняется 3 р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ыполнение письменно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фей: Ребята, я приготовил для вас еще одно задание! Посмотрите внимательно на свои листочки. Здесь нарисован волшебный лес, в котором спрятались разные животные. Вам нужно их найти и раскра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задание, а затем вместе с Котофеем проверяют 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Закрепление материала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Кто мама у …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фей: А сейчас, ребята, я приготовил для вас еще одну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ется достать из «Волшебного мешочка» фотографии детенышей животных и птенцов различных птиц. Дети должны сказать, кто мама. Ответ дается в развернут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жеребенка мама – лошадь. У цыпленка мама – курица. И т.п.</w:t>
      </w:r>
    </w:p>
    <w:p>
      <w:pPr>
        <w:pStyle w:val="Normal"/>
        <w:rPr/>
      </w:pPr>
      <w:r>
        <w:rPr>
          <w:b/>
          <w:sz w:val="28"/>
          <w:szCs w:val="28"/>
        </w:rPr>
        <w:t>VI. Заключительное упражнение</w:t>
      </w:r>
      <w:r>
        <w:rPr>
          <w:sz w:val="28"/>
          <w:szCs w:val="28"/>
        </w:rPr>
        <w:t xml:space="preserve"> «Похвали себя с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жнение выполняется сто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тягивают прямые руки вперед, вверх, в стороны, вниз 2 раза. В третий раз после разведения рук в стороны дети обнимают себя за плечи и гладят по спине, проговаривая «Я – хороший (хорошая)». Затем гладят себя по голове, одновременно говоря «Я – умный (умная)». Затем гладят себя по груди, приговаривая «Я сам (сама) себе нравлю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ое групповое логопедическое заня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ей групп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водит логопед и педагог – психоло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вуки Г – К –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-е занятие по те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реплять умение дифференцировать на слух и произносить три акустически близких согласных зву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подбирать в рифмовки слова с заданным звуком;</w:t>
      </w:r>
    </w:p>
    <w:p>
      <w:pPr>
        <w:pStyle w:val="Normal"/>
        <w:rPr/>
      </w:pPr>
      <w:r>
        <w:rPr>
          <w:sz w:val="28"/>
          <w:szCs w:val="28"/>
        </w:rPr>
        <w:t>продолжать учить определять дифференцируемые звуки в словах – картин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ять умение детей  в определении в словах первого звука (К, Г, Х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ершенствовать фонематическое восприятие, внимание и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лнять словарный запас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звивать  внимание, сплоченность, групповое  взаимодействие, коммуникативные навыки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сширение представлений о детском са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ние навыкам снятия нервно-психического напряжения, агресс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>рисунок или макет  корабля (разделенного на три каюты);</w:t>
      </w:r>
    </w:p>
    <w:p>
      <w:pPr>
        <w:pStyle w:val="Normal"/>
        <w:rPr/>
      </w:pPr>
      <w:r>
        <w:rPr>
          <w:sz w:val="28"/>
          <w:szCs w:val="28"/>
        </w:rPr>
        <w:t xml:space="preserve">зрительные символы согласных звуков (Г, К, Х);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картинки детей – Глеб, Катя, Хана и картинки предметов,  название которых начинается на заданные звуки, счетные палочки;</w:t>
      </w:r>
    </w:p>
    <w:p>
      <w:pPr>
        <w:pStyle w:val="Normal"/>
        <w:rPr/>
      </w:pPr>
      <w:r>
        <w:rPr>
          <w:sz w:val="28"/>
          <w:szCs w:val="28"/>
        </w:rPr>
        <w:t>ладони (синяя, красная, желтая), вырезанные из картона.</w:t>
      </w:r>
    </w:p>
    <w:p>
      <w:pPr>
        <w:pStyle w:val="Normal"/>
        <w:rPr/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: </w:t>
      </w:r>
    </w:p>
    <w:p>
      <w:pPr>
        <w:pStyle w:val="Normal"/>
        <w:rPr/>
      </w:pPr>
      <w:r>
        <w:rPr>
          <w:sz w:val="28"/>
          <w:szCs w:val="28"/>
        </w:rPr>
        <w:t>педагог – психолог: - Ребята у нас начинается занятие, но сначала давайте поздороваемс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пражнение “Здравствуйте по-разному”. Проводит педагог – психо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внимания, группового взаимодействия, коммуникатив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Техника проведения: Дети хаотично передвигаются по группе. У ведущего три “ладони” (синяя, красная, желтая), вырезанные из цветного картона. Ведущий поднимает “ладонь” определенного цвета вверх. Каждый должен поздороваться как можно с большим количеством играющих.  Здороваться надо разными спосо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красная, синяя и желтая ладони, вырезанные из картона.</w:t>
      </w:r>
    </w:p>
    <w:p>
      <w:pPr>
        <w:pStyle w:val="Normal"/>
        <w:rPr/>
      </w:pPr>
      <w:r>
        <w:rPr>
          <w:sz w:val="28"/>
          <w:szCs w:val="28"/>
        </w:rPr>
        <w:t>инструкция: Вы будете молча ходить по группе. Разговаривать нельзя. Как только я подниму вверх красную “ладонь” нужно пожать руку как можно большему количеству игроков. Синяя “ладонь” – погладить по плечу друг друга, желтая “ладонь” – поздороваться спинам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Анализ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ое из приветствий вам больше всего понравилось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могли ли вы поздороваться со всеми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ое у вас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огопед: </w:t>
      </w:r>
    </w:p>
    <w:p>
      <w:pPr>
        <w:pStyle w:val="Normal"/>
        <w:rPr/>
      </w:pPr>
      <w:r>
        <w:rPr>
          <w:sz w:val="28"/>
          <w:szCs w:val="28"/>
        </w:rPr>
        <w:t xml:space="preserve">-Ребята я буду называть несколько слов, кто определит, какой общий звук встречается во всех словах, может с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убы, гусли, гараж; кулак, крик, канава; уха, яхта, хата; вагон, погода, телега; нюх, мох, мех; город, грабли, голос; хвост, хлеб, горох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огопед: - Какие звуки вы находили в словах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ти: - звуки Г, К, Х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огопед: - Дайте характеристику каждому звук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ти: - Г  звук согласный, звонкий. - К и Х звуки согласные и глухие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Этап обучения с использованием фронтального наглядного материал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 (показ картинок с изображение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 это мальчик, его зовут Глеб, эту девочку зовут Катя, а эту девочку зовут Хана. Они друзья и решили отправиться в морское  путешествие. Поплывут ребята на этом корабле, вот видите у каждого из них будет своя каю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исунок корабля, разделенный на три каюты, каждая каюта обозначена заданным звуком Г, К, Х)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Как вы думаете, кто будет жить в этой каюте и почему? (показывает на каюту с графическим изображением звука 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здесь будет жить Глеб, так как его имя начинается на звук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гопед: - молодцы, а в э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к же определяются две другие каю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- Нам нужно помочь ребятам, они собрали не полностью свои чемоданы, некоторые вещи они забыли, поможем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аждого из вас на столе лежат картинки с изображение предметов, определите на какой звук они начинаются, и дайте эту вещь тому, чья 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ртинки: костюм, кепка, кеды, краски, книга, кофта, куртка, косынка, колготки, кукла; гребень, гантели, гитара, гетры, гольфы, галеты, газета, гамак; халат, хомяк, холст, холодильник, хурма, Хрюша, хле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- Какой у тебя предм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Ке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- Кому ты ее дашь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Я ее дам Кате, потому что и имя девочки и слово кепка зачинаются на звук К. (то же самое и с другими картин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- Молодцы, мы хорошо помогли ребятам, и они теперь могут отправляться в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рабль убирается)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адание «Подскажи слов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- И опять нужна ваша помощь, один поэт писал стихи, но не смог их завершить, помогите подобрать в его стихи нужное слово. Тот, кто назовет правильное слово, получит очко – счетную палочк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 Младший мой братишка Глеб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Очень любит свежий …..(хлеб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-  В миске на столе – салат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А в шкафу висит ……….(халат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-  День рожденья у Пол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И ее братишке ………….(Коли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-  У людей на пальцах ногт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У зверей на лапах ………(когти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Нет еды, мы скажем – голод,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Нет тепла, мы скажем ….(холод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-  Катит по полу моток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Котя, котенька …………..(коток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-  Я видел рядом две норы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В лесу у небольшой ……..(горы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-  Брат мой любит автогонк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А я люблю кататься с …….(горки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-  Мы пришли сегодня в гост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Принесли собачке  ………..(кости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-  Коля любит, есть галеты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аля ест всегда …………….(котлеты, конфет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пражнение "Детский сад – это целый мир". Проводит педагог – психо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сширение представлений о детском саде, развитие группового взаимодействия, умений слушать и слышать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ка проведения:  Дети  сидят по кругу. Каждый отвечает на вопрос “Детский сад  – это…”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имер: детский сад – это занятия, игры, завтрак, воспитатель, друзья, прогулка, праздники, тихий час, музыкальное занятие, медсестра и т. д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беждает тот, кто назовет слово последни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Инструкция: Много слов связано с детским садом. Детский сад  – это целый мир, где мы находимся очень много времени.  Учимся, отдыхаем, играем, занимаемся спортом, рисуем и так далее. Сейчас мы с вами будем по кругу называть слова, относящиеся к детскому саду. Кто не сможет назвать слово, выбывает из игры. Играем до последнего игрок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бедит тот, кто назовет  слово последним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Анализ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знали ли вы что-то новое о детском са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инамическая пауза: Проводит педагог – психолог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Упражнение “Мамино колье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групповой сплоченности, взаимодействия между участ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ка проведения: Участники стоят в кругу и держатся за руки. Им предлагается превратиться в большое колье. Колье разорвалось, и рассыпалось на части. Выбирается ювелир, который собирает все части опять в одно большое кол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: Ребята давайте встанем в круг, возьмемся за руки и представим, что мы – большое прекрасное колье, а каждый из вас часть колье. Мамино колье переливается разными цветами, (дети ходят по кругу в быстром темпе, с постоянно увеличивающейся скоростью). Но вдруг колье  разорвалось, и рассыпалось на части, (все разбегаются в разные стороны). Нам необходимо выбрать ювелира, который соберет все части воедино. Ювелир ловит одного из участников за руку, второй, не отпуская руки, ловит третьего и т.д. Образовалась цепочка. Ювелир соединяет части в колье. Все части собрались! Как хорошо когда мы в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 вы себя чувствуете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 понравилось в игре больше всего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что лучше быть всем вместе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Этап закрепления полученных знаний на индивидуальном наглядном материале:  (упражнение № 33. Т. А. Ткаченко). Проводит логоп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тог, оценка деятельности детей.</w:t>
      </w:r>
    </w:p>
    <w:p>
      <w:pPr>
        <w:pStyle w:val="Normal"/>
        <w:rPr/>
      </w:pPr>
      <w:r>
        <w:rPr>
          <w:sz w:val="28"/>
          <w:szCs w:val="28"/>
        </w:rPr>
        <w:t xml:space="preserve">Цель: определение в словах первого звука (К, Г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: соединить каждую из картинок, первым звуком в названии которых явля ются К, Г и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с нужным симв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33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нимательно послушать, а затем повторить каждое слово. Назвать один из трех звуков (Г,К,Х), услышанных в слове, и показать соответствующий симво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1:00Z</dcterms:created>
  <dc:creator>Света</dc:creator>
  <dc:description/>
  <dc:language>en-US</dc:language>
  <cp:lastModifiedBy>User</cp:lastModifiedBy>
  <cp:lastPrinted>2013-01-10T15:28:00Z</cp:lastPrinted>
  <dcterms:modified xsi:type="dcterms:W3CDTF">2017-02-06T09:01:00Z</dcterms:modified>
  <cp:revision>2</cp:revision>
  <dc:subject/>
  <dc:title/>
</cp:coreProperties>
</file>