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  <w:t>Конспект НОД по рисованию на тему: "Веселый снеговик". Старшая группа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Задачи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родолжать учить рисованию предметов округлой формы, умение дорисовывать предмет. Подводить детей к изображению знакомых предметов. Развивать эстетическое восприятие окружающего. Воспитывать интерес к нетрадиционному рисованию. Расширять представления о характерных особенностях зимней природы (холодно, идет снег, падают снежинки). Учить замечать красоту зимней природы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Материал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листы бумаги , графический карандаш, акварель, кисти, непроливайки, салфетки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42"/>
          <w:szCs w:val="42"/>
        </w:rPr>
      </w:pPr>
      <w:r>
        <w:rPr>
          <w:rFonts w:cs="Trebuchet MS" w:ascii="Trebuchet MS" w:hAnsi="Trebuchet MS"/>
          <w:b/>
          <w:bCs/>
          <w:color w:val="A71E90"/>
          <w:sz w:val="42"/>
          <w:szCs w:val="42"/>
        </w:rPr>
        <w:t>Ход НОД: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Воспитатель: Ребята, посмотрите, как красиво вкруг.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Какое сейчас время года?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Зима, какая она? Как вы думаете, что это? </w:t>
      </w:r>
    </w:p>
    <w:p>
      <w:pPr>
        <w:pStyle w:val="Normal"/>
        <w:rPr/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>Это сугроб снега и снежинки. Снежинки, какие они? Давайте мы покружимся как снежинки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  <w:t xml:space="preserve">                    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(Звучит музыка, дети выполняют движения)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ружатся снежинки в воздухе морозном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адают на землю кружевные звёзды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т одна упала Тихо на ладошк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й, не тай, снежинка, Полетай немножко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Вот сколько снегу выпало! Какой большой сугроб вырос!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юрпризный момент: голос из-за сугроба : «Здравствуйте, а про меня забыли? »</w:t>
      </w:r>
    </w:p>
    <w:p>
      <w:pPr>
        <w:pStyle w:val="Normal"/>
        <w:rPr/>
      </w:pP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Кто это прячется за сугробом? Ребята, отгадайте загадку тогда наш гость покажется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еня не растили - из снега слепили,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место носа ловко вставили морковку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Глаза – угольки, губы-сучки, холодный, большой…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то я такой? (Снеговик)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оявляется снеговик из-за сугроба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ассматривание снеговика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На что похоже его туловище?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Какой он формы?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Давайте попробуем нарисовать пальцем круг в воздухе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Что-то наш снеговик загрустил, что у него случилось?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неговик: Вам весело, вот вас, сколько много, а я один, без друзей мне скучно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Ребята, давайте нарисуем снеговику друзей, но сначала, давайте с вами поиграем со снеговиком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идактическая игра «Закончи предложение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 говорит начало предложения, а дети добавляют слово СНЕГОВИК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Мы решили слепить... (снеговика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Мы приделали нос нашему... (снеговику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Мы показали мамам... (снеговика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Мы играем со... (снеговиком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Мы рассказали папе о... (снеговике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Растаял наш... (снеговик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- Не забудем... (снеговика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ебята, я думаю, что снеговику было интересно с вами играть, а теперь давайте выполним просьбу нашего снеговика и нарисуем ему друзей, а рисовать мы будем необычным способом, а при помощи крупы – манк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Объяснение воспитателем выполнения работы (вначале на тонированном заранее листе графическим карандашом рисуем 3 круга, большой, затем поменьше и маленький, после этого акварелью рисуем снеговику нос, глаза и рот. Затем закрашиваем акварельными красками 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>Самостоятельная работа детей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оспитател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: Ребята, пока подсыхают наши работы, давайте отдохнем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Физкультминутка «Снеговик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авай, дружок, смелей, дружок,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ати по снегу свой снежок (дети идут по кругу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н превратится в снежный ком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И станет ком снеговиком. (кругообразные движения руками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Его улыбка так светла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ва глаза, шляпа, нос, метла. (дети показывают улыбку, глаза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о солнце припечет слегка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Увы, ... и нет снеговика. (дети присаживаются на корточки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: Отдохнули, возвращаемся к своим снеговичкам. Аккуратно поднимаем лист и тихонько их возьмем в руки Вот наши снеговички и готовы, давайте отнесем их нашему гостю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Итог: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спитатель предлагает подойти к снеговику и показать ему друзей. Дети ставят снеговиков рядом со снеговиком, рассматривают их, отмечают, какой получился веселый, а какой не оче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формление выставки для родите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46:00Z</dcterms:created>
  <dc:creator>Admin</dc:creator>
  <dc:description/>
  <cp:keywords/>
  <dc:language>en-US</dc:language>
  <cp:lastModifiedBy>Admin</cp:lastModifiedBy>
  <dcterms:modified xsi:type="dcterms:W3CDTF">2017-02-06T10:50:00Z</dcterms:modified>
  <cp:revision>2</cp:revision>
  <dc:subject/>
  <dc:title>Конспект НОД по рисованию на тему: "Веселый снеговик"</dc:title>
</cp:coreProperties>
</file>