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Cs/>
          <w:color w:val="000000"/>
          <w:spacing w:val="15"/>
          <w:sz w:val="24"/>
          <w:szCs w:val="24"/>
        </w:rPr>
      </w:pPr>
      <w:r>
        <w:rPr>
          <w:bCs/>
          <w:iCs/>
          <w:color w:val="000000"/>
          <w:spacing w:val="15"/>
          <w:sz w:val="24"/>
          <w:szCs w:val="24"/>
        </w:rPr>
        <w:t>Конспект НОД в средней группе на тему «Здоровые зубы-здоровью любы» (образовательная область «Познавательно-исследовательская»)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15"/>
          <w:sz w:val="24"/>
          <w:szCs w:val="24"/>
        </w:rPr>
        <w:t>Цель</w:t>
      </w:r>
      <w:r>
        <w:rPr>
          <w:bCs/>
          <w:color w:val="000000"/>
          <w:spacing w:val="15"/>
          <w:sz w:val="24"/>
          <w:szCs w:val="24"/>
        </w:rPr>
        <w:t>:  Содействовать самостоятельному и осознанному выполнению правил личной гигиены (особенно гигиены зубов)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pacing w:val="15"/>
          <w:sz w:val="24"/>
          <w:szCs w:val="24"/>
        </w:rPr>
      </w:pPr>
      <w:r>
        <w:rPr>
          <w:b/>
          <w:bCs/>
          <w:iCs/>
          <w:color w:val="000000"/>
          <w:spacing w:val="15"/>
          <w:sz w:val="24"/>
          <w:szCs w:val="24"/>
        </w:rPr>
        <w:t>Образовательные задачи: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 xml:space="preserve">- Формировать представления детей о зубах, их строении и разновидностях, их предназначении. 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- Продолжать знакомить с правилами личной гигиены, способами ухода за зубами (чистка зубов, полоскание полости рта после еды, посещение стоматолога в целях профилактики зубных болезней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Развивающие задачи: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- Развивать познавательный интерес, мыслительную активность, воображение.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- Формировать активное участие в игре с взрослым и сверстник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15"/>
          <w:sz w:val="24"/>
          <w:szCs w:val="24"/>
        </w:rPr>
        <w:t>Воспитательные задачи</w:t>
      </w:r>
      <w:r>
        <w:rPr>
          <w:bCs/>
          <w:color w:val="000000"/>
          <w:spacing w:val="15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- Воспитывать желание ответственно и осознанно относиться к своему здоровью, потребность соблюдать личную гигиену.</w:t>
      </w:r>
    </w:p>
    <w:p>
      <w:pPr>
        <w:pStyle w:val="Normal"/>
        <w:spacing w:lineRule="auto" w:line="360"/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-   Воспитывать желание иметь красивые и здоровые зубы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15"/>
          <w:sz w:val="24"/>
          <w:szCs w:val="24"/>
        </w:rPr>
        <w:t>Интеграция образовательных областей:</w:t>
      </w:r>
      <w:r>
        <w:rPr>
          <w:bCs/>
          <w:color w:val="000000"/>
          <w:spacing w:val="15"/>
          <w:sz w:val="24"/>
          <w:szCs w:val="24"/>
        </w:rPr>
        <w:t> «Социально – коммуникативное развитие», «Развитие речи», « Познавательно-исследовательская деятельность», «Физическая культура», «Здоровье»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pacing w:val="15"/>
          <w:sz w:val="24"/>
          <w:szCs w:val="24"/>
        </w:rPr>
        <w:t>Форма проведения совместной деятельности</w:t>
      </w:r>
      <w:r>
        <w:rPr>
          <w:bCs/>
          <w:color w:val="000000"/>
          <w:spacing w:val="15"/>
          <w:sz w:val="24"/>
          <w:szCs w:val="24"/>
        </w:rPr>
        <w:t>: НОД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Здравствуйте, ребятки. Меня зовут Татьяна Владимировна.</w:t>
      </w:r>
    </w:p>
    <w:p>
      <w:pPr>
        <w:pStyle w:val="Style14"/>
        <w:spacing w:lineRule="auto" w:line="360" w:before="0" w:after="0"/>
        <w:rPr/>
      </w:pPr>
      <w:r>
        <w:rPr/>
        <w:t>-Давайте поздороваемся со всеми (выполняется вместе с детьми).</w:t>
      </w:r>
    </w:p>
    <w:p>
      <w:pPr>
        <w:pStyle w:val="Style14"/>
        <w:spacing w:lineRule="auto" w:line="360" w:before="0" w:after="0"/>
        <w:rPr/>
      </w:pPr>
      <w:r>
        <w:rPr>
          <w:bCs/>
          <w:iCs/>
        </w:rPr>
        <w:t>Здравствуйте, наши ладошки!</w:t>
      </w:r>
      <w:r>
        <w:rPr>
          <w:rStyle w:val="Appleconvertedspace"/>
          <w:bCs/>
          <w:iCs/>
        </w:rPr>
        <w:t> </w:t>
      </w:r>
      <w:r>
        <w:rPr>
          <w:iCs/>
        </w:rPr>
        <w:t>(хлоп-хлоп)</w:t>
        <w:br/>
      </w:r>
      <w:r>
        <w:rPr>
          <w:bCs/>
          <w:iCs/>
        </w:rPr>
        <w:t>Здравствуйте, резвые ножки! (топ-топ)</w:t>
        <w:br/>
        <w:t>Эй, язычки, просыпайтесь! (цокают)</w:t>
        <w:br/>
        <w:t>Глазки, скорей открывайтесь</w:t>
      </w:r>
      <w:r>
        <w:rPr/>
        <w:t>! (</w:t>
      </w:r>
      <w:r>
        <w:rPr>
          <w:bCs/>
        </w:rPr>
        <w:t>моргают</w:t>
      </w:r>
      <w:r>
        <w:rPr/>
        <w:t>)</w:t>
        <w:br/>
      </w:r>
      <w:r>
        <w:rPr>
          <w:bCs/>
          <w:iCs/>
        </w:rPr>
        <w:t>Здравствуй, дружочек, здравствуй, дружок,</w:t>
        <w:br/>
        <w:t>Крикнем мы дружно на весь белый свет:</w:t>
        <w:br/>
        <w:t>Солнце, привет! (М</w:t>
      </w:r>
      <w:r>
        <w:rPr>
          <w:iCs/>
        </w:rPr>
        <w:t>ашут солнцу</w:t>
      </w:r>
      <w:r>
        <w:rPr>
          <w:bCs/>
          <w:iCs/>
        </w:rPr>
        <w:t>.)</w:t>
      </w:r>
    </w:p>
    <w:p>
      <w:pPr>
        <w:pStyle w:val="Style14"/>
        <w:spacing w:lineRule="auto" w:line="360" w:before="0" w:after="0"/>
        <w:rPr/>
      </w:pPr>
      <w:r>
        <w:rPr>
          <w:bCs/>
          <w:iCs/>
        </w:rPr>
        <w:t xml:space="preserve"> </w:t>
      </w:r>
      <w:r>
        <w:rPr>
          <w:bCs/>
          <w:iCs/>
        </w:rPr>
        <w:t>Гости, привет! (М</w:t>
      </w:r>
      <w:r>
        <w:rPr>
          <w:iCs/>
        </w:rPr>
        <w:t>ашут гостям</w:t>
      </w:r>
      <w:r>
        <w:rPr>
          <w:bCs/>
          <w:iCs/>
        </w:rPr>
        <w:t>.)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бята, помните доброго доктора Айболита, который лечил больных людей и зверей? (Ответы детей). Сегодня утром он прислал вам посылку. Давайте её откроем и вместе посмотрим, что внутри. (Воспитатель достаёт из посылки письмо и читает.) </w:t>
      </w:r>
    </w:p>
    <w:p>
      <w:pPr>
        <w:pStyle w:val="Normal"/>
        <w:spacing w:lineRule="auto" w: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«Здравствуйте, мои милые , друзья из детского сада «Солнышко». Я надеюсь, что вы растёте здоровыми и любознательными, умными и воспитанными детками. Отгадайте мою загадку и вы узнаете, для чего я вам прислал эту посылку . Я надеюсь, что вы узнаете много полезного и интересного . Желаю успеха! Любящий вас доктор Айболит!»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гадка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ы едим – они работают,</w:t>
        <w:br/>
        <w:t>Когда не едим – они отдыхают.</w:t>
        <w:br/>
        <w:t>Не будем их чистить – они заболят.</w:t>
        <w:br/>
      </w:r>
      <w:r>
        <w:rPr>
          <w:iCs/>
          <w:color w:val="000000"/>
          <w:sz w:val="24"/>
          <w:szCs w:val="24"/>
        </w:rPr>
        <w:t>(Зубы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Правильно – это зубы. Сегодня мы поговорим с вами про зубы, про наших верных помощников, узнаем для чего они нам нужны и как за ними ухаживать, а предметы , которые прислал нам Доктор Айболит, нам помогут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Где находятся зубы, ребятки? (во рту). Правильно во рт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А знаете ли вы, зачем вам зубы нужны? Чтобы кусаться? (чтобы жевать, правильно говорить, улыбаться, откусывать, пережевывать, грызть) 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Без зубов человек может разговаривать? Без зубов человек не сможет красиво улыбаться. Без зубов мы не сможем откусить, грызть, пережевывать фрукты и овощ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- Молодцы, ребята! Правильно, зубы выполняют очень большую работу. Им приходится много пережевывать пищи. Если не пережевывать еду – мы будем проглатывать еду кусками, а это очень вредно, может заболеть живот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Без зубов человек не сможет хорошо питаться ,у него не будет сил  и он совсем заболеет. Зубы помогают нашему организму набраться сил и жизненной энерг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авайте постучим языком по верхним зубам. Скажите: д-д-д. Какие зубы: твёрдые или мягкие? Да, ребята, зубы – самые твёрдые части нашего тела.</w:t>
      </w:r>
    </w:p>
    <w:p>
      <w:pPr>
        <w:pStyle w:val="Normal"/>
        <w:spacing w:lineRule="auto" w:line="360"/>
        <w:jc w:val="both"/>
        <w:rPr>
          <w:b/>
          <w:b/>
          <w:bCs/>
          <w:spacing w:val="15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pacing w:val="15"/>
          <w:sz w:val="24"/>
          <w:szCs w:val="24"/>
        </w:rPr>
        <w:t>Ребята, давайте рассмотрим с вами зуб.</w:t>
      </w:r>
      <w:r>
        <w:rPr>
          <w:b/>
          <w:bCs/>
          <w:spacing w:val="15"/>
          <w:sz w:val="24"/>
          <w:szCs w:val="24"/>
        </w:rPr>
        <w:t>(картинка1)</w:t>
      </w:r>
      <w:r>
        <w:rPr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bCs/>
          <w:spacing w:val="15"/>
          <w:sz w:val="24"/>
          <w:szCs w:val="24"/>
        </w:rPr>
      </w:pPr>
      <w:r>
        <w:rPr>
          <w:bCs/>
          <w:spacing w:val="15"/>
          <w:sz w:val="24"/>
          <w:szCs w:val="24"/>
        </w:rPr>
        <w:t>-Какого цвета зуб? (белого)</w:t>
      </w:r>
    </w:p>
    <w:p>
      <w:pPr>
        <w:pStyle w:val="Normal"/>
        <w:spacing w:lineRule="auto" w:line="360"/>
        <w:jc w:val="both"/>
        <w:rPr/>
      </w:pPr>
      <w:r>
        <w:rPr>
          <w:bCs/>
          <w:spacing w:val="15"/>
          <w:sz w:val="24"/>
          <w:szCs w:val="24"/>
        </w:rPr>
        <w:t xml:space="preserve">-Правильно, он белый, одетый в красивую «рубашку» из эмали. Эмаль – это тонкий слой, покрывающий верхнюю часть зуба. Эмаль </w:t>
      </w:r>
      <w:r>
        <w:rPr>
          <w:sz w:val="24"/>
          <w:szCs w:val="24"/>
        </w:rPr>
        <w:t>защищает зубы от холода от тепла от ударов.</w:t>
      </w:r>
    </w:p>
    <w:p>
      <w:pPr>
        <w:pStyle w:val="Normal"/>
        <w:spacing w:lineRule="auto" w:line="360"/>
        <w:jc w:val="both"/>
        <w:rPr>
          <w:b/>
          <w:b/>
          <w:bCs/>
          <w:spacing w:val="15"/>
          <w:sz w:val="24"/>
          <w:szCs w:val="24"/>
        </w:rPr>
      </w:pPr>
      <w:r>
        <w:rPr>
          <w:sz w:val="24"/>
          <w:szCs w:val="24"/>
        </w:rPr>
        <w:t>-Кто мне скажет, чем покрыты зубы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Верхняя часть зуба, ребятки, называется коронкой. (показываю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 называется верхняя часть зуба? (правильно, коронка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>-А в десне, ребятки, находится корень у зубика, посмотрите вот он какой.    Это корень зуба. Что это? (корень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орень находится глубоко в десне, мы его не видим. Корень крепко держит зуб. Зуб крепко держатся в десне с помощью корня и не падают и не шатаются. Что это, ребятки? (корень) Где он находится? (в десне?) Корень, что делает? (крепко держит зуб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Cs/>
          <w:iCs/>
          <w:spacing w:val="15"/>
        </w:rPr>
        <w:t>-</w:t>
      </w:r>
      <w:r>
        <w:rPr>
          <w:bCs/>
          <w:spacing w:val="15"/>
        </w:rPr>
        <w:t xml:space="preserve"> У маленьких деток зубки маленькие, их называют молочными, потому что они прорезываются в то время, когда ребенок питается только грудным молоком и не может есть твердую пищу. </w:t>
      </w:r>
      <w:r>
        <w:rPr/>
        <w:t>Молочные зубки выпадут и на их месте вырастут коренные зубы.</w:t>
      </w:r>
      <w:r>
        <w:rPr>
          <w:b/>
        </w:rPr>
        <w:t xml:space="preserve"> У </w:t>
      </w:r>
      <w:r>
        <w:rPr/>
        <w:t>взрослых – 32 зуб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ие у детей зубы? (молочные) . А у взрослых какие? (коренные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А сейчас, я предлагаю вам сейчас послушать одну историю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Однажды жили - были в «Домике - ротике» зубы и язычок. Были они очень хорошими друзьями, и никогда не ссорились. Но случилось однажды, что домику- ротику прислали к празднику много-много гостинцев: конфет, шоколада и мармелада. Домик-ротик угостил сладостями и язычок и зубки. Но им все было мало. Язычок облизывается, говорит, еще хочу, и зубки стучат, еще хотим! Так все сладости и съели. И тут с ними случилась бед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Как, вы думаете, ребята, что случилось с зубками? (Они ели много сладкого, и теперь заболели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Да, случилась беда – зубы заболели. Из-за сладкого на зубках поселились микробы и начали портить зубы.-Заболевание зубов называется кариес.</w:t>
      </w:r>
      <w:r>
        <w:rPr>
          <w:b/>
        </w:rPr>
        <w:t>(картинка2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риес – это разрушение эмали зуба. Эмаль зуба разрушается, образуется дырочка в зубе, и зуб начинает болеть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Что такое кариес, ребятки? (болезнь зуба), (дырочка в зубе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-Эмаль зуба может потрескаться от горячего или от холодного , если грызть зубами леденцы или орехи раскалывать зубами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На эмали зубика появляется трещинка, туда попадают бактерии и начинают портить зуб. И появляется вот такая дырочка в зубике. Это очень больно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 появляется кариес? (разрушается эмаль зуба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Вспомним нашу историю про зуб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И все могло закончиться очень печально, но на помощь пришли помощни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 вы думаете, кто эти помощники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Послушайте загадк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Костяная спинка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Жесткая щетинка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С мятной пастой дружит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Нам усердно служит (зубная щетка)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szCs w:val="24"/>
        </w:rPr>
      </w:pPr>
      <w:r>
        <w:rPr>
          <w:sz w:val="24"/>
          <w:szCs w:val="24"/>
        </w:rPr>
        <w:t>-Правильно, на помощь пришли помощники - это зубная щетка и зубная пас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Зубная щетка  изготовлена из пластмассы. За ручку мы держим щетку в руке крепко, удобно. На головке зубной щетки – щетинки. На эти щетинки выдавливаем зубную пасту и чистят зуб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Давным – давно , когда не было зубных щеток,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Cs/>
          <w:spacing w:val="15"/>
          <w:sz w:val="24"/>
          <w:szCs w:val="24"/>
        </w:rPr>
        <w:t>в древнем Египте люди пользовались деревянной палочкой с разжеванным «веничком» с одной стороны.</w:t>
      </w:r>
      <w:r>
        <w:rPr>
          <w:b/>
          <w:bCs/>
          <w:spacing w:val="15"/>
          <w:sz w:val="24"/>
          <w:szCs w:val="24"/>
        </w:rPr>
        <w:t>(картинка3)  (картинка4).</w:t>
      </w:r>
    </w:p>
    <w:p>
      <w:pPr>
        <w:pStyle w:val="Normal"/>
        <w:spacing w:lineRule="auto" w:line="360"/>
        <w:jc w:val="both"/>
        <w:rPr>
          <w:b/>
          <w:b/>
          <w:bCs/>
          <w:spacing w:val="15"/>
          <w:sz w:val="24"/>
          <w:szCs w:val="24"/>
        </w:rPr>
      </w:pPr>
      <w:r>
        <w:rPr>
          <w:b/>
          <w:bCs/>
          <w:spacing w:val="15"/>
          <w:sz w:val="24"/>
          <w:szCs w:val="24"/>
        </w:rPr>
        <w:t>Дид.игра «Выбери себе щетку и пасту»</w:t>
      </w:r>
    </w:p>
    <w:p>
      <w:pPr>
        <w:pStyle w:val="Normal"/>
        <w:spacing w:lineRule="auto" w:line="360"/>
        <w:jc w:val="both"/>
        <w:rPr>
          <w:bCs/>
          <w:spacing w:val="15"/>
          <w:sz w:val="24"/>
          <w:szCs w:val="24"/>
        </w:rPr>
      </w:pPr>
      <w:r>
        <w:rPr>
          <w:bCs/>
          <w:spacing w:val="15"/>
          <w:sz w:val="24"/>
          <w:szCs w:val="24"/>
        </w:rPr>
        <w:t>-Ребятки, Доктор Айболит прислал вот такие зубные щетки, посмотрите. Дети какой щеткой будут чистить зубы ? (детской)</w:t>
      </w:r>
    </w:p>
    <w:p>
      <w:pPr>
        <w:pStyle w:val="Normal"/>
        <w:spacing w:lineRule="auto" w:line="360"/>
        <w:jc w:val="both"/>
        <w:rPr>
          <w:bCs/>
          <w:spacing w:val="15"/>
          <w:sz w:val="24"/>
          <w:szCs w:val="24"/>
        </w:rPr>
      </w:pPr>
      <w:r>
        <w:rPr>
          <w:bCs/>
          <w:spacing w:val="15"/>
          <w:sz w:val="24"/>
          <w:szCs w:val="24"/>
        </w:rPr>
        <w:t>-А взрослые? (щеткой для взрослых).А почему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Детям  нужна детская щетка , с мягкой щетиной. А можно чистить зубы маминой или папиной щеткой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Нет, только своей личной щеткой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-Кто знает, сколько раз в день нужно чистить зубы? (два раза)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огда чистят зубы? (утром и вечером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А вы когда чистите зубы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А ваши мамы и папы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Выберем зубную паст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ая зубная паста нужна детям? (детская). А взрослым – паста для взрослых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Перед тем как чистить зубы нужно вымыть руки с мылом, вымыть щетку с мылом, положить немного пасты на щетинку . Как почистили зубки, нужно снова вымыть щетку с мылом и поставить в стаканчик. Через каждые 3 месяца нужно покупать новую зубную щетку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А если нет возможности почистить зубки, что нужно делать? (прополоскать ротик водичкой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А если все-таки случилась беда, и зубы заболели, что нужно делать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Надо обязательно показать их  зубному врачу 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ак называется зубной врач?(стоматолог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А теперь встанем ребятки в кружок, немножко отдохнем.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Физкультминутка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Наши деточки устали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И со стульчиков все стали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Потянулись, потянулись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Солнышку мы улыбнулись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Вправо, влево наклонились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Быстро к речке мы спустились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Льется чистая водица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Мы умеем сами мыться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Зубную пасту мы берем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Зубной  щеткой зубы трем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Моем шею, моем уши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Сами вытремся посуше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- Есть еще один секрет, ребятки : очень важно правильно чистить зубы. Садитесь за столы. Мы проведем опыт с расческами. Представим себе, что расчески – это наши зубки, а кусочки ваты– это остатки пищи, которые застряли между зубами.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Ребятки, вам нравятся такие зубы , где много мусора? (нет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Вот так у нас после еды и сладостей собираются остатки пищи, на них появляются микробы, зубы начинают портиться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Попробуем почистить наши зуб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Возьмите зубные щетки и проведите слева направо по расческе. Что получилось? (мусор остался)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-А теперь сверху вниз, и переверните расческу снизу вверх. Что получилось?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-Чистыми стали наши зубки?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Кто скажет, как надо правильно чистить зубы? (сверху вниз верхние зубки и снизу вверх нижние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А теперь сядем на стульчик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Дети, чтобы зубы были здоровы, нужно не только правильно за ними ухаживать, но и есть полезные продукты.</w:t>
      </w:r>
    </w:p>
    <w:p>
      <w:pPr>
        <w:pStyle w:val="Normal"/>
        <w:spacing w:lineRule="auto" w:line="360"/>
        <w:jc w:val="both"/>
        <w:rPr>
          <w:bCs/>
          <w:spacing w:val="15"/>
          <w:sz w:val="24"/>
          <w:szCs w:val="24"/>
        </w:rPr>
      </w:pPr>
      <w:r>
        <w:rPr>
          <w:bCs/>
          <w:spacing w:val="15"/>
          <w:sz w:val="24"/>
          <w:szCs w:val="24"/>
        </w:rPr>
        <w:t>-Ребята ,как вы думаете для того чтобы зубки были крепкими, какие продукты нужно кушать? (ответы детей)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bCs/>
          <w:spacing w:val="15"/>
        </w:rPr>
        <w:t>-Для укрепления зубов необходимо есть молочные продукты.</w:t>
      </w:r>
      <w:r>
        <w:rPr>
          <w:b/>
          <w:bCs/>
          <w:spacing w:val="15"/>
        </w:rPr>
        <w:t>(картинка5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>
          <w:b/>
          <w:b/>
        </w:rPr>
      </w:pPr>
      <w:r>
        <w:rPr/>
        <w:t>-Овощи и фрукты – всем полезные продукты!</w:t>
      </w:r>
      <w:r>
        <w:rPr>
          <w:b/>
        </w:rPr>
        <w:t>(картинка6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pacing w:val="15"/>
          <w:sz w:val="24"/>
          <w:szCs w:val="24"/>
        </w:rPr>
      </w:pPr>
      <w:r>
        <w:rPr>
          <w:bCs/>
          <w:spacing w:val="15"/>
          <w:sz w:val="24"/>
          <w:szCs w:val="24"/>
        </w:rPr>
        <w:t xml:space="preserve">-Конфеты, сухарики, орехи и разные сладости полезная пища для зубов?  </w:t>
      </w:r>
      <w:r>
        <w:rPr>
          <w:b/>
          <w:bCs/>
          <w:spacing w:val="15"/>
          <w:sz w:val="24"/>
          <w:szCs w:val="24"/>
        </w:rPr>
        <w:t>(картинка7)</w:t>
      </w:r>
      <w:r>
        <w:rPr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Поиграем в игру, что полезно для зубов, а что вредно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>
          <w:b/>
        </w:rPr>
        <w:t>(Проводится игра «Что полезно для зубов») 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 Молодцы! Вы хорошо знаете, что полезно, а что неполезно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Будут здоровыми зубы всегда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Если полезная в доме еда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Мясо, кефир и фрукты –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Очень нужные продукты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Сахар зубы разрушает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А яблоко укрепляет.</w:t>
      </w:r>
    </w:p>
    <w:p>
      <w:pPr>
        <w:pStyle w:val="Heading4"/>
        <w:shd w:fill="FFFFFF" w:val="clear"/>
        <w:spacing w:lineRule="auto" w:line="360" w:before="0" w:after="0"/>
        <w:jc w:val="both"/>
        <w:rPr/>
      </w:pPr>
      <w:r>
        <w:rPr>
          <w:b w:val="false"/>
          <w:color w:val="000000"/>
        </w:rPr>
        <w:t>А сейчас встанем в круг и поиграем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Я буду давать вам советы.</w:t>
      </w:r>
    </w:p>
    <w:p>
      <w:pPr>
        <w:pStyle w:val="Normal"/>
        <w:spacing w:lineRule="auto" w:line="360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Если мой совет хороший,</w:t>
      </w:r>
    </w:p>
    <w:p>
      <w:pPr>
        <w:pStyle w:val="Normal"/>
        <w:spacing w:lineRule="auto" w:line="360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Вы похлопайте в ладоши.</w:t>
      </w:r>
    </w:p>
    <w:p>
      <w:pPr>
        <w:pStyle w:val="Normal"/>
        <w:spacing w:lineRule="auto" w:line="360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На неправильный совет</w:t>
      </w:r>
    </w:p>
    <w:p>
      <w:pPr>
        <w:pStyle w:val="Normal"/>
        <w:spacing w:lineRule="auto" w:line="360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>Говорите: нет,нет,не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тить зубы надо каждый день: утром и вечеро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жно пользоваться чужой зубной щетко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овощи и фрукт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тить зубы надо детским кремо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чистки зубов, зубную щетку промываем мыло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жно открывать зубами крышки бутылок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шьте шоколад, вафли , сахар , мармелад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молочные продукт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алывать зубами орех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Молодцы, ребятки понравилось вам сегодня играть?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  <w:t>-Доктор Айболит хочет ,чтобы зубки у вас были здоровыми и не болели.  Будете чистить зубки без напоминаний? (молодцы). Доктор Айболит прислал вам яблочки , они укрепляют зубы . Ешьте на здоровье. И всегда помните – берегите зубы, ухаживайте за ними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27:00Z</dcterms:created>
  <dc:creator>Админ</dc:creator>
  <dc:description/>
  <cp:keywords/>
  <dc:language>en-US</dc:language>
  <cp:lastModifiedBy>Админ</cp:lastModifiedBy>
  <dcterms:modified xsi:type="dcterms:W3CDTF">2017-02-06T15:37:00Z</dcterms:modified>
  <cp:revision>4</cp:revision>
  <dc:subject/>
  <dc:title>Конспект НОД в средней группе на тему «Здоровые зубы-здоровью любы» (образовательная область «Познавательно-исследовательская»)</dc:title>
</cp:coreProperties>
</file>