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066"/>
        <w:gridCol w:w="842"/>
        <w:gridCol w:w="1090"/>
        <w:gridCol w:w="1021"/>
        <w:gridCol w:w="1022"/>
        <w:gridCol w:w="4909"/>
        <w:gridCol w:w="2262"/>
      </w:tblGrid>
      <w:tr>
        <w:trPr>
          <w:trHeight w:val="480" w:hRule="atLeast"/>
        </w:trPr>
        <w:tc>
          <w:tcPr>
            <w:tcW w:w="15134" w:type="dxa"/>
            <w:gridSpan w:val="8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лендарно-тематическое планирование уроков английского языка в 5  классах на 2015-2016 учебный год к УМК В.П. Кузов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разделы, темы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проведения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учебные действ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снащение</w:t>
            </w:r>
          </w:p>
        </w:tc>
      </w:tr>
      <w:tr>
        <w:trPr>
          <w:trHeight w:val="2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: Давайте познакомимся</w:t>
            </w:r>
            <w:r>
              <w:rPr>
                <w:rFonts w:cs="Times New Roman" w:ascii="Times New Roman" w:hAnsi="Times New Roman"/>
              </w:rPr>
              <w:t xml:space="preserve"> (12 часов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ознакомимся!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нностей изучения предмета. Развитие умения планировать речевое поведени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аутентичными текстам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(Английский язык 5 класс. Электронное приложение к учебнику с аудиокурс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.П. Кузовлев, Э.Ш. Перегрудова, О.В. Стрельникова, О. В. Дуванова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запись 02, 03, 04, таблица № 6: глагол «быть»  в простом настоящем времени, таб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: глагол «иметь»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ы делаешь в свободное время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потребности в здоровом образе жизни и полезном времяпрепровождении с друзьями и в семье. Развитие внимания, памяти, способности к сравнению, сопоставлению, обобщению, классификации. Развитие догадки по аналогии с русским языком. Развитие коммуникабельности. Совершенствование грамматических навыков говорения, развитие умения читать/понимать на слух с целью извлечения конкретной информ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 № 3: аудиозапись 05, 06, таблица № 14: видовременная система глаголов: простое настоящее  время (повествовательные предложения) 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катаешься на велосипеде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потребности и способности к сотрудничеству и взаимопомощи при работе в паре и группе. Совершенствование грамматических навыков говорения (настоящее простое время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удирования и чтения с извлечением конкретной информации. Развитие умения передавать реалии родного языка на английском язык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 15: видовременная система глаголов: простое настоящее время (вопросительные предложения)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я провёл мои летние каникул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ой компетенции, включая умение взаимодействовать с окружающими, выполняя разные социальные роли. Формирование потребности и способности понимать образ жизни зарубежных сверстников. Воспитание потребности и способности к сотрудничеству и взаимопомощи при работе в паре и групп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07, таблица №16: видовременная система глаголов: простое прошедше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меня было замечательное лето!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грамматических навыков говорения (прошедшее простое время). 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. Развитие желания передать реалии своей жизни посредством английского язык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08, таблица №16: видовременная система глаголов: простое прошедше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 пожаловать в мою школу!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требности и способности понимать образ жизни и поведение зарубежных сверстников, воспитание стремления к активному участию в жизни класса.  Развитие коммуникативной компетенции. Развитие внимания, зрительной и слуховой памяти, способности к анализу, сравнению, развитие умения использовать в качестве опоры для высказывания речевой образец, работать с англо-русским словарём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10,11, таблица № 19: видовременная система глаголов: простое будущее время (повествовательные предложения), таблица № 20: видовременная система глаголов: простое будущее время (вопросительные предложения)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любимая игр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к догадке, к формулированию выводов из прочитанного, к сравнению, сопоставлению, установлению последовательности событий. Формирование потребности и способности понимать образ жизни и поведение зарубежных сверстников, способности осознавать свою культуру через контекст культуры англоязычных стран, стремления к активному образу жизни развитие умения говорить на основе прочитанного (пригласить, принять, отклонить приглашение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чт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меня есть новый дру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ой компетенции.  Знакомство с фактами культуры страны изучаемого языка.  Формирование умения вести диалогическое общение с зарубежными сверстниками. Привитие навыков аккуратного и вежливого написания писем личного характера; способности к логическому изложению содерж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1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е по разделу «Давайте познакомимся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амостоятельно работать, рационально организовывая свой труд в классе и дома. Воспитание потребности и способности к целеустремлённой самостоятельной работе. Совершенствование лексических и грамматических навы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е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ередавать реалии родного языка на английском языке. Развитие творческих способностей, умения разрабатывать краткосрочный проект (межпредметного характера) и устно его представлять. Развитие умения участвовать в проектной деятельности, формирование потребности в коллективном творчестве, сотрудничестве, готовности оказывать взаимопомощь, воспитание чувства ответственности за совместную работу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. Чт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к самоконтролю, умения оценивать правильность выполнения учебной задачи, умения выполнять задания в тестовых форматах. Воспитание самостоятельности, дисциплинированности и настойчивости при выполнении заданий.  Развитие умения слушать с полным пониманием содержания диалога, включающего пройденный лексико-грамматический материал и связанного с изученными темами. Проверка умения извлекать конкретную информацию из текст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 № 3: аудиозапис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мматика. Говор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аспознавать лексические единицы. Проверить умения вести диалогическое общение по заданной ситуации в рамках пройденного материала. Проверить умение говорить логично, аргументировано по заданной ситуации в рамках пройденной темы. Развитие способности к самоконтролю, умения оценивать правильность выполнения учебной задачи, умения выполнять задания в тестовых формата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: Правила вокруг нас </w:t>
            </w:r>
            <w:r>
              <w:rPr>
                <w:rFonts w:cs="Times New Roman" w:ascii="Times New Roman" w:hAnsi="Times New Roman"/>
              </w:rPr>
              <w:t>(14 часов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мы должны следовать правилам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к личности и её достоинству, доброжелательное отношение к окружающим развитие умения планировать свое речевое и неречевое поведение. Развитие коммуникативной компетенции. Развитие исследовательских учебных действий, включая навыки работы с информации.  Знакомство с правилами безопасности, принятыми в британских и американских семья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ами культур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1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модальных глагол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оизносительных навыков, грамматических навыков чтения и говорения, развитие умения аудировать с целью извлечения конкретной информации. Воспитание понимания необходимости правил, существующих в семье, воспитание уважительного отношения к родителям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16,  таблица № 13: модальный глагол «должен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должен делать это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личности и её достоинству, доброжелательное отношение к окружающим. Развитие умения планировать свое речевое и неречевое поведение. Развитие коммуникативной компетенции. Формирование лексических навыков говорения; развитие умения слушать с целью извлечения конкретной информации, совершенствование грамматических навыков говорения. Формирование осознания своей культуры через контекст культуры англоязычных стран, воспитание уважительного отношения к правилам, существующим в семье, и понимания их необходимости, воспитание уважительного отношения к родителям, развитие умения сотруднича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1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д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must, should,  have 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грамматических навыков. Формирование навыков аудирования и чтения с извлечением конкретной информ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18, таблица № 23: модальные глагол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 в британских и российских школ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авилами, существующими в британской школе. Совершенствование грамматических навы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могло бы быть интересным, но…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. Воспитывать толерантное отношение к проявлениям иной культур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пособности к перефразированию, формулированию выводов. Воспитание потребности в полезном времяпрепровождении. Осознание возможностей самореализации средствами иностранного языка. Стремление к совершенствованию собственной речевой культуры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19, таблица № 23: модальные глагол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 школе, правила пользования интернет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 говорения. Развитие умения аудировать с целью извлечения конкретной информации, совершенствование лексических навыков говорения. Знакомство с правилами пользования системой Интернет, принятыми в США и Британии, фактами кульуры. Воспитание уважительного отношения к собеседнику, его взглядам, развитие умения различать хорош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хие поступки, стремления не совершать поступки, угрожающие собственной безопасност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рошок, который может изменить вашу школьную жизнь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 к чтению, уважительного отношения к чужому мнению. Развитие умения читать с общим охватом содержания и детальным пониманием прочитанного. Развитие умения выполнять задания в тестовом формате “множественный выбор ”. Развитие способности к выведению языковых закономерностей, развитие чувства языка, памяти, воображения, развитие умения работать с англо-русским словарём. Выработка у учеников умения сформировать собственное мнен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чт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счет кафе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вести себя в соответствии с нормами, принятыми в США и Великобритании: уметь приглашать, принимать приглашение и отказываться от приглашения. Развитие чувства языка. Воспитание уважения к родителям, уважительного отношения к собеседнику, его взглядам развитие умения вести диалог-побуждение к действию и диалог-расспро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2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думаете о правилах? (Урок- проек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умения передавать реалии родной культуры на английском языке. Развитие способностей к драматизации, убеждению, развитие воображения, внимания, творческого мышления. Совершенствование умения сотрудничать, участвовать в проектной деятельности. Воспитание чувства ответственности за выполнение задания, развитие умения оказывать взаимопомощь. Воспитание готовности к коллективному творчеству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в нашем класс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эффективно сотрудничать, взаимопомощи при работе в группе. Развитие речевых умений (говорить, писать, общаться). Скрытый контроль уровня сформированности peчевых умений. Совершенствование умения четко выражать свои мысли в соответствии с задачами и условиями коммуник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. Чтение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к самоконтролю, умения оценивать правильность выполнения учебной задачи, умения выполнять задания в тестовых форматах. Воспитание самостоятельности, дисциплинированности и настойчивости при выполнении заданий.  Развитие умения представлять свою культуру, умения ориентироваться в аутентичных текстах различной функциональной направленности (письмо и ответ на него), знакомство с нормами пользования Интернетом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2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мматика. Говор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аспознавать лексические единицы. Проверить умения вести диалогическое общение по заданной ситуации в рамках пройденного материала. Проверить умение говорить логично, аргументировано по заданной ситуации в рамках пройденной темы. Развитие способности к самоконтролю, умения оценивать правильность выполнения учебной задачи, умения выполнять задания в тестовых формата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контроль знаний, умений и навыков учащих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контр. работ)</w:t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: Мы должны помогать людям. </w:t>
            </w:r>
            <w:r>
              <w:rPr>
                <w:rFonts w:cs="Times New Roman" w:ascii="Times New Roman" w:hAnsi="Times New Roman"/>
              </w:rPr>
              <w:t>(13 часов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помогаешь своим соседям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рганизациями, оказывающими помощь пожилым людям, детям и природе. Развитие произвольного внимания, произвольной и непроизвольной памяти, умения использовать опоры для построения высказывания. Умения пользоваться справочной литературой (лингвострановедческим справочником)  воспитание ценностного отношения к природе, окружающей среде. Формирование лекс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ы сделал, чтобы помочь людям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к выявлению языковых закономерностей. Умение пользоваться логическими действиями сравнения, анализа, синтеза, установления аналогий и причинно-следственных связей. Развитие умения работать в группе, проводить опрос и анализировать полученные данные. Развитие произвольного внимания. Воспитание ценностного отношения к природе, окружающей среде (экологическое воспитание), воспитание уважительного отношения к окружающим людям, готовности прийти на помощь. Формирование лексических и граммат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23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мощн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ексических навыков говорения. Формирование грамматических навыков говорения. Воспитание ценностного отношения к природе, окружающей среде (экологическое воспитание), воспитание уважительного отношения к окружающим людям, готовности прийти на помощ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олго ты играешь на скрипке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занятиями детей в свободное время. Развитие способности к выявлению языковых закономерностей. Мотивация к самореализации в творчестве. Формирование граммат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26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ый концер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пособности к выявлению языковых закономерностей (правила образования грамматической формы the Present Perfect Tense). Формирование грамматических навыков говорения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27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делали это!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возможностей самореализации средствами иностранного языка. Стремление к совершенствованию собственной речевой культуры. Формирование коммуникативной компетенции и межкультурной коммуникации.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 развитие умения читать с целью извлечения конкретной информации. Развитие произвольного внимания, логического мышления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 № 3: аудиозапись 28, таблица № 32: образование сл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 Подготовка к Рождеств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с общим охватом содержания и детальным пониманием прочитанного. Развитие  умения выполнять задания на множественный выбор. Развитие умения говорить на основе прочитанного, умения определять внутреннюю организацию текст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чт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енького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занятиями британских детей в свободное время. Развитие умения пользоваться логическими действиями: сравнением, обобщением. Развитие таких качеств ума, как самостоятельность, гибкость, доказательность, развитие произвольного внимания. Стремление к совершенствованию собственной речевой культуры, развитие способности к установлению социальных контактов. Развитие речевого умения (диалогическая форма речи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29,3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обобщение и закрепле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льзоваться логическими действиями: сравнением, анализом, синтезом, обобщением. Умение владеть основами самооценки, строить логическое рассуждение, делать умозаключение (индуктивное, дедуктивное и по аналогии) и выводы. Умение работать в паре. Воспит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а взаимопомощи. Развитие речевых ум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готовы вам помочь! (урок-проек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ередавать реалии родного язы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нглийском языке. Умение самостоятельно ставить цели, планировать пути их достижения, умение выбирать наиболее эффективные способы решения учебных и познавательных задач, решать проблемы творческого и поискового характера, устанавливать рабочие отношения, эффективно сотрудничать и способствовать продуктивной кооперации. Развивать потребность и способность выражать себя в доступных видах творчества (проекты). Развитие речевого ум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благотворительному концерту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эффективно сотрудничать, взаимопомощи при работе в группе. Развитие речевых умений (говорить, писать, общаться). Скрытый контроль уровня сформированности peчевых умений. Совершенствование умения четко выражать свои мысли в соответствии с задачами и условиями коммуник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. Чтение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владеть основами самоконтроля, самооценки, развитие способности к переключению внимания в упражнениях в разных видах речевой деятельности. Формирование способности оценивать свои умения в различных видах речевой деятельност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3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мматика. Говор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аспознавать лексические единицы. Проверить умения вести диалогическое общение по заданной ситуации в рамках пройденного материала. Проверить умение говорить логично, аргументировано по заданной ситуации в рамках пройденной темы. Развитие способности к самоконтролю, умения оценивать правильность выполнения учебной задачи, умения выполнять задания в тестовых формата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: Будни и входные </w:t>
            </w:r>
            <w:r>
              <w:rPr>
                <w:rFonts w:cs="Times New Roman" w:ascii="Times New Roman" w:hAnsi="Times New Roman"/>
              </w:rPr>
              <w:t>(11 часов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любим Уэльс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снение основных способов времяпровождения в Уэльсе. Развитие способности к выведению языковых закономерностей, формулированию грамматического правила. Умения пользоваться справочной литературой (грамматическим справочником, словарём). Воспитание потребности в здоровом образе жизни и полезном времяпрепровождении. Воспитание потребности и способности к сотрудничеству и взаимопомощи при работе в паре. Совершенствование граммат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32, таблица № 14: видовременная система глаголов: простое настоящее  время (повествовательные предлож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нравится путешествовать автокараван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аспространённым в Британии способом путешествия — автокараваном, с зоопарком в Честере. Развитие способности к выведению языковых закономерностей, к формулированию грамматического правила. Воспитание потребности в здоровом образе жизни и полезном времяпрепровождении, воспитание интереса и ценностного отношения к природе (животному миру). Формирование лексико-граммат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33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 в Северной Ирланд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требности в здоровом образе жизни и полезном времяпрепровождении. Развитие умения представлять свою культуру</w:t>
              <w:br/>
              <w:t>развитие способностей к анализу, сравнению и сопоставлению, обобщению, вербализации увиденного, способности формулировать грамматическое правило;</w:t>
              <w:br/>
              <w:t>формирование грамматических навыков говорения и чтения. Развитие умения читать/понимать на слух с целью полного понимания содерж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34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 днём рождения!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к догадке по словообраовательным элементам. Формирование потребности и способности понимать образ жизни детей из приюта и поведение зарубежных сверстников. Воспитание интереса к чтению. Развитие умения чтения и перевод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чт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в Обане интересно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осуществлять межкультурное общение на английском языке. Развитие умения осуществлять информационный поиск. Формирование умения вести диалогическое общение с зарубежными сверстниками, привитие навыков написания писем личного характера. Развитие речевого умения (диалогическая форма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3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е по 3 раздел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остопримечательностями Англии и занятиями британских школьников в свободное время. Развитие умения самостоятельно работать, рационально организовывая свой труд в классе и дома. Воспитание потребности и способности к целеустремлённой самостоятельной работе. Совершенствование лексических и грамматических навы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семейный альбом (урок-проек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ередавать реалии родного языка на английском языке. Развитие умения разрабатывать краткосрочный проект  и устно его представлять. Формирование мотивации к самореализации в творчестве. Воспитание чувства ответственности за совместную работу. Развитие речевых у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контроль знаний, умений и навыков учащих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контр. раб.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опримечательности Англ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остопримечательностями Англии и занятиями британских школьников в свободное время. Развитие умения самостоятельно работать, рационально организовывая свой труд в классе и дома. Воспитание потребности и способности к целеустремлённой самостоятельной работе. Совершенствование лексических и грамматических навы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проекто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. Чтение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британской культуре. Развитие умения выполнять задания в тестовых форматах. Развитие умения владеть основами самоконтроля, самооценки, развитие способности к переключению внимания в упражнениях в разных видах речевой деятельности. Формирование способности оценивать свои умения в различных видах речевой деятельност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3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мматика. Говор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аспознавать лексические единицы. Проверить умения вести диалогическое общение по заданной ситуации в рамках пройденного материала. Проверить умение говорить логично, аргументировано по заданной ситуации в рамках пройденной темы. Развитие способности к самоконтролю, умения оценивать правильность выполнения учебной задачи, умения выполнять задания в тестовых формата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: Мои любимые праздники </w:t>
            </w:r>
            <w:r>
              <w:rPr>
                <w:rFonts w:cs="Times New Roman" w:ascii="Times New Roman" w:hAnsi="Times New Roman"/>
              </w:rPr>
              <w:t>(13 часов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твой любимый праздник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обычаях и традициях, связанных с праздниками в Великобритании, США и других странах. Умение представлять собственную культуру, находить сходства и различия между традициями и обычаями своей страны и других стран. Развитие способности к догадке (по иллюстративному материалу, по словообразованию — конверсия), развитие фонематического слуха, способности к сравнению, объяснению, обобщению. Развитие слуховой памяти умение слышать, слушать  и понимать партнера, планировать и согласованно выполнять совместную деятельность, распределять рол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37,38,39,40 , таблица № 35: предлоги, таблица №17: степени сравнения прилагательных, таблица №18: степени сравнения прилагательных: исклю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крашал елку 2 ча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систему ценностей, связанных с Рождеством.  Умение представлять собственную культуру, находить сходства и различия между традициями и обычаями своей страны и других стран. Развивать стремление к лучшему осознанию культуры своего народа и готовность содействовать ознакомлению с ней представителей других стран. Толерантное отношение к проявлениям иной культуры формирование грамматических навыков говорения. Развитие умения понимать на слух с целью извлечения конкретной информации. Совершенствование лекс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41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о в разных страна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адекватного отношения к системе ценностей и нормам поведения людей другой культуры. Формирование грамматических навыков говорения. Развитие умения аудировать с целью извлечения конкретной информации и с полным пониманием услышанного, совершенствование лексических и граммат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 № 3: аудиозапись 42,43, 44, 45 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ы делал вчера в 5 часов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важения и терпимости по отношению к другим культурам. Формирование осознания своей культуры, воспитание уважительного отношения к собеседнику, его взглядам. Развитие способности к решению речемыслительных задач: предположение, соотнесение, формулирование выводов. Развитие творческого воображения, чувства языка формирование грамматических навыков говорения. Развитие умения понимать на слух с целью извлечения конкретной информации, развитие умения читать, совершенствование лекс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46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айская вечерин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важения и терпимости по отношению к другим культурам. Формирование грамматических навыков говорения. Развитие умения аудировать с целью извлечения конкретной информации, совершенствование лекс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4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 мы праздновали 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азднованием китайского нового года в Лондоне, обычаями и традициями США и Великобритании. Воспитание уважения и терпимости по отношению к другим культурам, формирование осознания своей культуры, самосознания. Совершенствование </w:t>
              <w:br/>
              <w:t>навыков чтения и перевод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48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Безупречная Рождественская  ёлк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онимать систему основных ценностей в странах изучаемого языка. Развитие способности к логическому изложению. Развитие творческого воображения развитие умения читать с общим охватом содержания и детальным пониманием прочитанного, развитие умения понимать отношения между частями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чт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твой самый любимый праздник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умения вести себя в соответствии с нормами, принятыми в США и Великобрита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увства языка, памяти, воображения, развитие умения вступать в диалог, адекватно использовать речевые средства для аргументации. Воспитание интереса к культуре других народов, уважения к традиционным ценностям многонационального российского общества. Развитие умения вести диалог-расспрос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4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празднования в США, Великобритании и Росси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аздниками, обычаями и традициями, принятыми в США, Великобритании и Российской Федерации. Развитие чувства языка, воображения, развитие умения оценивать правильность выполнения задания, умения самостоятельно работать. Воспитание адекватного отношения к системе ценностей и нормам поведения людей другой культуры. Совершенствование лексических и грамматических навы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проекто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ования, которые я помню (урок-проек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ередавать факты родной культуры на английском языке. Развитие способностей к драматизации, убеждению, развитие воображения, внимания, творческого мышления. Совершенствование умения сотрудничать. Воспитание чувства ответственности за выполнение задания, развитие умения оказывать взаимопомощь, воспитание готовности к коллективному творчеству. Развитие речевых ум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празднуем в класс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эффективно сотрудничать, взаимопомощи при работе в группе. Развитие речевых умений (говорить, писать, общаться). Скрытый контроль уровня сформированности peчевых умений. Совершенствование умения четко выражать свои мысли в соответствии с задачами и условиями коммуник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. Чтение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аутентичных текстах различной функциональной направленности. Умение представлять свою культуру. Развитие способности к самооценке, переключению внимания в упражнениях в различных видах речевой деятельности, развитие умения выполнять задания в тестовых форматах. Воспитание самостоятельности. Контроль основных навыков и умений, над которыми велась работа в данном цикл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5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мматика. Говор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аспознавать лексические единицы. Проверить умения вести диалогическое общение по заданной ситуации в рамках пройденного материала. Проверить умение говорить логично, аргументировано по заданной ситуации в рамках пройденной темы. Развитие способности к самоконтролю, умения оценивать правильность выполнения учебной задачи, умения выполнять задания в тестовых формата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: Путешествие в Англию </w:t>
            </w:r>
            <w:r>
              <w:rPr>
                <w:rFonts w:cs="Times New Roman" w:ascii="Times New Roman" w:hAnsi="Times New Roman"/>
              </w:rPr>
              <w:t>(13 часов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отлично провели время в Лондон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требности и способности понимать образ жизни зарубежных сверстников. Воспитание потребности и способности к сотрудничеству и взаимопомощи при работе в паре и группе. Развитие внимания, памяти, способности к сравнению и сопоставлению речевых единиц, к анализу, обобщению, способности формулировать грамматическое правило. Совершенствование грамматических навыков говорения. Развитие умения читать/понимать на слух с целью полного понимания текста и с целью извлечения конкретной информации. Развивать навык постановки вопросов(общих и специальны) умение слышать, слушать  и понимать партнера, планировать и согласованно выполнять совместную 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52, таблица №16: видовременная система глаголов: простое прошедшее время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ты занимался весь вчерашний день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реалиям жизни стран изучаемого языка. Развитие способности к догадке (с помощью конверсии), к сравнению, сопоставлению, к анализу, обобщению, способности к выявлению языковых закономерностей, формулированию грамматического правила,  умения пользоваться грамматическим справочником. Формирование потребности и способности понимать образ жизни зарубежных сверстников, воспитание стремления к активному участию в жизни класса, школы. Совершенствование граммат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53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из жизни школы Спрингфил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мероприятиями в британской школе. Развитие способности к формулированию грамматического правила. Формирование потребности и способности понимать образ жизни зарубежных сверстников, воспитание стремления к активному участию в жизни класса, школы, к активному образу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граммат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когда-нибудь читал книги Дюрана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детскими книгами и фильмами. Развитие способности к догадке,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ю, сопоставлению, анализу, обобщению, способности к выявлению языковых закономерностей. Развитие воображения, фантазии. Воспитание любознательности, познавательных потребностей, желания расширять кругозор. Совершенствование грамматических навыков говорения. Развитие умения понимать текст на слух с целью извлечения конкретной информ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 № 3: аудиозапись 54,55, таблица № 28: видовременная система глаголов: активный и пассивный залог 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отел бы ты отправиться в Йорк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фактами культуры страны изучаемого языка. Развитие способности к догадке, формулированию грамматического правила, развитие умения использовать опоры для построения высказывания, умения пользоваться грамматическим справочником, развитие языковой наблюдательности,  умения пользоваться картой. Формирование потребности и способности понимать образ жизни зарубежных сверстников. Воспитание потребности в здоровом образе жизни и полезном времяпрепровождении. Совершенствование грамматических навыков говорения. Развитие умения воспринимать текст на слух с целью общего понимания содержания и развитие умения читать с целью полного понимания содерж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56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ешествие, которое понравилось мне больше всего 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требности и способности понимать образ жизни и поведение зарубежных сверстников. Развитие способности к сравнению и сопоставлению речевых единиц; способности узнавать знакомые грамматические структуры в новом содержании. Развитие умения читать, различать жанры написанного (письмо, запись на открытке, статья из газеты), извлекать информацию о культуре страны из текста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чтения и перевод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чт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экскурсия тебе больше понравилась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актами культуры страны изучаемого языка. Развитие готовности и способности осуществлять межкультурное общение на английском языке, способности к логическому изложению содержания. Формирование умения вести диалогическое общение с зарубежными сверстниками, воспитание потребности и способности к сотрудничеству и взаимопомощи при работе в паре. Развитие речевого умения (диалог и монолог). Развитие умения понимать текст на слух с целью извлечения конкретной информ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5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бобщение по разделу: «Путешествие в Англию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общать и анализировать изученный материал. Развитие самостоятельности, способности к сравнению, обобщению, умения делать выводы. Совершенствование лексических и грамматических навы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контроль знаний, умений и навыков учащих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контр. раб.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лучшие воспоминания (урок-проек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40" w:leader="none"/>
                <w:tab w:val="left" w:pos="822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роектные задания в группе. Умение четко выражать свои мысли в соответствии с задачами и условиями коммуникации. Формирование коммуникативной компетенции и межкультурной и межэтнической коммуникации. Развитие воображения, развитие способностей к решению речемыслительных задач (выстраивание последовательности, иллюстрирование, оценка, представление). Развитие проектных умений и навыков. Развитие умений кратко излагать результаты проектной работ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, которое я запомнил на всю жизнь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40" w:leader="none"/>
                <w:tab w:val="left" w:pos="822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эффективно сотрудничать, взаимопомощи при работе в группе. Развитие речевых умений (говорить, писать, общаться). Скрытый контроль уровня сформированности peчевых умений. Совершенствование умения четко выражать свои мысли в соответствии с задачами и условиями коммуник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. Чт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контроля и самооценки. Воспитание самостоятельности и формирование способности оценивать свои умения в различных видах речевой деятельности. Контроль основных навыков и умений, над которыми велась работа в раздел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5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мматика. Говор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аспознавать лексические единицы. Проверить умения вести диалогическое общение по заданной ситуации в рамках пройденного материала. Проверить умение говорить логично, аргументировано по заданной ситуации в рамках пройденной темы. Развитие способности к самоконтролю, умения оценивать правильность выполнения учебной задачи, умения выполнять задания в тестовых формата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: Мой будущий выходной </w:t>
            </w:r>
            <w:r>
              <w:rPr>
                <w:rFonts w:cs="Times New Roman" w:ascii="Times New Roman" w:hAnsi="Times New Roman"/>
              </w:rPr>
              <w:t>(10 часов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ты собираешься ехать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остопримечательностями Шотландии. Развитие способности к выведению языковых закономерностей, формулированию грамматического правила, развитие умения использовать опоры для построения высказывания, пользоваться справочной литературой (лингвострановедческим, грамматическим справочниками). Формирование потребности в полезном времяпрепровождении в каникулы и выходные дни. Воспитание интереса и уважительного отношения к языку и культуре народов англоязычных стран. Формирование граммат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59, таблица № 19: видовременная система глаголов: простое будущее время (повествовательные предложени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ы собираешься делать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пулярным в Британии способом путешествия — путешествие на лодке по реке. Развитие способности к выведению языковых закономерностей. Воспитание потребности в здоровом образе жизни и полезном времяпрепровождении.  Совершенствование грамматических навыков говорения. Развитие умения читать с целью извлечения конкретной информации, развитие умения переводи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6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ты поедешь в Брайтон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ританским курортным городом Брайтон. Развитие способности к формулированию грамматического правила. Воспитание интереса и уважительного отношения к языку и культуре англоязычных на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ов. Формирование грамматических навыков говорения. Развитие умения читать с целью извлечения конкретной информации, с целью полного понимания содержания, с целью понимания основного содерж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61, таблица № 19: видовременная система глаголов: простое будущее время (повествовательные предложени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ебя есть планы на каникулы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остопримечательност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ании. Развитие способности к выведению языковых закономерностей. Формирование грамматических навыков говорения. Развитие умения читать с целью полного понимания содерж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62, таблица № 28: видовременная система глаголов: активный и пассивный зал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женнингс болен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жизнью школьников в британской школе-интернате. Развитие чувства языка, развитие умения делать выписки из текста. Воспитание интереса и уважительного отношения к языку и культуре народов англоязычных стран, воспитание интереса к чтению. Развитие умения читать и переводи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чт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когда-нибудь был в морском путешествии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еалиями морского путешествия. Развитие готовности и способности осуществлять межкультурное общение на английском языке, развитие умения осуществлять информационный поиск. Воспитание потребности и способности к сотрудничеству при работе в паре. Формирование умения вести диалогическое общение с зарубежными сверстниками. Развитие умения понимать текст на 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6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ы будешь делать в выходные и каникулы (урок-проек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роектные задания в группе. Умение четко выражать свои мысли в соответствии с задачами и условиями коммуникации. Формирование коммуникативной компетенции и межкультурной и межэтнической коммуникации. Развитие воображения, развитие способностей к решению речемыслительных задач (выстраивание последовательности, иллюстрирование, оценка, представление). Развитие проектных умений и навыков. Развитие умений кратко излагать результаты проектной работ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ланы на уик-эн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эффективно сотрудничать, взаимопомощи при работе в группе. Развитие речевых умений (говорить, писать, общаться). Скрытый контроль уровня сформированности peчевых умений. Совершенствование умения четко выражать свои мысли в соответствии с задачами и условиями коммуник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. Чт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аутентичных текстах различной функциональной направленности. Умение представлять свою культуру. Развитие способности к самооценке, переключению внимания в упражнениях в различных видах речевой деятельности, развитие умения выполнять задания в тестовых форматах. Воспитание самостоятельности. Контроль основных навыков и умений, над которыми велась работа в данном цикл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6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мматика. Говор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аспознавать лексические единицы. Проверить умения вести диалогическое общение по заданной ситуации в рамках пройденного материала. Проверить умение говорить логично, аргументировано по заданной ситуации в рамках пройденной темы. Развитие способности к самоконтролю, умения оценивать правильность выполнения учебной задачи, умения выполнять задания в тестовых формата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: Мои лучшие впечатления </w:t>
            </w:r>
            <w:r>
              <w:rPr>
                <w:rFonts w:cs="Times New Roman" w:ascii="Times New Roman" w:hAnsi="Times New Roman"/>
              </w:rPr>
              <w:t>(16 часов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 на улицах Лонд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актами культуры страны изучаемого языка. Развитие способности к догадке (по аналогии с русским языком), к классификации, структурной антиципации, к логическому изложению, развитие воображения, умения пользоваться справоч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требности и способности понимать образ жизни и поведение людей другой культуры, интереса и уважительного отношения к культуре других народов, воспитание любознательности, познавательных потребностей, желания расширять кругозор. Совершенствование грамматических навыков. Развитие умения говорить логично, аргументированно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проекто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 по Лондон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культурой страны изучаемого языка. Развитие способности к догадке, к логическому изложению, развитие вооб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потребности в приобщении к культуре англоязычных стран, осознание своей культуры через контекст культуры англоязычных стран, развитие умения представлять свою культуру. Совершенствование грамматических навыков, развитие речевого ум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6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примечательности Лонд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и сообщение дополнительных сведений о фактах культуры страны изучаемого языка. Воспитание потребности в приобщении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е англоязычных стран, осознание своей культуры через контекст культуры англоязычных стран. Совершенствование грамматических навыков. Развитие речевого умения (диалогическая и монологическая формы речи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проекто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поездка в столиц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достопримечательностями Лондона. Стремление к лучшему осознанию культуры своего народа и готовность содействовать ознакомлению с ней представителей других стран. Толерантное отношение к проявлениям иной культуры, осознание себя гражданином своей страны и мира. Совершенствование грамматических навыков. Развитие умения говорить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проекто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они знамениты? (Известные люди Британии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известными людьми и фактами культуры страны изучаемого языка  развитие способности к логическому изложению, анализу, обобщению, развитие умения пользоваться справочной литературой (лингвострановедческим, грамматическим справочниками). Воспитание потребности в приобщении к культуре англоязычных стран. Совершенствование грамматических навыков и речевого умения (монолог, диалог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йный проектор, таблица № 32: образование сл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ные люди Росс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известными русскими писателями, артистами, политиками. Воспитание уважения к своей Родине, чувства гордости за её достижения и успех. Развитие умения отражать реалии своей страны, посредством изучаемого языка. Развитие лексических навыков говор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когда-нибудь был в тематическом парке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и сообщение дополнительных сведений о фактах культуры страны изучаемого языка/родной страны. Развитие умения использовать опоры для построения высказывания, умения осуществлять информационный поиск. Формирование интереса и уважительного отношения к культуре других народов, формирование умения вести диалогическое общение с зарубежными сверстниками, осознание своей культуры через контекст культуры англоязычных стран. Развитие умения представлять свою культуру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№ 32: образование сл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           «День в Диснейленде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дополнительных сведений о Диснейленде. Развитие догадки, способности устанавливать последовательность событий. Воспитание любознательности, познавательных потребностей, желания расширять кругозор. Развитие умения читать и извлекать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культуре страны из текст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чтения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контроль знаний, умений и навыков учащих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контр. раб.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бе нравится путешествовать?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актами культуры страны изучаемого языка. Развитие готовности и способности осуществлять межкультурное общение на английском языке, способности к логическому изложению содержания. Формирование умения вести диалогическое общение с зарубежными сверстниками, воспитание потребности и способности к сотрудничеству и взаимопомощи при работе в паре. Развитие речевого умения, умения воспринимать текст на слух с целью понимания основного содерж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66, 67, 6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е по разделу «Лучшие впечатления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амостоятельно работать, рационально организовывая свой труд в классе и дома. Воспитание потребности и способности к целеустремлённой самостоятельной работе. Совершенствование лексических и грамматических навы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 знаний, умений и навыков учащих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 (распечатка из книги для контр. раб.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ий знаток Британии (урок-проек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и к распределению и переключению внимания. Воспитание любознательности, познавательных потребностей, желания расширять кругозор. Контроль знания учащимися фактов культуры страны изучаемого язык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моей меч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эффективно сотрудничать, взаимопомощи при работе в группе. Развитие речевых умений (говорить, писать, общаться). Скрытый контроль уровня сформированности peчевых умений. Совершенствование умения четко выражать свои мысли в соответствии с задачами и условиями коммуникац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удирование. Чт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британской культуре. Развитие умения выполнять задания в тестовых форматах. Развитие умения владеть основами самоконтроля, самооценки, развитие способности к переключению внимания в упражнениях в разных видах речевой деятельности. Формирование способности оценивать свои умения в различных видах речевой деятельност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№ 3: аудиозапись 6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мматика. Говорение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я распознавать лексические единицы. Проверить умения вести диалогическое общение по заданной ситуации в рамках пройденного материала. Проверить умение говорить логично, аргументировано по заданной ситуации в рамках пройденной темы. Развитие способности к самоконтролю, умения оценивать правильность выполнения учебной задачи, умения выполнять задания в тестовых формата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8" w:top="993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диск №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5:33:00Z</dcterms:created>
  <dc:creator>Админ</dc:creator>
  <dc:description/>
  <dc:language>en-US</dc:language>
  <cp:lastModifiedBy>admin</cp:lastModifiedBy>
  <cp:lastPrinted>2014-09-25T16:03:00Z</cp:lastPrinted>
  <dcterms:modified xsi:type="dcterms:W3CDTF">2015-08-27T15:33:00Z</dcterms:modified>
  <cp:revision>2</cp:revision>
  <dc:subject/>
  <dc:title/>
</cp:coreProperties>
</file>