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И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ИЙ КРА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РМАВИ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</w:t>
        <w:br/>
        <w:t>УЧРЕЖДЕНИЕ СРЕДНЯЯ ОБЩЕОБРАЗОВАТЕЛЬНАЯ ШКОЛА№9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Директор МАОУ СОШ №9</w:t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 В. Я. Бабаянц</w:t>
      </w:r>
    </w:p>
    <w:p>
      <w:pPr>
        <w:pStyle w:val="Normal"/>
        <w:ind w:left="5103"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28"/>
          <w:szCs w:val="28"/>
        </w:rPr>
        <w:t>«_____»_______________ 2015г.</w:t>
      </w:r>
    </w:p>
    <w:p>
      <w:pPr>
        <w:pStyle w:val="Normal"/>
        <w:jc w:val="righ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Рабочая программа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секции спортивных игр:</w:t>
      </w:r>
    </w:p>
    <w:p>
      <w:pPr>
        <w:pStyle w:val="Normal"/>
        <w:tabs>
          <w:tab w:val="clear" w:pos="708"/>
          <w:tab w:val="left" w:pos="3900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44"/>
          <w:szCs w:val="44"/>
        </w:rPr>
        <w:t>«В О Л Е Й Б О Л»</w:t>
      </w:r>
    </w:p>
    <w:p>
      <w:pPr>
        <w:pStyle w:val="Style14"/>
        <w:widowControl/>
        <w:spacing w:before="96" w:after="0"/>
        <w:jc w:val="center"/>
        <w:rPr>
          <w:rStyle w:val="FontStyle11"/>
          <w:rFonts w:ascii="Times New Roman" w:hAnsi="Times New Roman" w:cs="Times New Roman"/>
          <w:position w:val="-6"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3900" w:leader="none"/>
        </w:tabs>
        <w:rPr>
          <w:rStyle w:val="FontStyle11"/>
          <w:rFonts w:ascii="Times New Roman" w:hAnsi="Times New Roman" w:cs="Times New Roman"/>
          <w:position w:val="-6"/>
          <w:sz w:val="44"/>
          <w:szCs w:val="44"/>
        </w:rPr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(6 часов в неделю, 216 часов)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учитель Калядин Михаил Ильич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b/>
          <w:b/>
          <w:sz w:val="36"/>
          <w:szCs w:val="44"/>
        </w:rPr>
      </w:pPr>
      <w:r>
        <w:rPr>
          <w:rFonts w:cs="Times New Roman" w:ascii="Times New Roman" w:hAnsi="Times New Roman"/>
          <w:b/>
          <w:sz w:val="36"/>
          <w:szCs w:val="44"/>
        </w:rPr>
        <w:t>2015-2016г.г.</w:t>
      </w:r>
    </w:p>
    <w:p>
      <w:pPr>
        <w:pStyle w:val="Style14"/>
        <w:widowControl/>
        <w:spacing w:lineRule="auto" w:line="360" w:before="96" w:after="0"/>
        <w:jc w:val="center"/>
        <w:rPr>
          <w:rStyle w:val="FontStyle11"/>
          <w:rFonts w:ascii="Times New Roman" w:hAnsi="Times New Roman" w:cs="Times New Roman"/>
          <w:i w:val="false"/>
          <w:i w:val="false"/>
          <w:position w:val="-6"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4"/>
        <w:widowControl/>
        <w:spacing w:before="96" w:after="0"/>
        <w:jc w:val="center"/>
        <w:rPr/>
      </w:pPr>
      <w:r>
        <w:rPr>
          <w:rStyle w:val="FontStyle11"/>
          <w:rFonts w:cs="Times New Roman" w:ascii="Times New Roman" w:hAnsi="Times New Roman"/>
          <w:i w:val="false"/>
          <w:position w:val="-8"/>
          <w:sz w:val="28"/>
          <w:szCs w:val="28"/>
        </w:rPr>
        <w:t>Пояснительная записка</w:t>
      </w:r>
    </w:p>
    <w:p>
      <w:pPr>
        <w:pStyle w:val="Style14"/>
        <w:widowControl/>
        <w:spacing w:before="96" w:after="0"/>
        <w:rPr>
          <w:rStyle w:val="FontStyle11"/>
          <w:rFonts w:ascii="Times New Roman" w:hAnsi="Times New Roman" w:cs="Times New Roman"/>
          <w:i w:val="false"/>
          <w:i w:val="false"/>
          <w:position w:val="-6"/>
          <w:sz w:val="28"/>
          <w:szCs w:val="28"/>
        </w:rPr>
      </w:pPr>
      <w:r>
        <w:rPr/>
      </w:r>
    </w:p>
    <w:p>
      <w:pPr>
        <w:pStyle w:val="Style31"/>
        <w:widowControl/>
        <w:spacing w:before="82" w:after="0"/>
        <w:jc w:val="both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8"/>
          <w:szCs w:val="28"/>
          <w:u w:val="single"/>
        </w:rPr>
        <w:t>Волейбол</w:t>
      </w:r>
      <w:r>
        <w:rPr>
          <w:rStyle w:val="FontStyle13"/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mallCaps/>
          <w:sz w:val="28"/>
          <w:szCs w:val="28"/>
        </w:rPr>
        <w:t xml:space="preserve">— </w:t>
      </w:r>
      <w:r>
        <w:rPr>
          <w:rStyle w:val="FontStyle12"/>
          <w:rFonts w:cs="Times New Roman" w:ascii="Times New Roman" w:hAnsi="Times New Roman"/>
          <w:sz w:val="28"/>
          <w:szCs w:val="28"/>
        </w:rPr>
        <w:t>один из наиболее  увлекательных и массовых видов спорта и самый популярный  среди учащихся школы №9.  Соревнования по волейболу включены в план спортивно-массовых и оздоровительных мероприятий школы, проводится первенство г.Армавира по волейболу. Занятия по волейболу – весьма эффективное средство укрепления здоровья и физического развития. Чтобы играть в волейбол, необходимо уметь быстро бегать, мгновенно менять направление и скорость движения, высоко прыгать, обладать силой, ловкостью и выносливостью. При правильной организации занятий волейбол способствует укреплению костно-мышечного аппарата и совершенствованию всех функций организма. Современный волейбол-вид спорта, требующий от занимающего атлетической подготовки и совершенного овладения технико-тактическими навыками игры. Постоянные  взаимодействия  с  мячом  способствуют  улучшению  глубинного  и периферического зрения, точности и ориентировке в пространстве.</w:t>
      </w:r>
    </w:p>
    <w:p>
      <w:pPr>
        <w:pStyle w:val="Style31"/>
        <w:widowControl/>
        <w:spacing w:before="5" w:after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Игра в волейбол развивает также мгновенную реакцию на зрительные и слуховые сигналы, повышает мышечное чувство и способность к быстрым чередованиям напряжений и расслаблений мыши. Небольшой объем статических усилий и нагрузок в игре благотворно влияет на рост юных спортсменов.</w:t>
      </w:r>
    </w:p>
    <w:p>
      <w:pPr>
        <w:pStyle w:val="Style31"/>
        <w:widowControl/>
        <w:spacing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Рабочая  учебная программа составлена на основе учебной программы  «Комплексная программа физического воспитания учащихся 5-9 классов» (В.И.Лях. - М..: Просвещение,2014г.)</w:t>
      </w:r>
    </w:p>
    <w:p>
      <w:pPr>
        <w:pStyle w:val="Style31"/>
        <w:widowControl/>
        <w:spacing w:before="82" w:after="0"/>
        <w:jc w:val="both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8"/>
          <w:szCs w:val="28"/>
          <w:u w:val="single"/>
        </w:rPr>
        <w:t>Целесообразность и актуальность</w:t>
      </w:r>
      <w:r>
        <w:rPr>
          <w:rStyle w:val="FontStyle13"/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рограммы заключается в том, что занятия по ней позволяют обучающимся детям восполнить недостаток навыков и овладеть необходимыми приемами игры во внеурочное время, так как количество учебных часов недостаточно для качественного овладения игровыми навыками и в особенности тактическими приёмами. Программа актуальна на сегодняшний день, так как её реализация восполняет недостаток двигательной активности, имеющийся у детей в связи с высокой учебной нагрузкой, имеет оздоровительный эффект, а также благотворно воздействует на все системы детского организма.</w:t>
      </w:r>
    </w:p>
    <w:p>
      <w:pPr>
        <w:pStyle w:val="Style41"/>
        <w:widowControl/>
        <w:spacing w:lineRule="auto" w:line="240" w:before="38" w:after="0"/>
        <w:ind w:hanging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38" w:after="0"/>
        <w:jc w:val="center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Цели и задачи программы</w:t>
      </w:r>
    </w:p>
    <w:p>
      <w:pPr>
        <w:pStyle w:val="Style41"/>
        <w:widowControl/>
        <w:spacing w:lineRule="auto" w:line="240" w:before="38" w:after="0"/>
        <w:jc w:val="center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38" w:after="0"/>
        <w:ind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Приобщение  учащихся  к  здоровому  образу  жизни,  приобретение  крепкого  здоровья, формирование  сборной  команды  школы  для  участия  в  городских  и  краевых  соревнованиях.</w:t>
      </w:r>
    </w:p>
    <w:p>
      <w:pPr>
        <w:pStyle w:val="Style41"/>
        <w:widowControl/>
        <w:spacing w:lineRule="auto" w:line="240" w:before="38" w:after="0"/>
        <w:ind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Для решения этих целей ставятся следующие задачи:</w:t>
      </w:r>
    </w:p>
    <w:p>
      <w:pPr>
        <w:pStyle w:val="Style41"/>
        <w:widowControl/>
        <w:spacing w:lineRule="auto" w:line="240" w:before="38" w:after="0"/>
        <w:ind w:hanging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/>
        <w:spacing w:before="38" w:after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.Оздоровительные:</w:t>
      </w:r>
    </w:p>
    <w:p>
      <w:pPr>
        <w:pStyle w:val="Normal"/>
        <w:widowControl/>
        <w:spacing w:before="38" w:after="0"/>
        <w:ind w:left="720"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1. Формирование знаний и умений по организации самостоятельных занятий по волейболу;</w:t>
      </w:r>
    </w:p>
    <w:p>
      <w:pPr>
        <w:pStyle w:val="Normal"/>
        <w:widowControl/>
        <w:spacing w:before="38" w:after="0"/>
        <w:ind w:left="720"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2.  Совершенствование технико-тактических действий игры в волейбол;</w:t>
      </w:r>
    </w:p>
    <w:p>
      <w:pPr>
        <w:pStyle w:val="Normal"/>
        <w:widowControl/>
        <w:spacing w:before="38" w:after="0"/>
        <w:ind w:left="720"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Создание базы физического совершенствования и подготовленности для любых форм двигательных проявлений в различных областях труда и спорта;</w:t>
      </w:r>
    </w:p>
    <w:p>
      <w:pPr>
        <w:pStyle w:val="Normal"/>
        <w:widowControl/>
        <w:spacing w:before="38" w:after="0"/>
        <w:ind w:left="720"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4.Выработка устойчивости организма к неблагоприятным условиям среды;</w:t>
      </w:r>
    </w:p>
    <w:p>
      <w:pPr>
        <w:pStyle w:val="Normal"/>
        <w:widowControl/>
        <w:spacing w:before="38" w:after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/>
        <w:spacing w:before="38" w:after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Обучающие:</w:t>
      </w:r>
    </w:p>
    <w:p>
      <w:pPr>
        <w:pStyle w:val="Normal"/>
        <w:widowControl/>
        <w:spacing w:before="38" w:after="0"/>
        <w:ind w:left="360"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1. Обучить правильному выполнению упражнений;</w:t>
      </w:r>
    </w:p>
    <w:p>
      <w:pPr>
        <w:pStyle w:val="Normal"/>
        <w:widowControl/>
        <w:spacing w:before="38" w:after="0"/>
        <w:ind w:left="360"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2. Обучить жизненно важным двигательным навыкам и умениям;</w:t>
      </w:r>
    </w:p>
    <w:p>
      <w:pPr>
        <w:pStyle w:val="Normal"/>
        <w:widowControl/>
        <w:spacing w:before="38" w:after="0"/>
        <w:ind w:left="360"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3.Компенсировать отставание по изучению и закреплению отдельных раздело                программы  .</w:t>
      </w:r>
    </w:p>
    <w:p>
      <w:pPr>
        <w:pStyle w:val="Normal"/>
        <w:widowControl/>
        <w:spacing w:before="38" w:after="0"/>
        <w:ind w:left="360" w:hanging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before="125" w:after="0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 xml:space="preserve">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Style31"/>
        <w:widowControl/>
        <w:spacing w:before="125" w:after="0"/>
        <w:ind w:left="360"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1.Воспитание волевых и нравственных качеств;</w:t>
      </w:r>
    </w:p>
    <w:p>
      <w:pPr>
        <w:pStyle w:val="Style31"/>
        <w:widowControl/>
        <w:spacing w:before="125" w:after="0"/>
        <w:ind w:left="360"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2.Устранение вредных привычек;</w:t>
      </w:r>
    </w:p>
    <w:p>
      <w:pPr>
        <w:pStyle w:val="Style31"/>
        <w:widowControl/>
        <w:spacing w:before="125" w:after="0"/>
        <w:ind w:left="360"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3. Развивать чувства коллективизма и ответственности, взаимовыручки;</w:t>
      </w:r>
    </w:p>
    <w:p>
      <w:pPr>
        <w:pStyle w:val="Style31"/>
        <w:widowControl/>
        <w:spacing w:before="125" w:after="0"/>
        <w:ind w:left="360"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4. Воспитание трудолюбия, целеустремленности </w:t>
      </w:r>
    </w:p>
    <w:p>
      <w:pPr>
        <w:pStyle w:val="Style51"/>
        <w:widowControl/>
        <w:tabs>
          <w:tab w:val="clear" w:pos="708"/>
          <w:tab w:val="left" w:pos="720" w:leader="none"/>
        </w:tabs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before="38" w:after="0"/>
        <w:jc w:val="center"/>
        <w:rPr>
          <w:rStyle w:val="FontStyle11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 xml:space="preserve">В реализации программы принимают участие дети </w:t>
      </w:r>
    </w:p>
    <w:p>
      <w:pPr>
        <w:pStyle w:val="Style71"/>
        <w:widowControl/>
        <w:spacing w:before="38" w:after="0"/>
        <w:jc w:val="center"/>
        <w:rPr/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в возрасте от 12-15 лет</w:t>
      </w:r>
    </w:p>
    <w:p>
      <w:pPr>
        <w:pStyle w:val="Style21"/>
        <w:widowControl/>
        <w:spacing w:lineRule="auto" w:line="240" w:before="67" w:after="0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Программа помогает компенсировать отставание по изучению и закреплению отдельных разделов школьной программы, а также достичь определённых спортивных результатов, на соревнованиях разного уровня.</w:t>
      </w:r>
    </w:p>
    <w:p>
      <w:pPr>
        <w:pStyle w:val="Style31"/>
        <w:widowControl/>
        <w:spacing w:before="77" w:after="0"/>
        <w:jc w:val="center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Формы  организации  занятий.</w:t>
      </w:r>
    </w:p>
    <w:p>
      <w:pPr>
        <w:pStyle w:val="Style41"/>
        <w:widowControl/>
        <w:spacing w:lineRule="auto" w:line="240" w:before="221" w:after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Занятия в рамках программы проводятся, в форме: тренировок,   соревнований, товарищеских встреч,  самостоятельных подготовок, индивидуальных занятий</w:t>
      </w:r>
    </w:p>
    <w:p>
      <w:pPr>
        <w:pStyle w:val="Style51"/>
        <w:widowControl/>
        <w:tabs>
          <w:tab w:val="clear" w:pos="708"/>
          <w:tab w:val="left" w:pos="1766" w:leader="none"/>
        </w:tabs>
        <w:spacing w:before="5" w:after="0"/>
        <w:rPr>
          <w:rStyle w:val="FontStyle13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ный  материал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7166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курса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ческое планирование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знаний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техники безопасности при занятиях волейболом История волейбола. Основные правила игры в волейбол. Организация и судейство соревнований. Жестикуляция судей. 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техники передвижений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и игрока. Перемещение в стойках приставными шагами правым, левым боком, лицом и спиной вперед. Комбинации из освоенных элементов техники передвижений (перемещение в стойке, остановки, ускорения). Ходьба, бег и выполнение заданий (сесть на пол, встать, прыгнуть и др.).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техники приема и передач мяча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мяча сверху двумя руками на месте и после перемещения вперед и назад. Передачи мяча над собой. То же через сетку. Передачи в прыжке. Передачи в парах, тройках, четверках и колонах с перемещением. Передачи по зонам.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техники подачи и приема мяча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яя прямая подача. Верхняя прямая подача. Подача в прыжке. Прием подачи. Прием подачи в зоны 3,4,2.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техники нападающего удара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й нападающий удар после подбрасывания мяча партнером. Нападающий удар с разбега из зоны 2,4. Прямой нападающий удар при встречных передачах. Нападающий удар из зоны 3.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техникой защитных действий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ка. Страховка углом вперед и назад. Блокирование нападающего удара (индивидуальное и групповое).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тактикой игры в нападении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одач в определенные зоны. Взаимодействие  игроков зоны 3 с игроками зон 2 и 4, 6 и 3. Командные тактические действия без изменения и с изменением позиции игроков. 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тактикой игры в  защите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способа приема мяча. Взаимодействие игроков задней и передней линии. Система игры в защите углом вперед и назад.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игрой и развитие психомоторных способностей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 игра вы волейбол с заданиями. Учебно-тренировочные игры. Товарищеские встречи с другими командами. Соревнования.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навыками судьи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йство учебно-тренировочных игр. Соревнований между классами.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ОФП в подготовке волейболистов. Общеразвивающие  упражнения направленные на развитие всех физических качеств. Упражнения с отягощениями. Подвижные и спортивные игры 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физическая подготовка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СФП в подготовке волейболистов. Подготовительные упражнения, направленные на развитие силы и быстроты сокращения мышц, которые участвуют в выполнении технических приемов, скорости, прыгучести, специальной ловкости, выносливости(скоростной, прыжковой, силовой, игровой).Различные игры.</w:t>
            </w:r>
          </w:p>
        </w:tc>
      </w:tr>
    </w:tbl>
    <w:p>
      <w:pPr>
        <w:pStyle w:val="Style51"/>
        <w:widowControl/>
        <w:tabs>
          <w:tab w:val="clear" w:pos="708"/>
          <w:tab w:val="left" w:pos="1766" w:leader="none"/>
        </w:tabs>
        <w:spacing w:before="5" w:after="0"/>
        <w:rPr>
          <w:rStyle w:val="FontStyle13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</w:rPr>
      </w:r>
    </w:p>
    <w:p>
      <w:pPr>
        <w:pStyle w:val="Style51"/>
        <w:widowControl/>
        <w:tabs>
          <w:tab w:val="clear" w:pos="708"/>
          <w:tab w:val="left" w:pos="1766" w:leader="none"/>
        </w:tabs>
        <w:spacing w:before="5" w:after="0"/>
        <w:rPr>
          <w:rStyle w:val="FontStyle13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1766" w:leader="none"/>
        </w:tabs>
        <w:spacing w:before="5" w:after="0"/>
        <w:rPr>
          <w:rStyle w:val="FontStyle13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1766" w:leader="none"/>
        </w:tabs>
        <w:spacing w:before="5" w:after="0"/>
        <w:rPr>
          <w:rStyle w:val="FontStyle13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1766" w:leader="none"/>
        </w:tabs>
        <w:spacing w:before="5" w:after="0"/>
        <w:rPr>
          <w:rStyle w:val="FontStyle13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1766" w:leader="none"/>
        </w:tabs>
        <w:spacing w:before="5" w:after="0"/>
        <w:rPr>
          <w:rStyle w:val="FontStyle13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1766" w:leader="none"/>
        </w:tabs>
        <w:spacing w:before="5" w:after="0"/>
        <w:rPr>
          <w:rStyle w:val="FontStyle13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1766" w:leader="none"/>
        </w:tabs>
        <w:spacing w:before="5" w:after="0"/>
        <w:rPr>
          <w:rStyle w:val="FontStyle13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 w:before="86" w:after="0"/>
        <w:jc w:val="center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Информационные ресурсы для педагога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5" w:after="0"/>
        <w:ind w:left="142" w:right="159" w:firstLine="567"/>
        <w:rPr>
          <w:rStyle w:val="FontStyle11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Лях В. И., Зданевич А.А. Комплексная программа физического воспитания. Москва. «Просвещение» 2014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42" w:right="159" w:firstLine="567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Волейбол. Правила соревнований. Москва. «Физкультура и спорт» 2010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581" w:leader="none"/>
        </w:tabs>
        <w:spacing w:lineRule="auto" w:line="360"/>
        <w:ind w:left="142" w:right="159" w:firstLine="567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Железняк Ю. Д. К мастерству в волейболе. М., 1998 г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42" w:right="159" w:firstLine="567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Эйнгорн А. Н.. 500 упражнений для волейболистов. Москва. «Физкультура и спорт» 2007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19" w:after="0"/>
        <w:ind w:left="142" w:right="159" w:firstLine="567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Волейбол / Под ред. А. Г. Айриянца. М., 1996г.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5" w:after="0"/>
        <w:ind w:left="142" w:right="159" w:firstLine="567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В.Ю.Шнейдер «Методика обучения игре в волейбол» М.,2009г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5" w:after="0"/>
        <w:ind w:left="142" w:right="159" w:firstLine="567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А.Ю.Литвинеко «Волейбол высшего уровня» М., 2007г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5" w:after="0"/>
        <w:ind w:left="142" w:right="159" w:firstLine="567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А.Ю.Литвинеко « Обучение технике игры в волейбол и ее совешенствование» М., 2009г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581" w:leader="none"/>
        </w:tabs>
        <w:spacing w:lineRule="auto" w:line="360"/>
        <w:ind w:left="142" w:right="159" w:firstLine="567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Железняк Ю. Д. К мастерству в волейболе. М., 1998 г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42" w:right="159" w:firstLine="567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Голомазов В. А., Ковалёв В. Д., Мельников А. Г.. Волейбол в школе. Москва. «Физкультура и спорт» 1976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00" w:leader="none"/>
        </w:tabs>
        <w:spacing w:lineRule="auto" w:line="360"/>
        <w:ind w:left="142" w:right="159" w:firstLine="567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О з о л и н Н. Г. Современная система спортивной тренировки. М., 2007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42" w:right="159" w:firstLine="567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Перльман М. Специальная физическая подготовка     волейболистов. Москва, «Физкультура и спорт» 1969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42" w:right="159" w:firstLine="567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Эйнгорн А. Н.. 500 упражнений для волейболистов. Москва. «Физкультура и спорт» 2007.</w:t>
      </w:r>
    </w:p>
    <w:p>
      <w:pPr>
        <w:pStyle w:val="Normal"/>
        <w:tabs>
          <w:tab w:val="clear" w:pos="708"/>
          <w:tab w:val="left" w:pos="1170" w:leader="none"/>
        </w:tabs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Согласовано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заседания ГМО                               Заместитель директора УР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№____                                  __________С.Н.Безребров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М.В.Асеева                                 «___»__________2015     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08"/>
          <w:tab w:val="left" w:pos="1829" w:leader="none"/>
        </w:tabs>
        <w:spacing w:before="29" w:after="0"/>
        <w:ind w:right="17" w:hanging="0"/>
        <w:jc w:val="center"/>
        <w:rPr>
          <w:rStyle w:val="FontStyle11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Тематическое планирование по программе «ВОЛЕЙБОЛ»</w:t>
      </w:r>
    </w:p>
    <w:p>
      <w:pPr>
        <w:pStyle w:val="Style31"/>
        <w:widowControl/>
        <w:spacing w:lineRule="auto" w:line="360" w:before="62" w:after="0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 xml:space="preserve">    </w:t>
      </w:r>
    </w:p>
    <w:p>
      <w:pPr>
        <w:pStyle w:val="Normal"/>
        <w:widowControl/>
        <w:spacing w:lineRule="exact" w:line="1" w:before="0" w:after="336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tbl>
      <w:tblPr>
        <w:tblW w:w="96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5170"/>
        <w:gridCol w:w="1070"/>
        <w:gridCol w:w="1090"/>
        <w:gridCol w:w="1392"/>
      </w:tblGrid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571" w:hanging="0"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8"/>
                <w:szCs w:val="28"/>
              </w:rPr>
              <w:t>Наименование разделов, тем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8"/>
                <w:szCs w:val="28"/>
              </w:rPr>
              <w:t>Всего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600" w:hanging="0"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8"/>
                <w:szCs w:val="28"/>
              </w:rPr>
              <w:t>Из них</w:t>
            </w:r>
          </w:p>
        </w:tc>
      </w:tr>
      <w:tr>
        <w:trPr/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5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Общефизическая подготовка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79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Общеразвивающие упражнения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7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374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. 2.</w:t>
            </w:r>
          </w:p>
        </w:tc>
        <w:tc>
          <w:tcPr>
            <w:tcW w:w="5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Упражнения на снарядах и тренажёрах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. 3.</w:t>
            </w:r>
          </w:p>
        </w:tc>
        <w:tc>
          <w:tcPr>
            <w:tcW w:w="5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Спортивные и подвижные игры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8"/>
                <w:szCs w:val="28"/>
              </w:rPr>
              <w:t>2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Специальная физическа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8"/>
                <w:szCs w:val="28"/>
              </w:rPr>
              <w:t>7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84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подготовка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2. 1.</w:t>
            </w:r>
          </w:p>
        </w:tc>
        <w:tc>
          <w:tcPr>
            <w:tcW w:w="5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Упражнения направленные на развитие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силы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374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2. 2.</w:t>
            </w:r>
          </w:p>
        </w:tc>
        <w:tc>
          <w:tcPr>
            <w:tcW w:w="5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Упражнения направленные на развитие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быстроты сокращения мышц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2. 3</w:t>
            </w:r>
          </w:p>
        </w:tc>
        <w:tc>
          <w:tcPr>
            <w:tcW w:w="5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Упражнения направленные на развитие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прыгучести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5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Упражнения направленные на развитие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специальной ловкости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2. 5.</w:t>
            </w:r>
          </w:p>
        </w:tc>
        <w:tc>
          <w:tcPr>
            <w:tcW w:w="5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Упражнения направленные на развитие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выносливости (скоростной, прыжковой,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игровой)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8"/>
                <w:szCs w:val="28"/>
              </w:rPr>
              <w:t>3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Техническая и тактическа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7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подготовка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3. 1.</w:t>
            </w:r>
          </w:p>
        </w:tc>
        <w:tc>
          <w:tcPr>
            <w:tcW w:w="5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Приёмы и передачи мяча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374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Подачи мяча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374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5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Стойки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384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3. 4.</w:t>
            </w:r>
          </w:p>
        </w:tc>
        <w:tc>
          <w:tcPr>
            <w:tcW w:w="5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Нападающие удары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384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3. 5.</w:t>
            </w:r>
          </w:p>
        </w:tc>
        <w:tc>
          <w:tcPr>
            <w:tcW w:w="5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Блокирование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384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Контрольные игры и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соревнования, сдача нормативов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8"/>
                <w:szCs w:val="28"/>
              </w:rPr>
              <w:t>5.</w:t>
            </w:r>
          </w:p>
        </w:tc>
        <w:tc>
          <w:tcPr>
            <w:tcW w:w="5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Врачебный контроль,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374" w:hanging="0"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8"/>
                <w:szCs w:val="28"/>
              </w:rPr>
              <w:t>2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самоконтроль, гигиена.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8"/>
                <w:szCs w:val="28"/>
              </w:rPr>
              <w:t>6.</w:t>
            </w:r>
          </w:p>
        </w:tc>
        <w:tc>
          <w:tcPr>
            <w:tcW w:w="5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Экскурсии, посещение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соревнований, выступления,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презентации.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77.</w:t>
            </w:r>
          </w:p>
        </w:tc>
        <w:tc>
          <w:tcPr>
            <w:tcW w:w="5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Психологическая подготовка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7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638" w:hanging="0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Правила игры(конечна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98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диагностика)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21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322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201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ind w:left="-709" w:hanging="0"/>
        <w:rPr/>
      </w:pPr>
      <w:r>
        <w:rPr>
          <w:rStyle w:val="FontStyle16"/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170" w:leader="none"/>
        </w:tabs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спортивной секции «Волейбо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170" w:leader="none"/>
        </w:tabs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80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846"/>
        <w:gridCol w:w="897"/>
        <w:gridCol w:w="5017"/>
        <w:gridCol w:w="1667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содерж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щ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ч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ind w:left="-18" w:firstLine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Т.Б.на занятиях. Стойка волейболиста. Перемещение в стойке волейболиста приставными шагами боком, лицом и спиной впере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9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9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9</w:t>
            </w:r>
          </w:p>
        </w:tc>
      </w:tr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. Передача. Передача мяча с перемещ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ч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мяча двумя руками сверху на месте. Передача мяча над собой. Прием мяча двумя снизу. Нижняя прямая подача. Учебная игра в волейбол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9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9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9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ч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мяча двумя сверху после перемещений. Передача сверху у стены. Нижняя прямая подача. Прием мяча двумя снизу. Учебная игра в волейбол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. 19.09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9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ч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мяча двумя руками сверху во встречных колоннах с переходом в конец  противоположной  колоны. Передача  мяча сверху стоя спиной к цели. Нижняя прямая подача. Прием  мяча двумя снизу. Учебная игра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9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0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ч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мяча сверху стоя спиной к цели. Передача мяча в прыжке. Нижняя прямая подача. Прием мяча двумя снизу с подачи. Учебная игра в волейбол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0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ч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мяча сверху двумя и снизу двумя в различных сочетаниях. Передачи мяча сверху и снизу с перемещениями. Нижняя прямая подача. Прием двумя снизу с подачи. Учебная игра в волейбол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0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0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0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0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ч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яя прямая подача. Передача мяча в парах в движении. Передача в четверках с перемещением из зоны 6 в зону3,2 и из зоны 6 в зоны 3,4. Учебная игра в волейбол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0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1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1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1</w:t>
            </w:r>
          </w:p>
        </w:tc>
      </w:tr>
      <w:tr>
        <w:trPr>
          <w:trHeight w:val="1942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ч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яя прямая подача. Передача мяча сверху двумя руками и снизу двумя руками в различных сочетаниях Учебная игра в волейбо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1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1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ч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яя прямая подача. Прием мяча с подачи. Передача мяча сверху двумя руками и снизу двумя руками в различных сочетаниях. Учебная игра в волейбол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1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1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ч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яя прямая подача с вращением. Передача из зон 1,6,5 в зону 3. Прием мяча с подачи. Учебная игра в волейбо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2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2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2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2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ч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яя прямая подача с вращением. Прием мяча с подачи в зону 3. Передача из зон 1,6,5 в зону 3 с приема подачи. Вторая передача из зоны 3 в зоны 2 и 4. Учебно-тренировочная игра в волейбол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2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2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2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ч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яя прямая подача в прыжке. Учебно-тренировочная игра в волейбо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2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1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1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ч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яя прямая подача в прыжке. Прием мяча с подачи в зону 3. Учебно-тренировочная игра в волейбол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1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1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1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1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ч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яя прямая подача в прыжке. Прием мяча с подачи в зону 3. Верхняя передача из зоны 3 в зоны 4,2. Учебно-тренировочная игра в волейбол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1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1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1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</w:t>
            </w:r>
          </w:p>
        </w:tc>
      </w:tr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адающий удар . Блокирова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ч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й нападающий удар. Верхняя прямая подача в прыжке. Прием мяча с подачи в зону 3. Вторая передача из зоны 3 в зоны 2, 4. Учебно-тренировочная  игра в волейбол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1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2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2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2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2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ч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адающий удар с поворотом туловища. Индивидуальное блокирование. Учебно-тренировочная игра.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2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2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ч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адающий удар без поворота туловища ( с переводом рукой) Групповое блокирование. Учебно-тренировочная игра в волейбол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2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3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3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игры в нападен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ч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тактические действия в нападении. Верхняя прямая подача по определенным зонам. Неожиданные передачи мяча на сторону соперника. Учебно-тренировочная игра в волейбол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3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3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3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ч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тактические действия в нападении- взаимодействие игроков зоны 6 с игроком зоны 3, игрока зоны 3 с игроком зоны 2. Учебно-тренировочная игра в волейбол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3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3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3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3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ч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ные тактические действия в нападении через игрока передней линии без изменения позиции игроков. Учебно-тренировочная игра в волейбол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3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3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4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4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4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ч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ные тактические  действия в нападении через игрока передний линии с изменением позиций игроков. Учебно-тренировочная игра в волейбол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4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4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4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4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4</w:t>
            </w:r>
          </w:p>
        </w:tc>
      </w:tr>
      <w:tr>
        <w:trPr>
          <w:trHeight w:val="1134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игры в защит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ч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игры в защите «углом вперед». Учебно-тренировочная игра в волейбол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4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4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4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5</w:t>
            </w:r>
          </w:p>
        </w:tc>
      </w:tr>
      <w:tr>
        <w:trPr>
          <w:trHeight w:val="1134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оревнова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ч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школы по волейболу среди команд юношей и девушек 9-11 классов. Товарищеские встречи между командами близлежащих школ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5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5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Arial" w:hAnsi="Arial" w:cs="Arial"/>
      <w:spacing w:val="-30"/>
      <w:sz w:val="42"/>
      <w:szCs w:val="42"/>
    </w:rPr>
  </w:style>
  <w:style w:type="character" w:styleId="FontStyle13">
    <w:name w:val="Font Style13"/>
    <w:basedOn w:val="Style13"/>
    <w:qFormat/>
    <w:rPr>
      <w:rFonts w:ascii="Arial" w:hAnsi="Arial" w:cs="Arial"/>
      <w:b/>
      <w:bCs/>
      <w:i/>
      <w:iCs/>
      <w:sz w:val="26"/>
      <w:szCs w:val="26"/>
    </w:rPr>
  </w:style>
  <w:style w:type="character" w:styleId="FontStyle14">
    <w:name w:val="Font Style14"/>
    <w:basedOn w:val="Style13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basedOn w:val="Style13"/>
    <w:qFormat/>
    <w:rPr>
      <w:rFonts w:ascii="Arial" w:hAnsi="Arial" w:cs="Arial"/>
      <w:sz w:val="48"/>
      <w:szCs w:val="48"/>
    </w:rPr>
  </w:style>
  <w:style w:type="character" w:styleId="FontStyle16">
    <w:name w:val="Font Style16"/>
    <w:basedOn w:val="Style13"/>
    <w:qFormat/>
    <w:rPr>
      <w:rFonts w:ascii="Century Schoolbook" w:hAnsi="Century Schoolbook" w:cs="Century Schoolbook"/>
      <w:sz w:val="24"/>
      <w:szCs w:val="24"/>
    </w:rPr>
  </w:style>
  <w:style w:type="character" w:styleId="FontStyle11">
    <w:name w:val="Font Style11"/>
    <w:basedOn w:val="Style13"/>
    <w:qFormat/>
    <w:rPr>
      <w:rFonts w:ascii="Arial" w:hAnsi="Arial" w:cs="Arial"/>
      <w:b/>
      <w:bCs/>
      <w:i/>
      <w:iCs/>
      <w:sz w:val="38"/>
      <w:szCs w:val="38"/>
    </w:rPr>
  </w:style>
  <w:style w:type="character" w:styleId="FontStyle17">
    <w:name w:val="Font Style17"/>
    <w:basedOn w:val="Style13"/>
    <w:qFormat/>
    <w:rPr>
      <w:rFonts w:ascii="Arial" w:hAnsi="Arial" w:cs="Arial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next w:val="Style15"/>
    <w:qFormat/>
    <w:pPr>
      <w:numPr>
        <w:ilvl w:val="0"/>
        <w:numId w:val="0"/>
      </w:numPr>
      <w:spacing w:before="240" w:after="120"/>
      <w:ind w:left="708" w:hanging="0"/>
      <w:outlineLvl w:val="9"/>
    </w:pPr>
    <w:rPr>
      <w:b w:val="false"/>
      <w:color w:val="000000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6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78"/>
      <w:ind w:firstLine="845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6"/>
      <w:jc w:val="both"/>
    </w:pPr>
    <w:rPr/>
  </w:style>
  <w:style w:type="paragraph" w:styleId="Style1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4:16:00Z</dcterms:created>
  <dc:creator>Admin</dc:creator>
  <dc:description/>
  <cp:keywords/>
  <dc:language>en-US</dc:language>
  <cp:lastModifiedBy>Admin</cp:lastModifiedBy>
  <dcterms:modified xsi:type="dcterms:W3CDTF">2017-02-06T14:16:00Z</dcterms:modified>
  <cp:revision>1</cp:revision>
  <dc:subject/>
  <dc:title>РОССИЙСКАЯ ФЕДИРАЦИЯ</dc:title>
</cp:coreProperties>
</file>