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ГОРОДА МОСКВЫ</w:t>
      </w:r>
    </w:p>
    <w:p>
      <w:pPr>
        <w:pStyle w:val="Normal"/>
        <w:jc w:val="center"/>
        <w:rPr>
          <w:sz w:val="22"/>
          <w:szCs w:val="22"/>
        </w:rPr>
      </w:pPr>
      <w:r>
        <w:rPr/>
        <w:t>«</w:t>
      </w:r>
      <w:r>
        <w:rPr>
          <w:sz w:val="28"/>
          <w:szCs w:val="28"/>
        </w:rPr>
        <w:t>КОЛЛЕДЖ СОВРЕМЕННЫХ ТЕХНОЛОГИЙ</w:t>
      </w:r>
    </w:p>
    <w:p>
      <w:pPr>
        <w:pStyle w:val="Normal"/>
        <w:jc w:val="center"/>
        <w:rPr/>
      </w:pPr>
      <w:r>
        <w:rPr/>
        <w:t>имени Героя Советского Союза М.Ф. Панова»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1494790" cy="11436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чеб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    »___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90.05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чеб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      »____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494790" cy="947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чеб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    »____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4.6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чеб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      »____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1494790" cy="1005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чеб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      »_____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9.15pt;mso-wrap-distance-left:9.05pt;mso-wrap-distance-right:9.05pt;mso-wrap-distance-top:0pt;mso-wrap-distance-bottom:0pt;margin-top:7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чеб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      »_____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– ТЕМАТИЧЕСКИЙ ПЛ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00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на </w:t>
      </w:r>
      <w:r>
        <w:rPr>
          <w:u w:val="single"/>
        </w:rPr>
        <w:t>2016 - 2017</w:t>
      </w:r>
      <w:r>
        <w:rPr/>
        <w:t xml:space="preserve"> уч.год                    ________</w:t>
      </w:r>
      <w:r>
        <w:rPr>
          <w:u w:val="single"/>
        </w:rPr>
        <w:t xml:space="preserve">     __</w:t>
      </w:r>
      <w:r>
        <w:rPr/>
        <w:t xml:space="preserve">   уч.год                  ______________ уч.год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 xml:space="preserve">по дисциплине  </w:t>
      </w:r>
      <w:r>
        <w:rPr>
          <w:u w:val="single"/>
        </w:rPr>
        <w:t>ОУД.01.03. Математика: алгебра начала математического анализа, геометрия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исциплины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/>
        <w:t>Составлен на основании рабочей программы, утвержденной</w:t>
      </w:r>
      <w:r>
        <w:rPr>
          <w:sz w:val="28"/>
          <w:szCs w:val="28"/>
        </w:rPr>
        <w:t xml:space="preserve">  </w:t>
      </w:r>
      <w:r>
        <w:rPr>
          <w:u w:val="single"/>
        </w:rPr>
        <w:t>зам. директора по ККи Р, Никоновой С.А. 2016 г.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кем, когда утверждена программа)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Рассмотрен  на заседании кафедры Естественнонаучных дисциплин_______________________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кафедры)</w:t>
      </w:r>
    </w:p>
    <w:p>
      <w:pPr>
        <w:pStyle w:val="Normal"/>
        <w:jc w:val="both"/>
        <w:rPr/>
      </w:pPr>
      <w:r>
        <w:rPr/>
        <w:t xml:space="preserve">_______________________________________________ от </w:t>
      </w:r>
      <w:r>
        <w:rPr>
          <w:u w:val="single"/>
        </w:rPr>
        <w:t>30.08.16</w:t>
      </w:r>
      <w:r>
        <w:rPr/>
        <w:t>_______ протокол № _</w:t>
      </w:r>
      <w:r>
        <w:rPr>
          <w:u w:val="single"/>
        </w:rPr>
        <w:t>1</w:t>
      </w:r>
      <w:r>
        <w:rPr/>
        <w:t>_____</w:t>
      </w:r>
    </w:p>
    <w:p>
      <w:pPr>
        <w:pStyle w:val="Normal"/>
        <w:numPr>
          <w:ilvl w:val="0"/>
          <w:numId w:val="0"/>
        </w:numPr>
        <w:spacing w:before="120" w:after="0"/>
        <w:ind w:firstLine="5670"/>
        <w:jc w:val="both"/>
        <w:outlineLvl w:val="0"/>
        <w:rPr/>
      </w:pPr>
      <w:r>
        <w:rPr/>
        <w:t>от ______________ протокол № _______</w:t>
      </w:r>
    </w:p>
    <w:p>
      <w:pPr>
        <w:pStyle w:val="Normal"/>
        <w:numPr>
          <w:ilvl w:val="0"/>
          <w:numId w:val="0"/>
        </w:numPr>
        <w:spacing w:before="120" w:after="0"/>
        <w:ind w:firstLine="5670"/>
        <w:jc w:val="both"/>
        <w:outlineLvl w:val="0"/>
        <w:rPr/>
      </w:pPr>
      <w:r>
        <w:rPr/>
        <w:t>от ______________ протокол № _______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pacing w:val="-2"/>
          <w:u w:val="single"/>
        </w:rPr>
      </w:pPr>
      <w:r>
        <w:rPr/>
        <w:t xml:space="preserve">Специальность/профессия </w:t>
      </w:r>
      <w:r>
        <w:rPr>
          <w:u w:val="single"/>
        </w:rPr>
        <w:t>08.02.01. Строительство и эксплуатация зданий и сооружений</w:t>
      </w:r>
      <w:r>
        <w:rPr/>
        <w:t>______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730" w:leader="none"/>
        </w:tabs>
        <w:ind w:firstLine="3828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код, наименование специальности/професс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Преподаватель (и)</w:t>
      </w:r>
      <w:r>
        <w:rPr>
          <w:sz w:val="18"/>
          <w:szCs w:val="18"/>
        </w:rPr>
        <w:t xml:space="preserve">    </w:t>
      </w:r>
      <w:r>
        <w:rPr/>
        <w:t>_____</w:t>
      </w:r>
      <w:r>
        <w:rPr>
          <w:u w:val="single"/>
        </w:rPr>
        <w:t>Степанова Е.А.__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ind w:firstLine="4962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70"/>
        <w:gridCol w:w="1073"/>
        <w:gridCol w:w="992"/>
        <w:gridCol w:w="851"/>
        <w:gridCol w:w="850"/>
        <w:gridCol w:w="851"/>
        <w:gridCol w:w="825"/>
        <w:gridCol w:w="1017"/>
        <w:gridCol w:w="9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учебная нагрузка  (час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аудиторная (самостоятельная) нагрузк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ая аудиторная учебная нагрузка  (час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язательных контрольных работ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межуточной аттестации</w:t>
            </w:r>
          </w:p>
        </w:tc>
      </w:tr>
      <w:tr>
        <w:trPr>
          <w:trHeight w:val="15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нятия на уроках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бораторные работы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ческие занятия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совое проектирование 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)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.ра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дисциплин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ведующий кафедры Естественнонаучных дисциплин</w:t>
      </w:r>
      <w:bookmarkStart w:id="0" w:name="_GoBack"/>
      <w:bookmarkEnd w:id="0"/>
      <w:r>
        <w:rPr>
          <w:sz w:val="18"/>
          <w:szCs w:val="18"/>
        </w:rPr>
        <w:t xml:space="preserve">     _________________________</w:t>
      </w:r>
      <w:r>
        <w:rPr>
          <w:u w:val="single"/>
        </w:rPr>
        <w:t>А.В. Гаврилова</w:t>
      </w:r>
    </w:p>
    <w:p>
      <w:pPr>
        <w:pStyle w:val="Normal"/>
        <w:tabs>
          <w:tab w:val="clear" w:pos="708"/>
          <w:tab w:val="left" w:pos="2730" w:leader="none"/>
        </w:tabs>
        <w:ind w:firstLine="6521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, Ф.И.О.)</w:t>
      </w:r>
    </w:p>
    <w:p>
      <w:pPr>
        <w:pStyle w:val="Normal"/>
        <w:tabs>
          <w:tab w:val="clear" w:pos="708"/>
          <w:tab w:val="left" w:pos="2730" w:leader="none"/>
        </w:tabs>
        <w:ind w:firstLine="65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Заведующий кафедры Естественнонаучных дисциплин</w:t>
      </w:r>
      <w:r>
        <w:rPr>
          <w:sz w:val="18"/>
          <w:szCs w:val="18"/>
        </w:rPr>
        <w:t xml:space="preserve"> _____________________________________________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подпись, 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Заведующий кафедры Естественнонаучных дисциплин</w:t>
      </w:r>
      <w:r>
        <w:rPr>
          <w:sz w:val="18"/>
          <w:szCs w:val="18"/>
        </w:rPr>
        <w:t xml:space="preserve">     ___________________________________________</w:t>
      </w:r>
    </w:p>
    <w:p>
      <w:pPr>
        <w:sectPr>
          <w:type w:val="nextPage"/>
          <w:pgSz w:w="11906" w:h="16838"/>
          <w:pgMar w:left="1276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30" w:leader="none"/>
        </w:tabs>
        <w:ind w:firstLine="6521"/>
        <w:rPr/>
      </w:pPr>
      <w:r>
        <w:rPr>
          <w:sz w:val="18"/>
          <w:szCs w:val="18"/>
        </w:rPr>
        <w:tab/>
        <w:t xml:space="preserve">  (подпись, 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 Содержание календарно-тематического плана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1276"/>
        <w:gridCol w:w="2552"/>
        <w:gridCol w:w="2551"/>
        <w:gridCol w:w="1985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занят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, тем дисципли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ое обеспечение занятия, Интернет-ресурс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для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аудиторной (самостоятельной) работ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неаудиторной (самостоятельной)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и дополнитель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Развитие понятия о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rPr>
                <w:bCs/>
              </w:rPr>
            </w:pPr>
            <w:r>
              <w:rPr>
                <w:bCs/>
              </w:rPr>
              <w:t xml:space="preserve">Повторение: отрицатель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mathematics-repetition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bCs/>
              </w:rPr>
              <w:t xml:space="preserve">Повторение: обыкновенные и десятичные дроб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-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М.И. Башма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bCs/>
              </w:rPr>
              <w:t xml:space="preserve">Повторение: решение линейны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задач</w:t>
            </w:r>
          </w:p>
          <w:p>
            <w:pPr>
              <w:pStyle w:val="Normal"/>
              <w:rPr/>
            </w:pPr>
            <w:r>
              <w:rPr/>
              <w:t>А.Л. Сем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0 № 600,616,622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Повторение: решение квадра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-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задач</w:t>
            </w:r>
          </w:p>
          <w:p>
            <w:pPr>
              <w:pStyle w:val="Normal"/>
              <w:rPr/>
            </w:pPr>
            <w:r>
              <w:rPr/>
              <w:t>А.Л. Семен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mathematics-repetition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00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6, 956, 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Повторение: решение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thematics</w:t>
            </w:r>
            <w:r>
              <w:rPr/>
              <w:t>-</w:t>
            </w:r>
            <w:r>
              <w:rPr>
                <w:lang w:val="en-US"/>
              </w:rPr>
              <w:t>repetition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р. № 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Входно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- 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thematics</w:t>
            </w:r>
            <w:r>
              <w:rPr/>
              <w:t>-</w:t>
            </w:r>
            <w:r>
              <w:rPr>
                <w:lang w:val="en-US"/>
              </w:rPr>
              <w:t>repetition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История развития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Целые и рацион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-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bCs/>
              </w:rPr>
            </w:pPr>
            <w:r>
              <w:rPr>
                <w:bCs/>
              </w:rPr>
              <w:t>Действи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перации над действительными чис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</w:rPr>
              <w:t>Тема 2. Корни, степени и логариф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24"/>
              </w:rPr>
              <w:t xml:space="preserve">Корень </w:t>
            </w:r>
            <w:r>
              <w:rPr>
                <w:bCs/>
                <w:sz w:val="24"/>
                <w:lang w:val="en-US"/>
              </w:rPr>
              <w:t>n</w:t>
            </w:r>
            <w:r>
              <w:rPr>
                <w:bCs/>
                <w:sz w:val="24"/>
              </w:rPr>
              <w:t>-ой степени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7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очник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thematics</w:t>
            </w:r>
            <w:r>
              <w:rPr/>
              <w:t>-</w:t>
            </w:r>
            <w:r>
              <w:rPr>
                <w:lang w:val="en-US"/>
              </w:rPr>
              <w:t>repetition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.mathematics-repetition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римеров на свойства степ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И. Башмак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зада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thprof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1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ждественные преобразования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3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по теме: "Обобщающее понятие степе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е свойства,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8-40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е свойства,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1-43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. Десятичный и натуральный логариф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логариф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логарифмически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ка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.р. № 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логарифмов в практических задач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равочник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1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 по теме «Показательная и логарифмическая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 3. Прямые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Взаимное расположение двух прямых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0-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Параллельность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1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1-13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4-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гранный 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/>
              <w:t>Мо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7-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пендикулярность двух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ка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/>
              <w:t>Мо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8-49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аллельн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№ 3 по теме: «Прямые и плоскости в простран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 Координаты и векто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в пространстве. Правило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6 - 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двумя 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8 - 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5 -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 5. Основы тригон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Радианное измерение углов и д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одель единичной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пределение </w:t>
            </w:r>
            <w:r>
              <w:rPr>
                <w:bCs/>
                <w:sz w:val="24"/>
                <w:lang w:val="en-US"/>
              </w:rPr>
              <w:t>sin</w:t>
            </w:r>
            <w:r>
              <w:rPr>
                <w:bCs/>
                <w:sz w:val="24"/>
              </w:rPr>
              <w:t xml:space="preserve">, cos, tg, </w:t>
            </w:r>
            <w:r>
              <w:rPr>
                <w:bCs/>
                <w:sz w:val="24"/>
                <w:lang w:val="en-US"/>
              </w:rPr>
              <w:t>ct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91 - 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Знаки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>sin, cos, tg, ct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и оценка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ь единичной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.р. № 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Тригонометрическ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одель единичной окружност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96 - 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игонометрические тожд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Формулы при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Преобразования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allmatematika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Формулы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Формулы двойного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ратные тригонометрическ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113-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ешение простейших тригонометр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ешение уравнений сводящихся к квадратн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16-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Решение способом разложения на множители. Уравнения  а</w:t>
            </w:r>
            <w:r>
              <w:rPr>
                <w:bCs/>
                <w:sz w:val="24"/>
                <w:lang w:val="en-US"/>
              </w:rPr>
              <w:t>sinx</w:t>
            </w:r>
            <w:r>
              <w:rPr>
                <w:bCs/>
                <w:sz w:val="24"/>
              </w:rPr>
              <w:t xml:space="preserve"> + вcosx =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Однород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4"/>
              </w:rPr>
              <w:t>Практическая работа</w:t>
            </w:r>
            <w:r>
              <w:rPr/>
              <w:t xml:space="preserve"> </w:t>
            </w:r>
            <w:r>
              <w:rPr>
                <w:sz w:val="24"/>
              </w:rPr>
              <w:t xml:space="preserve"> № 4 по теме: «Основы тригономет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/>
              <w:t>Практическая работа № 4 по теме: «Основы тригонометр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 за семест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6. Функции, их свойства и 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рафики и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ение ранее изуч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23-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хема исследов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 граф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ределение свойств функции по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ласть определе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А.Н. Алим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1-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ласть значени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А.Н. Алим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1-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етные и нечетные функции. Периоди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А.Н. Али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4-2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x</w:t>
            </w:r>
            <w:r>
              <w:rPr/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А.Н. Али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208 -210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cosx</w:t>
            </w:r>
            <w:r>
              <w:rPr/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А.Н. Али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13-214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x</w:t>
            </w:r>
            <w:r>
              <w:rPr/>
              <w:t>, у = с</w:t>
            </w:r>
            <w:r>
              <w:rPr>
                <w:lang w:val="en-US"/>
              </w:rPr>
              <w:t>tgx</w:t>
            </w:r>
            <w:r>
              <w:rPr/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  <w:t xml:space="preserve">А.Н. Али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17-219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функций и действия над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9-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граф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snapToGrid w:val="false"/>
              <w:rPr/>
            </w:pPr>
            <w:r>
              <w:rPr/>
              <w:t>А.Н. Али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аф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Cs/>
                <w:sz w:val="24"/>
              </w:rPr>
              <w:t xml:space="preserve">  № 5 по теме: «</w:t>
            </w:r>
            <w:r>
              <w:rPr>
                <w:sz w:val="24"/>
              </w:rPr>
              <w:t>Функции, их свойства и  график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 Многогран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.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-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Сечение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многогранни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тр. 147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Усеченная пирам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тр. 70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 с равными боковыми реб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одели многогр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Стр. 146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</w:t>
            </w:r>
            <w:r>
              <w:rPr/>
              <w:t>dic.academic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р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  <w:t>Лекция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для развер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ивание развер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ло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№ 6  по теме: "Площади плоских фигу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</w:t>
            </w:r>
            <w:r>
              <w:rPr/>
              <w:t>dic.academic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з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ирами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  <w:r>
              <w:rPr>
                <w:bCs/>
              </w:rPr>
              <w:t>№ 7 по теме: «Многогранники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8. Тела и поверхности вра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149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он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150-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ечение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0-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Шар и сфера, их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allmatematika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 1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р. №</w:t>
            </w:r>
            <w:r>
              <w:rPr>
                <w:lang w:val="en-US"/>
              </w:rPr>
              <w:t xml:space="preserve">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ощадь поверхности цилинд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кционно-практическо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32-133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поверхности ко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36-137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</w:t>
            </w:r>
            <w:r>
              <w:rPr>
                <w:bCs/>
              </w:rPr>
              <w:t xml:space="preserve"> № 8 по теме: «</w:t>
            </w:r>
            <w:r>
              <w:rPr/>
              <w:t>Тела и поверхности вра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Измерения в геомет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ема. Интегральная формула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араллелепипеда,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59-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Л.С. Атанас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3-1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, цилин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ebmat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счет объ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ebmat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9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ebmat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 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</w:t>
            </w:r>
            <w:r>
              <w:rPr>
                <w:bCs/>
              </w:rPr>
              <w:t xml:space="preserve"> № 9 по теме: «Объемы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  при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Начала математического анализ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и. Бесконечно малая и бесконечно большая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63-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4-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роизвод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174-1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1 по теме: «Вычисление производ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смысл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webmath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  <w:p>
            <w:pPr>
              <w:pStyle w:val="Normal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webmat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2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2 по теме: "Физический и геометрический смысл производно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кстремумы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18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 исследов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кция с элементами прак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 12 по теме: «Исследовани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образная. Интег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 xml:space="preserve">. </w:t>
            </w:r>
            <w:r>
              <w:rPr/>
              <w:t>Башмак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. integraloff.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2-193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hanging="0"/>
              <w:rPr/>
            </w:pPr>
            <w:r>
              <w:rPr/>
              <w:t>Вычисление интегр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льтимедийная установ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 integraloff.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11. Элементы комбинатор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омбинат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Башмак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thprof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4 - 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ла бинома Нью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 72-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thprof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7-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Паск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.И. Башмак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thprof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68-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Элементы теории вероятностей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математической стат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мы и формулы теории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Башмак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terve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. 219-2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www.terve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Тема 13. Уравнения и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(подстановка и сло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snapToGrid w:val="false"/>
              <w:rPr/>
            </w:pPr>
            <w:r>
              <w:rPr/>
              <w:t>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matemat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тр.236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р.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М.И. Башмаков</w:t>
            </w:r>
          </w:p>
          <w:p>
            <w:pPr>
              <w:pStyle w:val="Normal"/>
              <w:snapToGrid w:val="false"/>
              <w:rPr/>
            </w:pPr>
            <w:r>
              <w:rPr/>
              <w:t>Мультимедийн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237-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М.И. Башмак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239-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 интер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онно-пр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. 2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и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 с элементами прак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М.И. Башм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40-2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4. Обобщающе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линейных и квадратны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ные и логарифм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ные и логарифмические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я в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гонометрические пре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ан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mathb</w:t>
            </w:r>
            <w:r>
              <w:rPr/>
              <w:t>-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sdamgi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ЕГ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 по курс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lang w:val="en-US"/>
        </w:rPr>
        <w:t>III. Используемая литератур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377"/>
        <w:gridCol w:w="3735"/>
        <w:gridCol w:w="4409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 и год издания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учебник для начального и среднего профессионального образ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И. Башмак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Style w:val="FontStyle39"/>
              </w:rPr>
            </w:pPr>
            <w:r>
              <w:rPr>
                <w:rStyle w:val="FontStyle39"/>
              </w:rPr>
              <w:t>Издательство «Академия», 2015 г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. Учебник для 10-11 классов общеобразовательных учреждений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 Атанасян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"Просвещение", 2014 г.</w:t>
            </w:r>
          </w:p>
          <w:p>
            <w:pPr>
              <w:pStyle w:val="Normal"/>
              <w:rPr/>
            </w:pPr>
            <w:r>
              <w:rPr/>
              <w:t>http://www.alleng.ru/d/math/math64_1.htm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. Учебник для 10-11 классов общеобразовательных учреждени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tru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Алим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"Просвещениие", 2014 г.</w:t>
            </w:r>
          </w:p>
          <w:p>
            <w:pPr>
              <w:pStyle w:val="Normal"/>
              <w:rPr/>
            </w:pPr>
            <w:r>
              <w:rPr/>
              <w:t>http://www.alleng.ru/d/math/math366.htm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3"/>
        <w:gridCol w:w="3631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000 зада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.Л. Семенов, И.В. Ящ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/>
              <w:t>Издательство 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", 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математического анализ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.Г. Мордк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"Мнемозина" 2014 г.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547"/>
        <w:gridCol w:w="3686"/>
        <w:gridCol w:w="4394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athematics-repetition.c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webmath.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 integraloff.n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cleverstudents.</w:t>
            </w:r>
            <w:r>
              <w:rPr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terver.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thprof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allmatematika.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uztest.r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math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g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damgi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23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2">
    <w:name w:val="Основной текст (2)"/>
    <w:basedOn w:val="Style9"/>
    <w:qFormat/>
    <w:rPr>
      <w:shd w:fill="FFFFFF" w:val="clear"/>
      <w:lang w:val="en-US" w:eastAsia="en-US"/>
    </w:rPr>
  </w:style>
  <w:style w:type="character" w:styleId="3">
    <w:name w:val="Основной текст (3)"/>
    <w:basedOn w:val="Style9"/>
    <w:qFormat/>
    <w:rPr>
      <w:rFonts w:ascii="Arial" w:hAnsi="Arial" w:cs="Arial"/>
      <w:shd w:fill="FFFFFF" w:val="clear"/>
    </w:rPr>
  </w:style>
  <w:style w:type="character" w:styleId="Style11">
    <w:name w:val="Схема документа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8"/>
      <w:jc w:val="both"/>
    </w:pPr>
    <w:rPr>
      <w:rFonts w:ascii="Arial" w:hAnsi="Arial" w:eastAsia="Calibri" w:cs="Arial"/>
      <w:sz w:val="22"/>
      <w:szCs w:val="2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8:14:00Z</dcterms:created>
  <dc:creator>Student</dc:creator>
  <dc:description/>
  <cp:keywords/>
  <dc:language>en-US</dc:language>
  <cp:lastModifiedBy>Лена</cp:lastModifiedBy>
  <cp:lastPrinted>2015-01-23T12:10:00Z</cp:lastPrinted>
  <dcterms:modified xsi:type="dcterms:W3CDTF">2016-10-27T10:45:00Z</dcterms:modified>
  <cp:revision>29</cp:revision>
  <dc:subject/>
  <dc:title/>
</cp:coreProperties>
</file>