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32"/>
        </w:rPr>
        <w:t xml:space="preserve"> </w:t>
      </w:r>
      <w:r>
        <w:rPr>
          <w:sz w:val="48"/>
          <w:szCs w:val="48"/>
        </w:rPr>
        <w:t xml:space="preserve">ОБРАЗОВАТЕЛЬНА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ЕЯТЕЛЬНОСТ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познавательному развитию  в подготовительной  к школе групп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КУБАНСКИЕ ВАРЕНИЧКИ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7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.Протоцк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гиенко И.В.</w:t>
      </w:r>
      <w:r>
        <w:rPr>
          <w:b/>
          <w:sz w:val="32"/>
        </w:rPr>
        <w:t xml:space="preserve">            </w:t>
      </w:r>
    </w:p>
    <w:p>
      <w:pPr>
        <w:pStyle w:val="Normal"/>
        <w:rPr/>
      </w:pPr>
      <w:r>
        <w:rPr>
          <w:b/>
          <w:sz w:val="28"/>
        </w:rPr>
        <w:t xml:space="preserve">ЗАДАЧИ: </w:t>
      </w:r>
      <w:r>
        <w:rPr>
          <w:sz w:val="28"/>
        </w:rPr>
        <w:t>Развивать познавательную активность; закреплять знания о выращивании хлеба на Кубани « от зёрнышка до каравая «;  повторить кубанские пословицы,  поговорки о хлебе и труде хлебороба;  учить обозначать словами особенности предметов и материалов;  продолжать формировать умение работать с тестом ( лепка вареников); воспитывать уважение к труду и кубанским традициям ( хлебосольство), готовность к взаимопомощи, к сотрудничеств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ПРЕДВАРИТЕЛЬНАЯ РАБОТА. </w:t>
      </w:r>
      <w:r>
        <w:rPr>
          <w:sz w:val="28"/>
        </w:rPr>
        <w:t>Иллюстрации и фотографии посвящённые хлебу, чтение рассказов, сказок, стихов: « Что всего дороже?» Л. Извекова, « Голубь и пшеничное зёрнышко» М. Юсупов, «Курочка» Г. Лебедева и д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МАТЕРИАЛ. </w:t>
      </w:r>
      <w:r>
        <w:rPr>
          <w:sz w:val="28"/>
        </w:rPr>
        <w:t>Мягкая игрушка Курочка, ткань для речки, макет мельницы, фартуки и поварские колпаки, доски, скалки, формочки для вырезания кружочков из теста, продукты для изготовления вареников</w:t>
      </w:r>
    </w:p>
    <w:p>
      <w:pPr>
        <w:pStyle w:val="Normal"/>
        <w:rPr>
          <w:sz w:val="28"/>
        </w:rPr>
      </w:pPr>
      <w:r>
        <w:rPr>
          <w:sz w:val="28"/>
        </w:rPr>
        <w:t>( мука, яйца, начинка для вареников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Слышите, где-то шуршит? Давайте тихо подойдём и посмотрим: кто это там шуршит?</w:t>
      </w:r>
    </w:p>
    <w:p>
      <w:pPr>
        <w:pStyle w:val="Normal"/>
        <w:rPr/>
      </w:pPr>
      <w:r>
        <w:rPr>
          <w:b/>
          <w:sz w:val="28"/>
        </w:rPr>
        <w:t xml:space="preserve">ДЕТИ. </w:t>
      </w:r>
      <w:r>
        <w:rPr>
          <w:sz w:val="28"/>
        </w:rPr>
        <w:t>Никого нет!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ОСПИТАТЕЛЬ. </w:t>
      </w:r>
      <w:r>
        <w:rPr>
          <w:sz w:val="28"/>
        </w:rPr>
        <w:t>Тогда отгадайте загадку:</w:t>
      </w:r>
    </w:p>
    <w:p>
      <w:pPr>
        <w:pStyle w:val="Normal"/>
        <w:rPr>
          <w:sz w:val="28"/>
        </w:rPr>
      </w:pPr>
      <w:r>
        <w:rPr>
          <w:sz w:val="28"/>
        </w:rPr>
        <w:t>Сто один брат,</w:t>
      </w:r>
    </w:p>
    <w:p>
      <w:pPr>
        <w:pStyle w:val="Normal"/>
        <w:rPr>
          <w:sz w:val="28"/>
        </w:rPr>
      </w:pPr>
      <w:r>
        <w:rPr>
          <w:sz w:val="28"/>
        </w:rPr>
        <w:t>Все в один ряд</w:t>
      </w:r>
    </w:p>
    <w:p>
      <w:pPr>
        <w:pStyle w:val="Normal"/>
        <w:rPr/>
      </w:pPr>
      <w:r>
        <w:rPr>
          <w:sz w:val="28"/>
        </w:rPr>
        <w:t>Вместе связаны стоят.</w:t>
      </w:r>
      <w:r>
        <w:rPr>
          <w:b/>
          <w:sz w:val="28"/>
        </w:rPr>
        <w:t xml:space="preserve"> (Снопи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это время под народную мелодию « Ой да на Кубани» появляется Снопик с коробочкой.)</w:t>
      </w:r>
    </w:p>
    <w:p>
      <w:pPr>
        <w:pStyle w:val="Normal"/>
        <w:rPr/>
      </w:pPr>
      <w:r>
        <w:rPr>
          <w:b/>
          <w:sz w:val="28"/>
        </w:rPr>
        <w:t xml:space="preserve">СНОПИК. </w:t>
      </w:r>
      <w:r>
        <w:rPr>
          <w:sz w:val="28"/>
        </w:rPr>
        <w:t>Друзья, вы меня узнали? Правильно, я ваш знакомый Снопик. У меня в руках коробочка. Попробуйте отгадать, что у меня в ней лежит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елая белянка по полю гуля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омой пришла по рукам пош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( мук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 открывает коробочку и показывает куль с мукой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от вам мука пшеничная с наших бескрайних кубанских полей. Вы дети умелые, может быть, что- нибудь  из неё сделаете.</w:t>
      </w:r>
    </w:p>
    <w:p>
      <w:pPr>
        <w:pStyle w:val="Normal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Спасибо тебе, Снопик!</w:t>
      </w:r>
    </w:p>
    <w:p>
      <w:pPr>
        <w:pStyle w:val="Normal"/>
        <w:rPr/>
      </w:pPr>
      <w:r>
        <w:rPr>
          <w:b/>
          <w:sz w:val="28"/>
        </w:rPr>
        <w:t xml:space="preserve">СНОПИК. </w:t>
      </w:r>
      <w:r>
        <w:rPr>
          <w:sz w:val="28"/>
        </w:rPr>
        <w:t>Мне пора, до свидания, ребята!</w:t>
      </w:r>
    </w:p>
    <w:p>
      <w:pPr>
        <w:pStyle w:val="Normal"/>
        <w:rPr/>
      </w:pPr>
      <w:r>
        <w:rPr>
          <w:b/>
          <w:sz w:val="28"/>
        </w:rPr>
        <w:t xml:space="preserve">ВОСПИТАТЕЛЬ. </w:t>
      </w:r>
      <w:r>
        <w:rPr>
          <w:sz w:val="28"/>
        </w:rPr>
        <w:t>Ребята, а что у нас на Кубани пекли из муки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( Дети высказываются до тех пор, пока не вспомнят о Колобке.)</w:t>
      </w:r>
    </w:p>
    <w:p>
      <w:pPr>
        <w:pStyle w:val="Normal"/>
        <w:rPr/>
      </w:pPr>
      <w:r>
        <w:rPr>
          <w:sz w:val="28"/>
        </w:rPr>
        <w:t>А из какой муки наши предки пекли колобков?</w:t>
      </w:r>
      <w:r>
        <w:rPr>
          <w:b/>
          <w:sz w:val="28"/>
        </w:rPr>
        <w:t xml:space="preserve"> (Из ржаной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 группу под казачью песню « Трава моя, трава» вбегает Колобок.)</w:t>
      </w:r>
    </w:p>
    <w:p>
      <w:pPr>
        <w:pStyle w:val="Normal"/>
        <w:rPr/>
      </w:pPr>
      <w:r>
        <w:rPr>
          <w:b/>
          <w:sz w:val="28"/>
          <w:szCs w:val="28"/>
        </w:rPr>
        <w:t>КОЛОБОК</w:t>
      </w:r>
      <w:r>
        <w:rPr>
          <w:sz w:val="28"/>
          <w:szCs w:val="28"/>
        </w:rPr>
        <w:t>. Фу! Наконец- то я убежал от дедушки и бабушки! Ой, а куда это я попал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Здравствуй, Колобок! Ребята, куда попал Колобок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ответы детей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что тебе, непоседа, дома не сидит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>Да вот дедушка с бабушкой попросили помочь им вареники налепить, а я не умею. Да и неохота м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Ты, оказывается, лодырь! Про таких, как ты, знаешь, как говорят? Ребята, давайте Колобку напомним, как народ называет лентяев и бездельн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- </w:t>
      </w:r>
      <w:r>
        <w:rPr>
          <w:sz w:val="28"/>
          <w:szCs w:val="28"/>
        </w:rPr>
        <w:t>У ленивого хозяина сапоги с ног стянули.</w:t>
      </w:r>
    </w:p>
    <w:p>
      <w:pPr>
        <w:pStyle w:val="Normal"/>
        <w:numPr>
          <w:ilvl w:val="4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уд кормит, а лень порти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>Ой- ой- ой! Можно подумать, ваши дети умеют вареники лепи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, умеют! Они ведь у нас кубанские казачата. И тебя научат. Правда, ребята? ( Да!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>А что для этого надо? У меня ничего 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Зато у нас всё есть. Но прежде чем начать работать, что надо сделать? Правильно, закатываем рукава и идем мыть ру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 xml:space="preserve">А зачем их мыть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 Плюёт на них и вытирает об одежду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и чисты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подскажите Колобку, зачем надо мыть р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 Чтобы были чистыми. Чтобы тесто не пачкать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надеваем фартуки, колпаки. Мне хочется рассказать вам интересную казацкую байку, сказку про вареник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спитатель подводит детей к столу на котором стоит макет кубанского подворья : белая хата, казак с казачкой, колодец, курица, петух , свиньи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СКАЗ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 показ процесса работы с тест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дной кубанской станице жила- была казачка. Решила она как- то вареников налепить да деток своих накормить. Кинулась, а муки- то нет! Пошла она к мельнику, низко поклонилась ему в пояс и попросила: </w:t>
      </w:r>
    </w:p>
    <w:p>
      <w:pPr>
        <w:pStyle w:val="Normal"/>
        <w:rPr/>
      </w:pPr>
      <w:r>
        <w:rPr>
          <w:b/>
          <w:sz w:val="28"/>
          <w:szCs w:val="28"/>
        </w:rPr>
        <w:t>« Мельник, мельник, дай мне муки- вареников налепить, да казачат накормить.» Мельник дал ей му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бежала она к речке:  « Речка- матушка, дай мне водицы, хочу вареников налепить, да деток накормить.» Дала река водицы. Хозяйка набрала водицы в крынку, поблагодарила речку и пошла к курочке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 Курочка- хохлатушка, дай мне яичко, я  вареников налеплю, у меня дома детки голодные.» Дала ей курочка яич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а хозяюшка домой, яичко помыла, руки сполоснула, Взяла сито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кажите, что было дальш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Муку просеяла, яичко разбила, посолила, налила водички, помешала, насыпала муки и стала месить.)</w:t>
      </w:r>
    </w:p>
    <w:p>
      <w:pPr>
        <w:pStyle w:val="Normal"/>
        <w:rPr/>
      </w:pPr>
      <w:r>
        <w:rPr>
          <w:b/>
        </w:rPr>
        <w:t>-</w:t>
      </w:r>
      <w:r>
        <w:rPr>
          <w:b/>
          <w:sz w:val="28"/>
          <w:szCs w:val="28"/>
        </w:rPr>
        <w:t>Что у неё получилось? ( тесто) Какое? ( простое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спитатель показывает готовое тесто и дети вместе с воспитателем  лепят вареник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ок у хозяюшки было много, и решили они ей помочь. Тесто раскатали, формочкой вырезали кружочки, чтобы вареники одинаковые были. Начинку положили и краешки крепко- крепко залепили, чтобы начинка не « убежала», спрятали её т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 Воспитатель обращает внимание детей на то, что на Кубани края вареников скрепляют косичками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 их сварили и ещё горячим маслом полили, чтобы не прилипли друг к друг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олобок, а ты знаешь, с чем едят вареники с творогом? Не знаешь! Подскажите, ребята. (</w:t>
      </w:r>
      <w:r>
        <w:rPr>
          <w:b/>
          <w:sz w:val="28"/>
          <w:szCs w:val="28"/>
        </w:rPr>
        <w:t>со сметаной)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>А с картошкой?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 пассированным на растительном масле луком.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А с фруктами, с ягодами?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Их сахаром посыпают.)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Вот такая моя сказка про вареники. Мы с вами хорошо потрудились, утомились. Давайте выйдем в поле широко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песня « Ой ты, степь широкая!»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sz w:val="28"/>
          <w:szCs w:val="28"/>
        </w:rPr>
        <w:t>Ой ты, степь моя, степь кубанс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мне чудишься песней- сказк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звенишь- поёшь каждым зёрны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в судьбе моей, словно с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шли тракторы</w:t>
      </w:r>
      <w:r>
        <w:rPr>
          <w:b/>
          <w:sz w:val="28"/>
          <w:szCs w:val="28"/>
        </w:rPr>
        <w:t xml:space="preserve"> -----</w:t>
      </w:r>
      <w:r>
        <w:rPr>
          <w:b/>
          <w:i/>
          <w:sz w:val="28"/>
          <w:szCs w:val="28"/>
        </w:rPr>
        <w:t>ходьба на месте,</w:t>
      </w:r>
    </w:p>
    <w:p>
      <w:pPr>
        <w:pStyle w:val="Normal"/>
        <w:rPr/>
      </w:pPr>
      <w:r>
        <w:rPr>
          <w:sz w:val="28"/>
          <w:szCs w:val="28"/>
        </w:rPr>
        <w:t>Землю вспахали</w:t>
      </w:r>
      <w:r>
        <w:rPr>
          <w:b/>
          <w:i/>
          <w:sz w:val="28"/>
          <w:szCs w:val="28"/>
        </w:rPr>
        <w:t>--------верёвочка»,</w:t>
      </w:r>
    </w:p>
    <w:p>
      <w:pPr>
        <w:pStyle w:val="Normal"/>
        <w:rPr/>
      </w:pPr>
      <w:r>
        <w:rPr>
          <w:sz w:val="28"/>
          <w:szCs w:val="28"/>
        </w:rPr>
        <w:t>Пшеницу посеяли</w:t>
      </w:r>
      <w:r>
        <w:rPr>
          <w:b/>
          <w:sz w:val="28"/>
          <w:szCs w:val="28"/>
        </w:rPr>
        <w:t>------</w:t>
      </w:r>
      <w:r>
        <w:rPr>
          <w:b/>
          <w:i/>
          <w:sz w:val="28"/>
          <w:szCs w:val="28"/>
        </w:rPr>
        <w:t>перебирают пальчик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ыросла пшеничка, заколосилась</w:t>
      </w:r>
      <w:r>
        <w:rPr>
          <w:b/>
          <w:sz w:val="28"/>
          <w:szCs w:val="28"/>
        </w:rPr>
        <w:t>----</w:t>
      </w:r>
      <w:r>
        <w:rPr>
          <w:b/>
          <w:i/>
          <w:sz w:val="28"/>
          <w:szCs w:val="28"/>
        </w:rPr>
        <w:t>поднялись на носочки и покачалис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снопы её собрали</w:t>
      </w:r>
      <w:r>
        <w:rPr>
          <w:b/>
          <w:sz w:val="28"/>
          <w:szCs w:val="28"/>
        </w:rPr>
        <w:t>-----</w:t>
      </w:r>
      <w:r>
        <w:rPr>
          <w:b/>
          <w:i/>
          <w:sz w:val="28"/>
          <w:szCs w:val="28"/>
        </w:rPr>
        <w:t>1,2- руки в стороны; 3, 4- обхватить себя,</w:t>
      </w:r>
    </w:p>
    <w:p>
      <w:pPr>
        <w:pStyle w:val="Normal"/>
        <w:rPr/>
      </w:pPr>
      <w:r>
        <w:rPr>
          <w:sz w:val="28"/>
          <w:szCs w:val="28"/>
        </w:rPr>
        <w:t>Обмолотили-</w:t>
      </w:r>
      <w:r>
        <w:rPr>
          <w:b/>
          <w:sz w:val="28"/>
          <w:szCs w:val="28"/>
        </w:rPr>
        <w:t xml:space="preserve">-------- </w:t>
      </w:r>
      <w:r>
        <w:rPr>
          <w:b/>
          <w:i/>
          <w:sz w:val="28"/>
          <w:szCs w:val="28"/>
        </w:rPr>
        <w:t>рубят топором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мельницу отвезли</w:t>
      </w:r>
      <w:r>
        <w:rPr>
          <w:b/>
          <w:sz w:val="28"/>
          <w:szCs w:val="28"/>
        </w:rPr>
        <w:t>-----</w:t>
      </w:r>
      <w:r>
        <w:rPr>
          <w:b/>
          <w:i/>
          <w:sz w:val="28"/>
          <w:szCs w:val="28"/>
        </w:rPr>
        <w:t>рулят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ку смололи</w:t>
      </w:r>
      <w:r>
        <w:rPr>
          <w:b/>
          <w:sz w:val="28"/>
          <w:szCs w:val="28"/>
        </w:rPr>
        <w:t>----</w:t>
      </w:r>
      <w:r>
        <w:rPr>
          <w:b/>
          <w:i/>
          <w:sz w:val="28"/>
          <w:szCs w:val="28"/>
        </w:rPr>
        <w:t>круговые вращения руками,</w:t>
      </w:r>
    </w:p>
    <w:p>
      <w:pPr>
        <w:pStyle w:val="Normal"/>
        <w:rPr/>
      </w:pPr>
      <w:r>
        <w:rPr>
          <w:sz w:val="28"/>
          <w:szCs w:val="28"/>
        </w:rPr>
        <w:t>Тесто замесили, раскатали, вареников налепили</w:t>
      </w:r>
      <w:r>
        <w:rPr>
          <w:b/>
          <w:sz w:val="28"/>
          <w:szCs w:val="28"/>
        </w:rPr>
        <w:t>-----</w:t>
      </w:r>
      <w:r>
        <w:rPr>
          <w:b/>
          <w:i/>
          <w:sz w:val="28"/>
          <w:szCs w:val="28"/>
        </w:rPr>
        <w:t>показ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Тихонечко присаживаемся, продолжаем лепить и играть, чтобы нам не было 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Я поеду на север и возьму с собой...»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ые приспособления (трактор, сеялка, комбайн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о ( дрожжевое, простое, слоёное, песочное, солёно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рно ( пшеница, кукуруза, рожь, ячмень, овёс)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назовите сказки, в которых встречаются различные хлебобулочные изделия («Колобок», « Машенька и медведь», «Гуси- лебеди», « Красная Шапочка», Царевна- лягушка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к, а ты знаешь, что на свете всего дорож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>А ваши дети знаю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Хлеб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у, вот мы и налепили вареников. А что теперь с ними надо дел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тнести на кухню, чтобы их свари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олобок, отнеси, пожалуйста, вареники на кухню, а мы пока снимем фартуки и помоем р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снимают фартуки и моют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реники уже сварились! Вареники получились аппетитные. Накрываем столы. Будем угощать гостей со всех волостей. Колобок , и ты к нам присоединяй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Гость на двор - хозяину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го почитают, того и велича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асному гостю - крас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ещё и песню знаем про варенич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няют шуточную кубанскую песню « ВАРЕНИЧКИ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>Спасибо вам ребята! Я и так у вас задержался. Дедушка с бабушкой волнуются! И пока не знают, что теперь я и сам смогу налепить варени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от тебе миска с варениками! Беги домой и угости Дедушку и Бабушку. Привет от нас переда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. </w:t>
      </w:r>
      <w:r>
        <w:rPr>
          <w:sz w:val="28"/>
          <w:szCs w:val="28"/>
        </w:rPr>
        <w:t>Спасибо вам большое! Вы меня многому научили. Мне стыдно за то, что я был ленивым и убежал от дедушки и бабушки. Я больше так не буду поступать! Ну, я побежал! До свидания, ребят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Вы сегодня молодцы! Хорошо потрудились. Много узнали про нашу малую Родину, про наш родной Кубанский к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убань- земля та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хлеба золо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епная ст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стей она встр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есни зап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душу отк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зрачную до д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44:00Z</dcterms:created>
  <dc:creator>HP</dc:creator>
  <dc:description/>
  <cp:keywords/>
  <dc:language>en-US</dc:language>
  <cp:lastModifiedBy>User</cp:lastModifiedBy>
  <dcterms:modified xsi:type="dcterms:W3CDTF">2017-02-06T17:44:00Z</dcterms:modified>
  <cp:revision>5</cp:revision>
  <dc:subject/>
  <dc:title>               « КУБАНСКИЕ ВАРЕНИЧКИ»</dc:title>
</cp:coreProperties>
</file>