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Танцуют + движения) 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Здравствуйте! Разрешите представиться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Мы юные помощники ГАИ из Балтачево. 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дь ты школьник или взрослый, но никогда не забывай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ичь вам правила поможет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: Команда ЮИДовцев  «» 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На повестке дня вопрос: что делать и с чего начать?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а ведь за годы существования команды мы, кажется, уже говорили обо всем. О чем будем говорить сейчас?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 А если попробовать?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Нет. Это скучно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Значит надо…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Не надо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А может быть?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А вот это давай попробуем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Сегодня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9. Здесь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. В этом зале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1. Мы постараемся доказать…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Всё доступно рассказать…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А главное – убедить и призвать!..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СЕ:  </w:t>
      </w:r>
      <w:r>
        <w:rPr>
          <w:rFonts w:cs="Times New Roman" w:ascii="Times New Roman" w:hAnsi="Times New Roman"/>
          <w:b/>
          <w:sz w:val="28"/>
          <w:szCs w:val="28"/>
        </w:rPr>
        <w:t>Не забывайте… Соблюдайте…Уважайте…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 Правила дорожного движения!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мни юный друг ты правило тако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нас девизом служит выражение просто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если ты в ЮИД прише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ы верную дорогу для себя нашё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Мы ЮИД - народ простой – вызываем вас на бой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Мы на КВН приехали! Без протоколов, зато с приколами!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юдей посмотреть - себя показать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8. И правила дорожного  движ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икогда</w:t>
      </w:r>
      <w:r>
        <w:rPr>
          <w:rFonts w:cs="Times New Roman" w:ascii="Times New Roman" w:hAnsi="Times New Roman"/>
          <w:sz w:val="28"/>
          <w:szCs w:val="28"/>
        </w:rPr>
        <w:t xml:space="preserve"> не нарушать. 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НА ПЕРВОМ МЕСТЕ»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едставили мы, команду свою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ам всем и нету проблем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сто игрок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же как ты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вных правах -  здесь много друзей,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ть веселей, всё будет о`кей. </w:t>
      </w:r>
      <w:r>
        <w:rPr>
          <w:rFonts w:cs="Times New Roman" w:ascii="Times New Roman" w:hAnsi="Times New Roman"/>
          <w:b/>
          <w:sz w:val="28"/>
          <w:szCs w:val="28"/>
        </w:rPr>
        <w:t>«               «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вместе, командою одной,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ой заводной, крутой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вместе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идёт игра, никто не знает, что будет дальше. </w:t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убегают в разные стороны со сцены )</w:t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домашнее задание</w:t>
      </w:r>
    </w:p>
    <w:p>
      <w:pPr>
        <w:pStyle w:val="Normal"/>
        <w:spacing w:lineRule="auto" w:line="360" w:before="0" w:after="12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( Выступление 10 минут )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На сцену выходят два ведущих под музыку «Большая разница» )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равствуйте, Здравствуйте, здравствуйте!!!! 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ды вас приветствовать, дорогие зрители!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лаем вам всем  предложение -   выучить всем  срочно правила движения! 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Чтоб не волновались каждый день родители,   чтоб спокойны были за рулем водители. 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к вашему вниманию, дорогие зрители,  наше шоу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ты думаешь,  что сегодня наше шоу будет показывать и о чём рассказывать?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ечно же о правилах, о правилах  дорожного движения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рушай, правил ты движения. Все законы соблюдай, будешь жить без сожалений. 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 знаешь , что знание  правил дорожного движения – это очень важно.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езде и всюду правила – их надо знать всегда: 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з них не выйдут в плаванье из гавани суда. Выходят в рейс по правилам полярник и таксист. Свои имеет правила автомобилист. Как таблицу умноженья,  как урок, Помни правила движенья  на зубок! 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,  я с тобой согласен. Правила есть правила.  А некоторые водители об этом забывают и чаше всего нарушат, а многие от этого страдают. </w:t>
      </w:r>
    </w:p>
    <w:p>
      <w:pPr>
        <w:pStyle w:val="Normal"/>
        <w:spacing w:lineRule="auto" w:line="360" w:before="0" w:after="12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льный фон)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На сцену выходят все участники и говорят финальные слова) 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дороге – множество правил. Кто где едет, куда как идти.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х придумали, чтобы аварий. Не случилось с тобою в пути.</w:t>
      </w:r>
    </w:p>
    <w:p>
      <w:pPr>
        <w:pStyle w:val="Normal"/>
        <w:spacing w:lineRule="auto" w:line="360" w:before="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Наша цель - чтоб безопасной на дорогах жизнь была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ла правила прекрасно  вся огромная страна!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являем  твердо мы, скажем  без сомнения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ень в жизни нам нужны, правила движения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сть  не буде больше бед, грусти и тревоги.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сть горит зеленый свет на твоей дороге!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 Ради жизни на земле - изучайте ПДД!</w:t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12:00Z</dcterms:created>
  <dc:creator>Школа</dc:creator>
  <dc:description/>
  <cp:keywords/>
  <dc:language>en-US</dc:language>
  <cp:lastModifiedBy>Регина</cp:lastModifiedBy>
  <cp:lastPrinted>2015-01-16T01:55:00Z</cp:lastPrinted>
  <dcterms:modified xsi:type="dcterms:W3CDTF">2017-02-06T18:54:00Z</dcterms:modified>
  <cp:revision>5</cp:revision>
  <dc:subject/>
  <dc:title>Здравствуйте</dc:title>
</cp:coreProperties>
</file>