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урок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амойлова Алёна Николаевн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мет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литературное чтение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Класс: 4 А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 урока: Святогор-богатырь. Л.Н. Толсто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:  учить умению сравнивать с народной былино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вятого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орудование: портрет Л.Н. Толстого, компьютерная презентация, цветные таблички для составл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тературного пазл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карточк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ан рассказа о герое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амятка), предметы - щит, шлем, меч, карточки для рефлексии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ые 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общить и углубить знания учащихся о былинах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характеристика образа богатырей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цель и задача былины как жанр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обенности стихотворной былины как жанра художественного произведения: зачин, единоначатие, песенная природа жанра, чёткие ударения, постоянные эпитеты, концовк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равнение авторской былины с народной;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ализация коммуникативно-деятельного подхода к речевому развитию учащегося.</w:t>
      </w:r>
    </w:p>
    <w:tbl>
      <w:tblPr>
        <w:tblW w:w="156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1219"/>
      </w:tblGrid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Этапы работы</w:t>
            </w:r>
          </w:p>
        </w:tc>
        <w:tc>
          <w:tcPr>
            <w:tcW w:w="1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этап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рганизационный мом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готовиться к продуктивной работе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ние доброжелательной психологической атмосферы в классе. Мотивация на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оздать положительный эмоциональный настрой на учебную деятельность, предмет и тему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мочь принять правильную рабочую поз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Методы: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словесный</w:t>
            </w:r>
          </w:p>
        </w:tc>
        <w:tc>
          <w:tcPr>
            <w:tcW w:w="1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рганизация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дравствуйте, люди добрые. Сядьте на места, да послушайте. Собрались мы с вами на беседу добрую и складную. Чтобы был у нас мир и согласие. А еще хочу пожелать вам, чтобы участвовали вы в беседе и все внимательно слушали. Все, что услышите, пригодится в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сока ли высота поднебесна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убока ли глубина оке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ор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ыст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ы реки рус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 и сильные, могуч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ыри на славной Руси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изведения какого русского писателя мы изучаем?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Изуче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А) Актуализация опор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истематизируют знания по теме, демонстрируют умение смыслового сопоставления идеи произведения с пословиц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ганизовать работу по выявлению предварительных знаний, создать проблемную ситуацию для подведения к теме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Методы: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ловесные, иллю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Б) Постановка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вторяют определение былины, их героев, построение предположений, формулировка цели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бобщить знания о былинах и их героях, пробудить интерес к те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Методы: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ловесный, зрительно-иллю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) Открытие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риентируются в прочитанном, развивают умение общаться с собесед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учить вникать в смысл прочитанного, рассуждать, размышлять, делать выводы, владеть выразительными средствами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Методы: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ловесный, зрительно-иллю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6"/>
                <w:szCs w:val="26"/>
                <w:lang w:val="en-US"/>
              </w:rPr>
            </w:pPr>
            <w:r>
              <w:rPr>
                <w:rFonts w:cs="Calibri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1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Интеллектуальная размин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итературный паз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доске таблички жёлтого цвета с названиями произведени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ку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роб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репа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жик и Водя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ва бр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ое из предложенных названий произведений Л.Н. Толстого лишнее, почему? 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роб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писал И. С. Тургенев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олжим работу над произведением великого русского писателя. (Обратить внимание детей на портрет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изведения  каких жанров писал  Л.Н. Толстой? (на дос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аблички белого цвета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азки                     басни                  рассказы                                  бы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худож.        научно-познават.      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распределяют таблички с названиями произведений под табличкой с соответствующим жанром. Приводят примеры произведений, прочитанных дополнительно (по желанию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каз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ва бр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ас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жик и Водя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сказ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удожествен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ку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учно-познавательные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репа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берите из предложенных пословиц подходящую по смыслу к произведению, которое вам понравилось больше всего. (Детям предложены пословицы на дос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аблички зелёного цве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раброму смерть не страш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дна голова хорошо, а две лучш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руг за друга держа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ичего не боя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ганый зверь далеко беж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то в радости живёт, того горе не берё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рабрый в трудный час побед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годня на уроке поговорим о ещё одном жанре, в котором написано произведение Л.Н. Толст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ятог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о былина. И нам придётся это доказать.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лайд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доске к уже имеющимся прикрепляются разноцветные таблички с названиями жанра и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о такое былина?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лайд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то являлся их автором? (Не только автор, как в данном случае, но и неизвестные древние авторы. Последние относятся к устному народному творчеству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 создавались былины? (Основаны на исторических событиях, воспевали любовь к Родине, родной земл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ведите примеры изученных былин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то был героем русских былин?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лайд 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Богатыри - главные герои былин, воплощение идеала мужественного, честного человека, защитника родной зем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годня на уроке сравним и проанализируем были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вято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писанную Л.Н. Толстым и народную были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ятог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отрите иллюстрацию в учебнике на стр. 19. Как вы думаете, о чём эта былина? (Учитель, не комментируя, принимает все версии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им, кто же верно догадался о чём сюжет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Знакомство с былин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Чтение произведения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Словарная работа в па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ылина написана особенным языком, встречаются слова, вышедшие из употребления. Как называются устаревшие слова?</w:t>
              <w:br/>
              <w:t>- Поработайте в парах со словарём, приведённым на стр. 20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еседа по содержан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бята, угадали ли о чём эта былина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де происходит действие?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чём рассказывает Л.Н. Толстой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наком ли вам главный герой былины?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лайды 7, 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му был удивлён Святогор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тайте диалог Святогора с Микулой Селяновичем. Как ведут себя богатыр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 чём сила Микулы Селяновича?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яга к матери сырой зем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к родной земл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качества воспел в герое авт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жно встали. Раз! Два! Тр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ы теперь богатыр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ы ладонь к глазам пристав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ги крепкие расстав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орачиваясь в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лядимся величав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налево надо тож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глядеть из-под ладош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направо, и ещ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ерез левое плеч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ук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тавим ног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очно в танц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 в бо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клонились влево, в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ется на славу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иё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тение с остановка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.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Аналитическое чтение по сюжетно-композиционному треугольнику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выбор тона и темпа чтения, деление на смысловые част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особенности написания былины вы можете отметить? (стихотворная форма, песенная природа жанра, чёткие ударения, композиционное постро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хорошо читающим ученик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ем характерно начало былины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торяется ли приём запева, единоначатия далее по тексту? Приведите примеры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езжал 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моей 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зговорил 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др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итаем дале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особенности композиционного построения можно выделить в былине? (зачин, концовка, повторы, гиперболы, постоянные эпитет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такое гипербол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едите примеры гипербол, встречающихся в тексте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едет рыс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 всю пры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др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айте определение понятию эпитет. Найдём примеры в тексте. (о Святого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жив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ила богаты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ногократные повтор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богатыре Святогоре  сложил и народ были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Закрепле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иться сравнивать авторскую былину с народной по содержанию и композиционному построению, уметь составлять связанный текст рассказа по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учить обобщать и делать выводы, обратить внимание на ценности, которыми дорожат русские лю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учить анализировать тексты, сравнивать его композиционные ч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ключить обучающихся в эмоциональ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ворческую деятельность, связанную с читаемым произвед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Методы: репродук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6"/>
                <w:szCs w:val="26"/>
                <w:u w:val="single"/>
                <w:lang w:val="en-US"/>
              </w:rPr>
            </w:pPr>
            <w:r>
              <w:rPr>
                <w:rFonts w:cs="Calibri" w:ascii="Times New Roman CYR" w:hAnsi="Times New Roman CYR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равнение былины Л.Н. Толстог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вятогор-богатыр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 народной были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вятого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читайте народную были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ятог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 учебной хрестоматии (стр. 29-32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им описан Святогор в народной былине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 прочтении двух былин составьте рассказ о геро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Характеристика героя по плану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 Памятки для работы лежат на стол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ан рассказа о геро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жи о понравившемся герое. (Мне очень понравился… Мне очень запомнился... Мне показался интересным... Я восхищаюсь... Мне очень не понравился..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иши внешность героя (его лицо, одежду, манеру поведения, как он вооружен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спомни, в каких поступках, мыслях, действиях лучше всего раскрывается характер героя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исли основные черты характера понравившегося (непонравившегося) геро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 автор относится к своему геро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таньте, други мои, потянитес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 все четыре стороны поклоните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иньте палицу да за облачк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коне лихом прокатите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абочая  тетрадь (стр. 12) Задания 1, 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авните описание встречи Святогора и Микулы Селяновича в былине Л.Н. Толстого и народной былине. Обсудите в парах и дай те отве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чём сходство двух прочитанных былин? Приведите примеры. (композиционное постро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чин, развитие сюжета, концовка, гиперболы, часть содержания былины, волшебная сил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качества воспеты в главных героях-богатырях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ем они дорожат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различия можете назвать? (былина Л.Н. Толстым написана в стихотворной форме, в народной былине содержательнее сюжет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бытия былин воспринимаются нами как действительно происходившие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ини-викторин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лайды 9 - 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ерсонажи был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огатыри. Они, в первую очередь, воины. И вооружены как воины т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зовите доспехи и оружие богатырей, которые находятся на выставочном столе. (щит, шлем, меч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ещё доспехи и оружие богатырей вы знаете? (копьё, топор, палица, лук и стрелы, кольчуга и т.д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ины всегда старались украсить свои доспехи. Это служило и оберег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абочая тетрадь (стр. 13) Задание 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помним имена богатырей, звучавших на сегодняшнем уроке и знакомых вам по прочтению былин ранее. Заполните схему в тетрад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скажут имена воинов и кадры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слайдов (1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 15)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Итог, рефлек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ая должна быть достигнута учащими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целостное осмысление, формирование личностного отношения к новым знания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сознание обучающимися своей учебной деятельности, самооценка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ценивание результатов деятельности обучающихся, развитие способности давать адекватную самооценку.</w:t>
            </w:r>
          </w:p>
        </w:tc>
        <w:tc>
          <w:tcPr>
            <w:tcW w:w="1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ему можно поучиться у богатырей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 чём заключалась их сила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какими произведениями сегодня работали?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лайд 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нравился вам урок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цените свою деятельность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4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5"/>
            </w:tblGrid>
            <w:tr>
              <w:trPr>
                <w:trHeight w:val="23" w:hRule="atLeast"/>
              </w:trPr>
              <w:tc>
                <w:tcPr>
                  <w:tcW w:w="104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Заполни карточку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  <w:sz w:val="28"/>
                      <w:szCs w:val="28"/>
                    </w:rPr>
                    <w:t>Как я оцениваю своё участие на уроке?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по 5-балльной системе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)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Как я оцениваю своё участие в работе на уроке? 1 2 3 4 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)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Внимательно ли я слушал? 1 2 3 4 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)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Выдавал ли я интересные идеи? 1 2 3 4 5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Д/з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пробуйте придумать историю встречи Святогора с другими былинными героям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24:00Z</dcterms:created>
  <dc:creator>user</dc:creator>
  <dc:description/>
  <cp:keywords/>
  <dc:language>en-US</dc:language>
  <cp:lastModifiedBy>user</cp:lastModifiedBy>
  <dcterms:modified xsi:type="dcterms:W3CDTF">2017-02-06T13:27:00Z</dcterms:modified>
  <cp:revision>1</cp:revision>
  <dc:subject/>
  <dc:title/>
</cp:coreProperties>
</file>