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raditional Arabic"/>
          <w:b/>
          <w:b/>
          <w:color w:val="000080"/>
          <w:sz w:val="28"/>
          <w:szCs w:val="28"/>
        </w:rPr>
      </w:pPr>
      <w:r>
        <w:rPr>
          <w:rFonts w:cs="Traditional Arabic"/>
          <w:b/>
          <w:color w:val="000080"/>
          <w:sz w:val="28"/>
          <w:szCs w:val="28"/>
        </w:rPr>
        <w:t>Фольклорный календарный праздник, проводимый на улице</w:t>
      </w:r>
    </w:p>
    <w:p>
      <w:pPr>
        <w:pStyle w:val="Normal"/>
        <w:rPr>
          <w:sz w:val="28"/>
          <w:szCs w:val="28"/>
        </w:rPr>
      </w:pPr>
      <w:r>
        <w:rPr>
          <w:rFonts w:cs="Traditional Arabic"/>
          <w:b/>
          <w:color w:val="000080"/>
          <w:sz w:val="28"/>
          <w:szCs w:val="28"/>
        </w:rPr>
        <w:t>МАСЛЕНИЦА.</w:t>
      </w:r>
      <w:r>
        <w:rPr>
          <w:sz w:val="28"/>
          <w:szCs w:val="28"/>
        </w:rPr>
        <w:t xml:space="preserve"> (Игровая программа для детей) </w:t>
      </w:r>
    </w:p>
    <w:p>
      <w:pPr>
        <w:pStyle w:val="Normal"/>
        <w:rPr/>
      </w:pPr>
      <w:r>
        <w:rPr>
          <w:sz w:val="28"/>
          <w:szCs w:val="28"/>
        </w:rPr>
        <w:t>Звучит весёлая народная музыка. Дети собираются на улице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ВЕДУЩИЙ: </w:t>
      </w:r>
      <w:r>
        <w:rPr>
          <w:sz w:val="28"/>
          <w:szCs w:val="28"/>
        </w:rPr>
        <w:t>Собирайся, народ! В гости Масленица ж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овём к себе тех, кто любит веселье и см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вас игры, забавы, шут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учать вам не дадим ни минут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еницу широкую открываем…Веселье начинаем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звольте вас спросить, какой же сегодня празд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еница! Это семейный праздник и мы собрались всей нашей большой, дружной семьёй, чтобы отметить этот праздник, как это делали в стар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заклички о  Масленице знаете? Расскажите, повеличайте нашу хозяй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й, Масленица-кривошейка, встречаем тебя хорошенько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ыром, маслом, калачом и румяным пирог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А мы Масленицу встречали маслом гору поливали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На широкий двор зазывали да блинами угоща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окая Масленица, мы тобой не нахвалим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езжай к нам в гости на широкий дво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детьми поиграть, на горках покат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будем теперь Русскую зиму дружно, весело прово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ну-ка, ребятня, о Зимушке-зиме запевай!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color w:val="FF0000"/>
          <w:sz w:val="28"/>
          <w:szCs w:val="28"/>
        </w:rPr>
        <w:t>ПЕСНЯ «ЗИМУШКА-ЗИМ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Белоснежная зима-раскрасавица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вои вьюги и снега детям нравят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пев: Ах Зимушка-зима, хорошо, что ты пришл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нег пушистый и морозы принесла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анки с горочки летят, кувыркаются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еговик в саду ребят дожида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пе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м узоры на стекле очень нравятс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м сосульки с высоты улыбаю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 весёлая музыка, выбегает Скоморох Ванька)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ВАНЬКА: </w:t>
      </w:r>
      <w:r>
        <w:rPr>
          <w:sz w:val="28"/>
          <w:szCs w:val="28"/>
        </w:rPr>
        <w:t>Здравствуйте, мальчишки, широкие штаниш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мешливые девчонки, короткие юбчонк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– скоморох Ванька, по всему свету гуляю, всё на свете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ёл к вам повеселиться, да позабавиться, праздник Масленицы встре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Масленицы герой один – круглый, масленый и вкусный, а как его зовут?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ДЕТИ: </w:t>
      </w:r>
      <w:r>
        <w:rPr>
          <w:sz w:val="28"/>
          <w:szCs w:val="28"/>
        </w:rPr>
        <w:t>Блин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ВАНЬКА: </w:t>
      </w:r>
      <w:r>
        <w:rPr>
          <w:sz w:val="28"/>
          <w:szCs w:val="28"/>
        </w:rPr>
        <w:t>Чтоб поднять вам настроенье я устрою представлень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или-тили, трам-тарам роль блина сыграю са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девает жёлтую шапочку-б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звольте представиться – я Блин, на весь свет один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х моих братьев съели, а меня не успел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олько на меня раскрыли роток, а я шмыг и наутё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удем петь, и развлекаться, танцевать и кувыркаться!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                         </w:t>
      </w:r>
      <w:r>
        <w:rPr>
          <w:b/>
          <w:color w:val="FF0000"/>
          <w:sz w:val="28"/>
        </w:rPr>
        <w:t>Шла коза по мостику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И шла коза по мостику, по мостику, по мостику.</w:t>
        <w:br/>
        <w:t xml:space="preserve">    Нашла козу без хвостика, без хвостика козу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Раз, два, руки в боки, ходят ноги по дороге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Три, четыре, пять в уме, говори скорее: «Ме-е-е».</w:t>
        <w:br/>
        <w:t xml:space="preserve"> (все поют эти строки и ходят хороводом вокруг Воды)</w:t>
        <w:br/>
        <w:t xml:space="preserve">    Давай коза попрыгаем, попрыгаем, попрыгаем, (все прыгают)</w:t>
        <w:br/>
        <w:t xml:space="preserve">    И ножками подрыгаем, подрыгаем, подрыгаем, (все брыкаются ножками)</w:t>
        <w:br/>
        <w:t xml:space="preserve">    И ручками похлопаем, похлопаем, похлопаем, (все хлопают в ладоши)</w:t>
        <w:br/>
        <w:t xml:space="preserve">    И ножками потопаем, потопаем, потопаем, (все топают)</w:t>
        <w:br/>
        <w:t xml:space="preserve">    Головкой покачаем, качаем, качаем, (все качают из стороны в сторону головой)</w:t>
        <w:br/>
        <w:t xml:space="preserve">    И снова начинаем мы песенку свою! </w:t>
      </w:r>
    </w:p>
    <w:p>
      <w:pPr>
        <w:pStyle w:val="Normal"/>
        <w:rPr>
          <w:sz w:val="28"/>
        </w:rPr>
      </w:pPr>
      <w:r>
        <w:rPr>
          <w:sz w:val="28"/>
        </w:rPr>
        <w:t>(Вода выбирает любого ребенка, который становится Вод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Звучит весёлая музыка, появляется скоморошина Маруся, одета в русский сарафан, на голове шапочка в форме оладьи.</w:t>
      </w:r>
    </w:p>
    <w:p>
      <w:pPr>
        <w:pStyle w:val="Normal"/>
        <w:rPr/>
      </w:pPr>
      <w:r>
        <w:rPr>
          <w:b/>
          <w:color w:val="800080"/>
          <w:sz w:val="28"/>
          <w:szCs w:val="28"/>
        </w:rPr>
        <w:t>МАРУСЯ</w:t>
      </w:r>
      <w:r>
        <w:rPr>
          <w:sz w:val="28"/>
          <w:szCs w:val="28"/>
        </w:rPr>
        <w:t>: Я от бабушки ушла, я от дедушки ушл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 снежочку я пошла…Ой, ребятишек я нашла!</w:t>
      </w:r>
    </w:p>
    <w:p>
      <w:pPr>
        <w:pStyle w:val="Normal"/>
        <w:rPr/>
      </w:pPr>
      <w:r>
        <w:rPr>
          <w:sz w:val="28"/>
          <w:szCs w:val="28"/>
        </w:rPr>
        <w:t>А ну-ка, в кружочек вставайте, песню запевайте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</w:t>
      </w:r>
      <w:r>
        <w:rPr>
          <w:b/>
          <w:color w:val="FF0000"/>
          <w:sz w:val="28"/>
          <w:szCs w:val="28"/>
        </w:rPr>
        <w:t xml:space="preserve">«ОЙ, ВСТАВАЛА Я РАНЁШЕНЬКО» 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1.Как вставала я ранёшенько, пбиралася быстрёшеньк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пев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шла к нам Масленица, Принесла блины и маслице! *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Как стояла я у жаркой печи. Выпекала кренделя и калач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пев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С калачами блины, шанежки** Для милого друга Ванечк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пев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Ой. подружки, собирайтеся, В сарафаны наряжайтес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пев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Будем вместе хороводы водить, Надо нам ещё и зиму проводить!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пев.</w:t>
      </w:r>
    </w:p>
    <w:p>
      <w:pPr>
        <w:pStyle w:val="Normal"/>
        <w:rPr/>
      </w:pPr>
      <w:r>
        <w:rPr>
          <w:b/>
          <w:color w:val="339966"/>
          <w:sz w:val="28"/>
          <w:szCs w:val="28"/>
        </w:rPr>
        <w:t>ВАНЬКА:</w:t>
      </w:r>
      <w:r>
        <w:rPr>
          <w:sz w:val="28"/>
          <w:szCs w:val="28"/>
        </w:rPr>
        <w:t xml:space="preserve"> А ты кто такая?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МАРУСЯ:</w:t>
      </w:r>
      <w:r>
        <w:rPr>
          <w:sz w:val="28"/>
          <w:szCs w:val="28"/>
        </w:rPr>
        <w:t xml:space="preserve"> Да я, сестрица твоя, Олад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, как и тебя испекла бабушка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ВАНЬКА:</w:t>
      </w:r>
      <w:r>
        <w:rPr>
          <w:sz w:val="28"/>
          <w:szCs w:val="28"/>
        </w:rPr>
        <w:t xml:space="preserve"> А почему ты такая маленькая?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 xml:space="preserve">МАРУСЯ: </w:t>
      </w:r>
      <w:r>
        <w:rPr>
          <w:sz w:val="28"/>
          <w:szCs w:val="28"/>
        </w:rPr>
        <w:t>На меня муки не хватило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ВАНЬКА:</w:t>
      </w:r>
      <w:r>
        <w:rPr>
          <w:sz w:val="28"/>
          <w:szCs w:val="28"/>
        </w:rPr>
        <w:t xml:space="preserve"> А почему не хватило?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МАРУСЯ:</w:t>
      </w:r>
      <w:r>
        <w:rPr>
          <w:sz w:val="28"/>
          <w:szCs w:val="28"/>
        </w:rPr>
        <w:t xml:space="preserve"> На тебя вся ушла мука!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ВАНЬКА:</w:t>
      </w:r>
      <w:r>
        <w:rPr>
          <w:sz w:val="28"/>
          <w:szCs w:val="28"/>
        </w:rPr>
        <w:t xml:space="preserve"> Ну, что ж, теперь мы – братец и сестрица </w:t>
      </w:r>
    </w:p>
    <w:p>
      <w:pPr>
        <w:pStyle w:val="Normal"/>
        <w:rPr/>
      </w:pPr>
      <w:r>
        <w:rPr>
          <w:sz w:val="28"/>
          <w:szCs w:val="28"/>
        </w:rPr>
        <w:t>Вместе будем весел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ебята споют песенку о нас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</w:t>
      </w:r>
      <w:r>
        <w:rPr>
          <w:b/>
          <w:color w:val="FF0000"/>
          <w:sz w:val="28"/>
          <w:szCs w:val="28"/>
        </w:rPr>
        <w:t>БЛИНЫ р.н.п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>1. Мы давно блинов не ели, мы блиночков захотели.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Ой, блины, блины, блины, вы блиночки мои. 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Ой, блины, блины, блины, вы блиночки мои. 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2. Наша старшая сестрица печь блины-то мастерица. 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Ой, блины, блины, блины, вы блиночки мои. 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Ой, блины, блины, блины, вы блиночки мои. 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</w:rPr>
        <w:t xml:space="preserve">3. Напекла она поесть, сотен пять, наверно, есть. 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Ой, блины, блины, блины, вы блиночки мои. 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Ой, блины, блины, блины, вы блиночки мои. 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МАРУСЯ:</w:t>
      </w:r>
      <w:r>
        <w:rPr>
          <w:sz w:val="28"/>
          <w:szCs w:val="28"/>
        </w:rPr>
        <w:t xml:space="preserve"> Всматривается в Вань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опрос меня тревожит, на кого наш блин похож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знакомое личико, круглое, румяное, так и светится.</w:t>
      </w:r>
    </w:p>
    <w:p>
      <w:pPr>
        <w:pStyle w:val="Normal"/>
        <w:rPr/>
      </w:pPr>
      <w:r>
        <w:rPr>
          <w:sz w:val="28"/>
          <w:szCs w:val="28"/>
        </w:rPr>
        <w:t>Ребята, на кого он похож? На Солнышко!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ВАНЬКА:</w:t>
      </w:r>
      <w:r>
        <w:rPr>
          <w:sz w:val="28"/>
          <w:szCs w:val="28"/>
        </w:rPr>
        <w:t xml:space="preserve"> Я красивый, и пригожий, я на Солнышко похожий!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МАРУСЯ:</w:t>
      </w:r>
      <w:r>
        <w:rPr>
          <w:sz w:val="28"/>
          <w:szCs w:val="28"/>
        </w:rPr>
        <w:t xml:space="preserve"> Смотри, не загорд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к солнышку сходить, надо солнце разбу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корей пришла весна, пробудилась ото сна!</w:t>
      </w:r>
    </w:p>
    <w:p>
      <w:pPr>
        <w:pStyle w:val="Normal"/>
        <w:rPr>
          <w:b/>
          <w:b/>
          <w:color w:val="FF0000"/>
          <w:sz w:val="32"/>
        </w:rPr>
      </w:pPr>
      <w:r>
        <w:rPr>
          <w:sz w:val="28"/>
          <w:szCs w:val="28"/>
        </w:rPr>
        <w:t xml:space="preserve">  </w:t>
      </w:r>
      <w:r>
        <w:rPr>
          <w:b/>
          <w:color w:val="008000"/>
          <w:sz w:val="28"/>
          <w:szCs w:val="28"/>
        </w:rPr>
        <w:t>ТАНЕЦ-ИГРА</w:t>
      </w:r>
      <w:r>
        <w:rPr/>
        <w:t xml:space="preserve"> </w:t>
      </w:r>
      <w:r>
        <w:rPr>
          <w:b/>
          <w:color w:val="FF0000"/>
          <w:sz w:val="32"/>
        </w:rPr>
        <w:t>«Раз, два, три, четыре, пять – мы идем играть!»</w:t>
      </w:r>
    </w:p>
    <w:p>
      <w:pPr>
        <w:pStyle w:val="Normal"/>
        <w:rPr/>
      </w:pPr>
      <w:r>
        <w:rPr>
          <w:sz w:val="28"/>
        </w:rPr>
        <w:t>1. Раз, два, три, четыре, пять – мы идем играть!</w:t>
        <w:br/>
        <w:t xml:space="preserve">    Скачут ножки по дорожке – раз, два, три;</w:t>
        <w:br/>
        <w:t xml:space="preserve">    Видишь радугу на небе – посмотри;</w:t>
        <w:br/>
        <w:t xml:space="preserve">    Мячик круглый, звон огромный, трали-вали бом;</w:t>
        <w:br/>
        <w:t xml:space="preserve">    Ласковое солнышко на небе голубом!</w:t>
        <w:br/>
        <w:t>Припев:</w:t>
        <w:br/>
        <w:t xml:space="preserve">   Прыгнем повыше, хлопнем в ладоши,</w:t>
        <w:br/>
        <w:t xml:space="preserve">   Ножками топнем: топ-топ – день хороший!</w:t>
        <w:br/>
        <w:t xml:space="preserve">   Яркий погожий сегодня денек:</w:t>
        <w:br/>
        <w:t xml:space="preserve">   Играем все вместе – хлоп-хлоп и топ-топ!</w:t>
        <w:br/>
        <w:t>2. Раз, два, три, четыре, пять – та-ра-ра;</w:t>
        <w:br/>
        <w:t xml:space="preserve">    Веселится на полянке детвора;</w:t>
        <w:br/>
        <w:t xml:space="preserve">    Высоко плывут по небу облака,</w:t>
        <w:br/>
        <w:t xml:space="preserve">    А наша чудо-песенка не кончилась пока!</w:t>
      </w:r>
    </w:p>
    <w:p>
      <w:pPr>
        <w:pStyle w:val="Normal"/>
        <w:rPr/>
      </w:pPr>
      <w:r>
        <w:rPr>
          <w:color w:val="FF0000"/>
          <w:sz w:val="32"/>
        </w:rPr>
        <w:br/>
      </w:r>
      <w:r>
        <w:rPr>
          <w:sz w:val="28"/>
          <w:szCs w:val="28"/>
        </w:rPr>
        <w:t>Маруся показывает спящее солнышко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МАРУСЯ:</w:t>
      </w:r>
      <w:r>
        <w:rPr>
          <w:sz w:val="28"/>
          <w:szCs w:val="28"/>
        </w:rPr>
        <w:t xml:space="preserve"> Ребята, а Солнышко спит, нужно солнце разбудить.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ЗАКЛИЧКИ </w:t>
      </w:r>
      <w:r>
        <w:rPr>
          <w:sz w:val="28"/>
          <w:szCs w:val="28"/>
        </w:rPr>
        <w:t>старшая групп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у-ка, солнце просыпайся в чисто небо выбирайс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удешь по небу ходить песни петь и всем светить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олнышко, солнышко выгляни в окошк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олнышко, солнышко, покажись немножк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ут твой любимчик – симпатичный блинчик.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МАРУСЯ: </w:t>
      </w:r>
      <w:r>
        <w:rPr>
          <w:sz w:val="28"/>
          <w:szCs w:val="28"/>
        </w:rPr>
        <w:t>Молчит Солнышко, нет тут что-то не так. Что-то с солнышком случило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Вбегает БАБА ЯГА)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ЯГА: </w:t>
      </w:r>
      <w:r>
        <w:rPr>
          <w:sz w:val="28"/>
          <w:szCs w:val="28"/>
        </w:rPr>
        <w:t>Здравствуйте, ребятушки!</w:t>
      </w:r>
      <w:r>
        <w:rPr>
          <w:b/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Здравствуйте, Оладушки, Блинчики. Что, не получается Солнышко разбудить, да Весну-красну встретить? Это я постаралась. Мне и самой хорошо в дремучем лесу с солнышком живётся.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ВАНЬКА: </w:t>
      </w:r>
      <w:r>
        <w:rPr>
          <w:sz w:val="28"/>
          <w:szCs w:val="28"/>
        </w:rPr>
        <w:t>Ах  ты, Баба Яга, костяная нога верни радость нашему солнышку.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ЯГА: </w:t>
      </w:r>
      <w:r>
        <w:rPr>
          <w:sz w:val="28"/>
          <w:szCs w:val="28"/>
        </w:rPr>
        <w:t>Это я –то костяная нога?</w:t>
      </w:r>
      <w:r>
        <w:rPr>
          <w:b/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Ты что, совсем от жизни отстал? Вспомнил, когда это было.</w:t>
      </w:r>
      <w:r>
        <w:rPr>
          <w:b/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Я теперь бабка современн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кого не нужно есть – пенсия большая е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ть телевизор-плазма, радиотелефон, плеер, дивидишник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у, так по мелочам – мобильник, магнитафон. Даже интернет – что помогает  выйти в свет! Есть машина у меня, так что ступа не нужна. Посмотрите на меня, как мила, и как умн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ы, костяная нога. Она у меня давно уже изготовлена по новым технологиям.</w:t>
      </w:r>
    </w:p>
    <w:p>
      <w:pPr>
        <w:pStyle w:val="Normal"/>
        <w:ind w:left="360" w:hanging="0"/>
        <w:rPr/>
      </w:pPr>
      <w:r>
        <w:rPr>
          <w:b/>
          <w:color w:val="008000"/>
          <w:sz w:val="28"/>
          <w:szCs w:val="28"/>
        </w:rPr>
        <w:t>ВАНЬКА:</w:t>
      </w:r>
      <w:r>
        <w:rPr>
          <w:sz w:val="28"/>
          <w:szCs w:val="28"/>
        </w:rPr>
        <w:t xml:space="preserve"> Ты прости меня, Ягуся, это я не подумав,  сказал.</w:t>
      </w:r>
    </w:p>
    <w:p>
      <w:pPr>
        <w:pStyle w:val="Normal"/>
        <w:ind w:left="360" w:hanging="0"/>
        <w:rPr/>
      </w:pPr>
      <w:r>
        <w:rPr>
          <w:b/>
          <w:color w:val="008000"/>
          <w:sz w:val="28"/>
          <w:szCs w:val="28"/>
        </w:rPr>
        <w:t>ЯГА:</w:t>
      </w:r>
      <w:r>
        <w:rPr>
          <w:sz w:val="28"/>
          <w:szCs w:val="28"/>
        </w:rPr>
        <w:t xml:space="preserve"> Вот то-то же. Ладно,  поиграете со мной, Солнышко тогда и расколдую.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ИГРЫ: </w:t>
      </w:r>
      <w:r>
        <w:rPr>
          <w:b/>
          <w:color w:val="800080"/>
          <w:sz w:val="28"/>
          <w:szCs w:val="28"/>
        </w:rPr>
        <w:t xml:space="preserve">«Береги ноги», «На метле как на коне» эстафета, «Блины», </w:t>
      </w:r>
    </w:p>
    <w:p>
      <w:pPr>
        <w:pStyle w:val="Normal"/>
        <w:autoSpaceDE w:val="false"/>
        <w:spacing w:before="100" w:after="100"/>
        <w:rPr>
          <w:rFonts w:eastAsia="SimSun;宋体" w:cs="Times New Roman CYR"/>
          <w:b/>
          <w:b/>
          <w:bCs/>
          <w:color w:val="800080"/>
          <w:sz w:val="28"/>
          <w:szCs w:val="36"/>
          <w:lang w:eastAsia="zh-CN"/>
        </w:rPr>
      </w:pPr>
      <w:r>
        <w:rPr>
          <w:rFonts w:eastAsia="Times New Roman" w:cs="Times New Roman"/>
          <w:b/>
          <w:bCs/>
          <w:color w:val="800080"/>
          <w:sz w:val="28"/>
          <w:szCs w:val="36"/>
          <w:lang w:eastAsia="zh-CN"/>
        </w:rPr>
        <w:t xml:space="preserve">    </w:t>
      </w:r>
      <w:r>
        <w:rPr>
          <w:rFonts w:eastAsia="SimSun;宋体" w:cs="Times New Roman CYR"/>
          <w:b/>
          <w:bCs/>
          <w:color w:val="800080"/>
          <w:sz w:val="28"/>
          <w:szCs w:val="36"/>
          <w:lang w:eastAsia="zh-CN"/>
        </w:rPr>
        <w:t>«Сковорода»: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eastAsia="SimSun;宋体" w:cs="Times New Roman CYR"/>
          <w:sz w:val="28"/>
          <w:lang w:eastAsia="zh-CN"/>
        </w:rPr>
        <w:t xml:space="preserve">На полу (на земле, на снегу) начертите круг. Это сковорода. Все игроки (и взрослые, и дети) берутся за руки и прыгают на одной ноге, пытаясь толкнуть друг друга в круг. Кто попал в круг, тот </w:t>
      </w:r>
      <w:r>
        <w:rPr>
          <w:rFonts w:eastAsia="SimSun;宋体"/>
          <w:sz w:val="28"/>
          <w:lang w:eastAsia="zh-CN"/>
        </w:rPr>
        <w:t>«</w:t>
      </w:r>
      <w:r>
        <w:rPr>
          <w:rFonts w:eastAsia="SimSun;宋体" w:cs="Times New Roman CYR"/>
          <w:sz w:val="28"/>
          <w:lang w:eastAsia="zh-CN"/>
        </w:rPr>
        <w:t>спекся</w:t>
      </w:r>
      <w:r>
        <w:rPr>
          <w:rFonts w:eastAsia="SimSun;宋体"/>
          <w:sz w:val="28"/>
          <w:lang w:eastAsia="zh-CN"/>
        </w:rPr>
        <w:t xml:space="preserve">» </w:t>
      </w:r>
      <w:r>
        <w:rPr>
          <w:rFonts w:eastAsia="SimSun;宋体" w:cs="Times New Roman CYR"/>
          <w:sz w:val="28"/>
          <w:lang w:eastAsia="zh-CN"/>
        </w:rPr>
        <w:t>на сковороде. Задача игроков – в него не попасть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«Перепрыгни через костёр» </w:t>
      </w:r>
      <w:r>
        <w:rPr>
          <w:sz w:val="28"/>
          <w:szCs w:val="28"/>
        </w:rPr>
        <w:t>(бутафорский)</w:t>
      </w:r>
    </w:p>
    <w:p>
      <w:pPr>
        <w:pStyle w:val="Normal"/>
        <w:rPr>
          <w:sz w:val="28"/>
          <w:szCs w:val="28"/>
        </w:rPr>
      </w:pPr>
      <w:r>
        <w:rPr>
          <w:b/>
          <w:color w:val="800080"/>
          <w:sz w:val="28"/>
          <w:szCs w:val="28"/>
        </w:rPr>
        <w:t>«Солнышко» (</w:t>
      </w:r>
      <w:r>
        <w:rPr>
          <w:sz w:val="28"/>
          <w:szCs w:val="28"/>
        </w:rPr>
        <w:t xml:space="preserve">гимнастические палки, обручи (2), 2 команды. 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ЯГА: </w:t>
      </w:r>
      <w:r>
        <w:rPr>
          <w:sz w:val="28"/>
          <w:szCs w:val="28"/>
        </w:rPr>
        <w:t>Вот вам солнышко, улыбающееся!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ВЕДУЩИЙ:</w:t>
      </w:r>
      <w:r>
        <w:rPr>
          <w:sz w:val="28"/>
          <w:szCs w:val="28"/>
        </w:rPr>
        <w:t xml:space="preserve"> Вот и стало светлее, вот и стало тепле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коро птицы прилетят и комарики запища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ж ты ласточка, ты,  касаточка ты возьми ключ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апри зиму, отопри весн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ора уходить зиме холодной пора и Масленицу провожать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авайте попросим друг у друга прощение за нанесённые обиды. Это очень хороший древний обычай. И не стоит о нём забывать. Давайте и мы поклонимся друг другу и обнимемся в знак примирения. А теперь будем Масленицу сжигать, блинами объедаться, да на горках кататьс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</w:t>
      </w:r>
      <w:r>
        <w:rPr>
          <w:b/>
          <w:color w:val="FF0000"/>
          <w:sz w:val="28"/>
          <w:szCs w:val="28"/>
        </w:rPr>
        <w:t>ХОРОВОД «МАСЛЕНА ПОГОРЕЛА»</w:t>
      </w:r>
    </w:p>
    <w:p>
      <w:pPr>
        <w:pStyle w:val="Normal"/>
        <w:rPr/>
      </w:pPr>
      <w:r>
        <w:rPr>
          <w:sz w:val="28"/>
          <w:szCs w:val="28"/>
        </w:rPr>
        <w:t>На улице детей угощают горячим чаем и блинами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6:27:00Z</dcterms:created>
  <dc:creator>Admin</dc:creator>
  <dc:description/>
  <cp:keywords/>
  <dc:language>en-US</dc:language>
  <cp:lastModifiedBy>Светлана</cp:lastModifiedBy>
  <dcterms:modified xsi:type="dcterms:W3CDTF">2017-02-06T16:27:00Z</dcterms:modified>
  <cp:revision>24</cp:revision>
  <dc:subject/>
  <dc:title>Звучит весёлая народная музыка</dc:title>
</cp:coreProperties>
</file>