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аздник бантик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весеннего праздника в младшей груп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ковре выложены цветные платочки восьмер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входят под песенку «Весна-красна» друг за другом по кругу, останавливаются в полукру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Исп. Песня «Вот какой нарядный детский сад!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Дети берут платочки с ковр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сп. Пляска с платочк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Платочки убирают в вазон. Встают лицом к гостя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Бантики, бантики, вот какие бантики! Бантики прекрасные, синие и красные! Все сегодня нарядились и пришли на праздник к н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рогие ребята и гости! У нас сегодня необыкновенный праздник – сегодня «День бантика». Посмотрите, как постарались мамы и дети, как много красивых и разноцветных бантиков на костюмах у ребят! Давайте ими полюбуемся, а наши гости нам поаплодир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рад бан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берутся за руки, и «змейкой» идут по залу за ведущей под музыку. С окончанием садятся на сту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рогие гости, открою вам маленький секрет: мы сегодня всё утро не могли сосчитать, сколько всего бантиков на костюмах у ребят, каждый раз сбивались со счета, так и не смогли их сосчи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вучит веселая музыка, в зал вбегает Клоун Плим-Плим. На ногах у него один башмак с бант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о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! Я знаю сколько здесь бантик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о же клоун Плим-Плим! Ну и сколько ж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оун (чешет затыл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, много-много, еще три у меня! Вот! Смотри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ывает бантик на шее и счит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дин! (выставляет ногу на пятк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ва! (выставляет другую ногу, на ней нет башма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а где же мой башмак с бантиком? Ребята, вы не видели? (ищ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ка ищещь свой башмак, дети почитают стихи с ма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ценки с ма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ль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ин труд я берегу, помогаю, как м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ынче мама на обед, на об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готовила котлет,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лушай, выручай, покуш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ль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поел немного, разве не подмог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Диалог с ма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Где же яблоко, Андрюш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Яблоко я давно скуш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Ты не мыл его, похож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Я с него очистил ко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Молодец, ты стал как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Я давно уже так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А куда очистки д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Я очистки тоже съе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п. Песня про бабу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у, что, Плим-Плим, нашелся твой башмач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икак не могу его найти. Помогите мне, пожалуйс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рошо, мы поможем. Когда музыка будет звучать тихо, значит – холодно мы будем хлопать, ты ищешь не там, а если громкость прибавляется, мы топаем, значит, горячо, ты на верном пут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одится игра «Громко-тих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находят башмачок. Клоун радуется, надевает его, любу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ие помощники растут у ваших мам! А папы что умеют д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папы тоже хорошо умеют помогать мамам. Вот посмотри, как хорошо они умеют завязывать банти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«Завяжи бант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длинной веревке в центре – бантик. Одновременно, по сигналу папы с двух сторон начинают завязывать бантики на тех местах, где завязаны нитки. Кто первым дойдет до середины, тот побеж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о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й, да папы! Ай да, молодцы! А вот у меня совсем не получается завязывать бантики. Но зато, зато… я умею танцевать, и у меня вот такие замечательные башмач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танцовывает, выставляя башма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Да, башмачки у тебя хороши! У наших детей тоже очень симпатичные туфельки, посмотри, они тоже умеют танц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 танец «Веселые ру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, очень хорошо танцуют ваши дети. А как их много, и все они такие красивые в бантиках! В глазах бантики мелькают, мелькают, я даже в них запутал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вот наши мамы и папы не путают своих детей и могут их узнать даже с закрытыми гла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 закрытыми глазами? Не может бы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ы посмотри с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ттракцион «Найди дочку по бантика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ставляют 4 ребенка, маме завязывают глаза, она должна на ощупь, но только трогая бантики, узнать своего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теперь – жмурки с пап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а «Жмурки с пап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апе завязывают глаза, ребенок с колокольчиком убегает, звеня, папа пытается на слух поймать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оун ходит с грустным видом, в руке у него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лим-Плим, что случи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праздник – мамин день, и я хотел поздравить всех мам с праздником, подарить им танец, но мам много, а я один, что же д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ы не расстраивайся, нас то много, мы тебе поможем! Приглашаем мам и бабушек на веселый танец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п. танец с ма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т и подходит наш праздник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ождите, подождите! Я тоже хочу всех поздравить и сделать для вас что-нибудь приятное! У меня есть волшебная коробочка, а в ней вкусные конфе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стает коробочку, там одни фан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й, а кто это все съел? Неужели это 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бята, не расстраивайтесь, мы сейчас из этих обыкновенных фантиков сделаем волшебные – музыкальные, а затем положим их обратно в коробочку и увидим, что буд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дает детям фан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. Песня-танец «Фан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е исполнения дети складывают фантики обратно в коробочку, которая с двойным д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вот и конфе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стают конфеты. Раздается уго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очки любимые, мамочки красивые, мамочки родные с днем 8 Марта поздравляем Вас! С праздником весенним, с первыми цветами в этот светлый час! Всего доброг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покидают зал.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next w:val="Style15"/>
    <w:qFormat/>
    <w:pPr>
      <w:jc w:val="both"/>
    </w:pPr>
    <w:rPr>
      <w:sz w:val="24"/>
      <w:szCs w:val="28"/>
    </w:rPr>
  </w:style>
  <w:style w:type="paragraph" w:styleId="2">
    <w:name w:val="Стиль2"/>
    <w:basedOn w:val="1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24:00Z</dcterms:created>
  <dc:creator>User</dc:creator>
  <dc:description/>
  <cp:keywords/>
  <dc:language>en-US</dc:language>
  <cp:lastModifiedBy>User</cp:lastModifiedBy>
  <dcterms:modified xsi:type="dcterms:W3CDTF">2016-11-23T06:26:00Z</dcterms:modified>
  <cp:revision>4</cp:revision>
  <dc:subject/>
  <dc:title/>
</cp:coreProperties>
</file>