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традиционные формы работы с детьми группы риска как средство формирования нравственно-смысловой сферы лично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ждый день в школе – это приобщение ребёнка к открытию, обогащение ума и  чувств, воспитание воли и характера. Через конкретную деятельность: познание, игру, труд, общение – ученик не только приобретает определённые знания, но и познаёт и оценивает мир, который его окружа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ая задача учителя в образовательно-воспитательной деятельности с учащимися группы риска – создание условий для поиска и обретения школьником смыслов ответственного, активно-творческого отношения к образованию  и переноса этого опыта в область проектирования собственной жизни. При этом нужно признать, что наличие разнообразных видов деятельности является показателем эффективности воспитательной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ети группы риска – это подростки, определяющиеся в выборе круга общения, моральных ценностей, отношения к учёбе, и на это стоит обратить особое внимание в процессе школьного воспитания, создать среду для проявления и развития личностных качеств: творчества, избирательности, ответственности, самостоятельности, воли. И только сотрудничество учителя-воспитателя  и подростка приведёт к осознанию школьником того, что высшая  цель и смысл образования и жизни – самоизменение, самодвижение в соответствии с нравственными ценност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ь школьного воспитания – создание условий для проявления и развития личностных качеств. И урок, отвечающий современным требованиям, должен быть не только источником знаний - он призван  решать задачу развития у учащихся умений и навыков, желания самостоятельно приобретать, применять и приумножать знан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важно, чтобы дети группы риска в учебном процессе были замечены учителями, получили поддержку и одобрение. Как правило, такие дети легко справляются  с творческими видами заданий. Они активно используют компьютер в работе над домашними заданиями, рефератами, создают презентации, работают с образовательными комплексами. Если поддержать в начинаниях, делают успешные шаги в сочинительстве: пишут, как правило, стихи, и причём  неплохие. В этом возрасте проявляется интерес к определённым музыкальным направлениям, в том числе авторской пес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всего воспитания в том, чтобы «научить человека творить себя как личность» (Грин М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5T22:51:00Z</dcterms:created>
  <dc:creator>1</dc:creator>
  <dc:description/>
  <cp:keywords/>
  <dc:language>en-US</dc:language>
  <cp:lastModifiedBy>Валентина</cp:lastModifiedBy>
  <dcterms:modified xsi:type="dcterms:W3CDTF">2017-02-06T14:48:00Z</dcterms:modified>
  <cp:revision>4</cp:revision>
  <dc:subject/>
  <dc:title/>
</cp:coreProperties>
</file>