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литературного чтения в 1 классе.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Самойлова А.Н.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Произведения о детях. Е. Ильина «Шум и Шумок»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деятельности педагога: создать условия для ознакомления с рассказом Е. Ильиной «Шум и Шумок», для осознанного восприятия литературного произведения, формирования нравственных понятий о дружбе, поведении в школе, отношении к другим людям.</w:t>
      </w:r>
    </w:p>
    <w:p>
      <w:pPr>
        <w:pStyle w:val="Style15"/>
        <w:spacing w:lineRule="auto" w:line="27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 (УУД):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: </w:t>
      </w:r>
      <w:r>
        <w:rPr>
          <w:rFonts w:cs="Times New Roman" w:ascii="Times New Roman" w:hAnsi="Times New Roman"/>
          <w:sz w:val="28"/>
          <w:szCs w:val="28"/>
        </w:rPr>
        <w:t xml:space="preserve"> осознают значимость чтения;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е: </w:t>
      </w:r>
      <w:r>
        <w:rPr>
          <w:rFonts w:cs="Times New Roman" w:ascii="Times New Roman" w:hAnsi="Times New Roman"/>
          <w:i/>
          <w:sz w:val="28"/>
          <w:szCs w:val="28"/>
        </w:rPr>
        <w:t xml:space="preserve">регулятивные – </w:t>
      </w:r>
      <w:r>
        <w:rPr>
          <w:rFonts w:cs="Times New Roman" w:ascii="Times New Roman" w:hAnsi="Times New Roman"/>
          <w:sz w:val="28"/>
          <w:szCs w:val="28"/>
        </w:rPr>
        <w:t xml:space="preserve">принимают и сохраняют учебную задачу, адекватно воспринимают оценку учителя и товарищей, планируют свои действия, </w:t>
      </w:r>
      <w:r>
        <w:rPr>
          <w:rFonts w:cs="Times New Roman" w:ascii="Times New Roman" w:hAnsi="Times New Roman"/>
          <w:i/>
          <w:sz w:val="28"/>
          <w:szCs w:val="28"/>
        </w:rPr>
        <w:t xml:space="preserve">познавательные – </w:t>
      </w:r>
      <w:r>
        <w:rPr>
          <w:rFonts w:cs="Times New Roman" w:ascii="Times New Roman" w:hAnsi="Times New Roman"/>
          <w:sz w:val="28"/>
          <w:szCs w:val="28"/>
        </w:rPr>
        <w:t xml:space="preserve">формулируют ответы на вопросы по содержанию прослушанного произведения; </w:t>
      </w:r>
      <w:r>
        <w:rPr>
          <w:rFonts w:cs="Times New Roman" w:ascii="Times New Roman" w:hAnsi="Times New Roman"/>
          <w:i/>
          <w:sz w:val="28"/>
          <w:szCs w:val="28"/>
        </w:rPr>
        <w:t xml:space="preserve">коммуникативные – </w:t>
      </w:r>
      <w:r>
        <w:rPr>
          <w:rFonts w:cs="Times New Roman" w:ascii="Times New Roman" w:hAnsi="Times New Roman"/>
          <w:sz w:val="28"/>
          <w:szCs w:val="28"/>
        </w:rPr>
        <w:t>оформляют диалогическое высказывание в соответствии с требованиями речевого этикета;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:  </w:t>
      </w:r>
      <w:r>
        <w:rPr>
          <w:rFonts w:cs="Times New Roman" w:ascii="Times New Roman" w:hAnsi="Times New Roman"/>
          <w:i/>
          <w:sz w:val="28"/>
          <w:szCs w:val="28"/>
        </w:rPr>
        <w:t>научатся</w:t>
      </w:r>
      <w:r>
        <w:rPr>
          <w:rFonts w:cs="Times New Roman" w:ascii="Times New Roman" w:hAnsi="Times New Roman"/>
          <w:sz w:val="28"/>
          <w:szCs w:val="28"/>
        </w:rPr>
        <w:t xml:space="preserve"> сравнивать жанры (стихотворение, рассказ, сказка), получать информацию о героях, произведении или книге, использовать в речи литературоведческие понятия (произведение, заголовок, фамилия автора, название произведения).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, музыкальная презентация, карточки для индивидуальной работы, модели обложек.</w:t>
      </w:r>
    </w:p>
    <w:p>
      <w:pPr>
        <w:pStyle w:val="Style15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а «Скороговорка»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на уроке мы не раз услышим часто повторяющийся звук. Встречается он и в скороговорке, которую будем произносить, чётко проговаривая слова. Какой это звук, сейчас узнаем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ст шелестит листвой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ёпот шепчется с травой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ь затихла в тишине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ише, тише…», - слышно мне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звук слышался чаще других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арактеризуйте звук (согласный, глухой, твёрдый)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та с моделями обложек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в парах.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артах модели обложек. Рассмотрите их. Определите тему и жанр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ссказ, сказка, стихотворение о детях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ываю модели обложек на доске.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677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44450</wp:posOffset>
                </wp:positionV>
                <wp:extent cx="800100" cy="558800"/>
                <wp:effectExtent l="12700" t="12700" r="12700" b="1270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5872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#4f81bd" stroked="t" o:allowincell="f" style="position:absolute;margin-left:-0.05pt;margin-top:3.5pt;width:62.95pt;height:43.9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8665</wp:posOffset>
                </wp:positionH>
                <wp:positionV relativeFrom="paragraph">
                  <wp:posOffset>44450</wp:posOffset>
                </wp:positionV>
                <wp:extent cx="787400" cy="622300"/>
                <wp:effectExtent l="12700" t="12700" r="13335" b="13970"/>
                <wp:wrapNone/>
                <wp:docPr id="2" name="Ова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62244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" fillcolor="#4f81bd" stroked="t" o:allowincell="f" style="position:absolute;margin-left:158.95pt;margin-top:3.5pt;width:61.95pt;height:48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9365</wp:posOffset>
                </wp:positionH>
                <wp:positionV relativeFrom="paragraph">
                  <wp:posOffset>44450</wp:posOffset>
                </wp:positionV>
                <wp:extent cx="685800" cy="558800"/>
                <wp:effectExtent l="22860" t="24765" r="23495" b="13335"/>
                <wp:wrapNone/>
                <wp:docPr id="3" name="Равнобедренный тре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58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Равнобедренный треугольник 3" fillcolor="#4f81bd" stroked="t" o:allowincell="f" style="position:absolute;margin-left:299.95pt;margin-top:3.5pt;width:53.95pt;height:43.95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                                  сказка                       стихотворение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нее на уроках литературного чтения вы прочитали много разных произведений. Вспомните их. Можно воспользоваться учебником. И к каждой модели обложки подберите по одному произведению.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жите о нём </w:t>
      </w:r>
      <w:r>
        <w:rPr>
          <w:rFonts w:cs="Times New Roman" w:ascii="Times New Roman" w:hAnsi="Times New Roman"/>
          <w:i/>
          <w:sz w:val="28"/>
          <w:szCs w:val="28"/>
        </w:rPr>
        <w:t>по плану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автора,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заголовок,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жанр, 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тема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свой ответ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200660</wp:posOffset>
                </wp:positionV>
                <wp:extent cx="520700" cy="342900"/>
                <wp:effectExtent l="12700" t="12700" r="12700" b="12700"/>
                <wp:wrapNone/>
                <wp:docPr id="4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3430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#4f81bd" stroked="t" o:allowincell="f" style="position:absolute;margin-left:-0.05pt;margin-top:15.8pt;width:40.95pt;height:26.9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. Железников «История с азбукой», рассказ о детях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Леонид Пантелеев «Буква «ты», рассказ о детях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характерен жанр рассказа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сказе описана реальная история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65</wp:posOffset>
                </wp:positionH>
                <wp:positionV relativeFrom="paragraph">
                  <wp:posOffset>3175</wp:posOffset>
                </wp:positionV>
                <wp:extent cx="495300" cy="495300"/>
                <wp:effectExtent l="12700" t="12700" r="13335" b="13335"/>
                <wp:wrapNone/>
                <wp:docPr id="5" name="Овал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5" fillcolor="#4f81bd" stroked="t" o:allowincell="f" style="position:absolute;margin-left:1.95pt;margin-top:0.25pt;width:38.95pt;height:38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Шарль Перро «Красная шапочка», сказка о девочке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Сравните жанры рассказа и сказки. В чём их отличие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сказке много вымысла, животные разговаривают, нереальные события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65</wp:posOffset>
                </wp:positionH>
                <wp:positionV relativeFrom="paragraph">
                  <wp:posOffset>2540</wp:posOffset>
                </wp:positionV>
                <wp:extent cx="495300" cy="533400"/>
                <wp:effectExtent l="20320" t="30480" r="20955" b="13335"/>
                <wp:wrapNone/>
                <wp:docPr id="6" name="Равнобедренный тре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533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6" fillcolor="#4f81bd" stroked="t" o:allowincell="f" style="position:absolute;margin-left:1.95pt;margin-top:0.2pt;width:38.95pt;height:41.95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гния Барто «В школу», стихотворение о мальчике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Елена Благинина «Тюлюлюй», стихотворение о мальчике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Сравните жанры рассказ и стихотворение. Чем они похожи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. Справились с заданием.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та по теме урока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Вступительная беседа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ерь предлагаю немного расслабиться, закрыть глаза и прислушаться к звукам.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запись шума моря, шума леса, шума детских криков, голосов)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услышали и что представили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шум не понравился? Почему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можно услышать этот шум? (на улице, в магазине, в школе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- Откройте учебник. Рассмотрите картинки и скажите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чём пойдёт речь в произведении?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оно называется?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автор произведения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Слушание произведения, беседа после чтения.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читает рассказ до рубрики «Прочитай».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чувство вызвало это произведение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почему автор так его назвала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 представлен Шум в рассказе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 Шум подействовало слово «тихо»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отите узнать, куда спрятался Шумок?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ем дальше.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лее читают хорошо читающие ученики.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да же спрятался Шумок? Найдём ответ в тексте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узыкальная физминутка.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Чтение  текста с остановками хорошо читающими учениками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отрывка 1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каком Шуме идёт речь в тексте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слова использует автор, называя его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доске записаны слова: Шумок, Шум, Большой Шум, Шумиголова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почему названия разные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чего это зависит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отрывка 2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помогает рождению Шума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отрывка 3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го боится Шум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отрывка 4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он появляется снова? Почему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i/>
          <w:sz w:val="28"/>
          <w:szCs w:val="28"/>
        </w:rPr>
        <w:t>4.Работа в тетради (стр. 15, задание 3)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, подчеркните пословицу. Объясните её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чаще появляется в классе: Шум или Шумок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от него избавиться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ыли тетрадь. Положили на край парты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i/>
          <w:sz w:val="28"/>
          <w:szCs w:val="28"/>
        </w:rPr>
        <w:t>5.Моделирование обложки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 вами на партах находятся карточки с тремя моделями жанров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- Определите, какая модель обложки подходит к произведению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третья модель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доску вывешивается модель обложки.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 цветом раскрасим прямоугольник? (Рассказ о детях, поэтому прямоугольник – жёлтый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красим его.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модели обложки есть 2 знака вопроса. Что напишем на месте верхнего прямоугольника? (фамилию автора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должны указать в нижнем прямоугольнике? (название произведения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6.Работа с учебником. (Самостоятельная работа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ПАСНОЕ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предложения в учебнике самостоятельно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партах перед каждым находятся карточки. Напишите свою фамилию и выполните задания.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омощью стрелок укажите, где какой шум живёт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рской шум                                в лесной чаще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елёный шум                                в городе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ум улицы                                  у берегов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ум ветра                                 в городе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ум голосов                              в поле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ите взаимопроверку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тог урока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звук на уроке звучал чаще других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аким произведением познакомились на уроке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автор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Елена Ильина назвала свой рассказ «Шум и Шумок»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но ли сказать, что этот рассказ о вас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гает шум в учёбе?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- Чему учит рассказанная автором история? </w:t>
      </w:r>
      <w:r>
        <w:rPr>
          <w:rFonts w:cs="Times New Roman" w:ascii="Times New Roman" w:hAnsi="Times New Roman"/>
          <w:i/>
          <w:sz w:val="28"/>
          <w:szCs w:val="28"/>
        </w:rPr>
        <w:t>(Где много шуму, там мало толку).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машнее задание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 желанию учащихся </w:t>
      </w:r>
      <w:r>
        <w:rPr>
          <w:rFonts w:cs="Times New Roman" w:ascii="Times New Roman" w:hAnsi="Times New Roman"/>
          <w:sz w:val="28"/>
          <w:szCs w:val="28"/>
        </w:rPr>
        <w:t>придумать свою историю с героями Шум, Шумок и Угомон; найти и принести в класс книги о дет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59:00Z</dcterms:created>
  <dc:creator>user</dc:creator>
  <dc:description/>
  <cp:keywords/>
  <dc:language>en-US</dc:language>
  <cp:lastModifiedBy>Информатика</cp:lastModifiedBy>
  <cp:lastPrinted>2015-03-13T09:45:00Z</cp:lastPrinted>
  <dcterms:modified xsi:type="dcterms:W3CDTF">2015-03-13T06:59:00Z</dcterms:modified>
  <cp:revision>2</cp:revision>
  <dc:subject/>
  <dc:title>Урок литературного чтения в 1 классе</dc:title>
</cp:coreProperties>
</file>