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CC6600"/>
          <w:kern w:val="2"/>
          <w:sz w:val="40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CC6600"/>
          <w:kern w:val="2"/>
          <w:sz w:val="40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CC6600"/>
          <w:kern w:val="2"/>
          <w:sz w:val="40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CC6600"/>
          <w:kern w:val="2"/>
          <w:sz w:val="40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CC6600"/>
          <w:kern w:val="2"/>
          <w:sz w:val="40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CC6600"/>
          <w:kern w:val="2"/>
          <w:sz w:val="40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CC6600"/>
          <w:kern w:val="2"/>
          <w:sz w:val="40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CC6600"/>
          <w:kern w:val="2"/>
          <w:sz w:val="40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CC6600"/>
          <w:kern w:val="2"/>
          <w:sz w:val="40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CC6600"/>
          <w:kern w:val="2"/>
          <w:sz w:val="40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CC6600"/>
          <w:kern w:val="2"/>
          <w:sz w:val="40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CC6600"/>
          <w:kern w:val="2"/>
          <w:sz w:val="40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27"/>
          <w:lang w:eastAsia="ru-RU"/>
        </w:rPr>
        <w:t>Конспект занятия по ознакомлению с окружающим в подготовительной группе «Возвращение пингвиненка Ло-ло».</w:t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b/>
          <w:b/>
          <w:bCs/>
          <w:color w:val="000000"/>
          <w:kern w:val="2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3"/>
          <w:szCs w:val="23"/>
          <w:lang w:eastAsia="ru-RU"/>
        </w:rPr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spacing w:lineRule="atLeast" w:line="240" w:before="280" w:after="280"/>
        <w:rPr>
          <w:rFonts w:ascii="Arial" w:hAnsi="Arial" w:eastAsia="Times New Roman" w:cs="Arial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spacing w:lineRule="exact" w:line="240" w:before="120" w:after="120"/>
        <w:ind w:firstLine="609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3"/>
          <w:lang w:eastAsia="ru-RU"/>
        </w:rPr>
        <w:t xml:space="preserve">Подготовил: Воспитатель </w:t>
      </w:r>
    </w:p>
    <w:p>
      <w:pPr>
        <w:pStyle w:val="Normal"/>
        <w:spacing w:lineRule="exact" w:line="240" w:before="120" w:after="120"/>
        <w:ind w:firstLine="609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3"/>
          <w:lang w:eastAsia="ru-RU"/>
        </w:rPr>
        <w:t xml:space="preserve">МБДОУ д/с № 172 «Радуга» </w:t>
      </w:r>
    </w:p>
    <w:p>
      <w:pPr>
        <w:pStyle w:val="Normal"/>
        <w:spacing w:lineRule="exact" w:line="240" w:before="120" w:after="120"/>
        <w:ind w:firstLine="609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3"/>
          <w:lang w:eastAsia="ru-RU"/>
        </w:rPr>
        <w:t>Заблоцкая Елена Викторовна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звитие экологического мышления и творческого воображения в процессе ознакомления детей с миром природы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разовательные задачи: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дать детям представления об особенностях географического положения, природы Антарктиды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формировать представления о флоре, фауне Антарктиды, о связи организмов со средой обитания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вивающие задачи: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азвивать экологическое мышление и творческое воображение в процессе опытнической и исследовательской деятельности детей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развивать внимание, память, логическое мышление, воображение, наблюдательность, познавательный интерес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развивать речь, обогащать словарь (слова: айсберг, ледник, материк, океан)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формировать умение выявлять и сравнивать свойства предметов, находить общее свойство совокупности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ные задачи: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оспитывать бережное отношение к природе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оспитывать уважительное отношение к собеседнику, формировать навыки коллективной работы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рекционно-профилактические задачи: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формировать потребность в двигательной активности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развивать мимические мышцы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варительная работа: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сматривание иллюстраций с изображением холодных зон планеты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тение книг об Антарктиде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смотр документального фильма «Птицы – 2: путешествие на край света»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гры «Кто где живет», «Зоологическое лото»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ппликация на тему «Пингвины»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исование на тему «Антарктида»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лепка на тему «Пингвины»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учивание стихотворения Н.А. Рыжовой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 и материалы: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ртонное яйцо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еографическая карта, глобус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акет Антарктического материка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дочки, рыбки с разными узорами на магнитиках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«осколки» картонного яйца с цифрами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анно с перечнем морских обитателей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идео-и аудиосопровождение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ерья птиц, жир.</w:t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занятия: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водная часть: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бята, сегодня к нам в детский сад пришла посылка, в которой я обнаружила яйцо.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ик круглый, домик белый,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на вид вполне он целый.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же треснул, наконец,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волю выскочил птенец!</w:t>
      </w:r>
    </w:p>
    <w:p>
      <w:pPr>
        <w:pStyle w:val="Normal"/>
        <w:spacing w:lineRule="atLeast" w:line="240" w:before="280" w:after="280"/>
        <w:ind w:left="13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яйцо разбивается, из него выглядывает птенец)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недавно из яйца,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охож я на птенца.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за птица моя мать?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ее мне отыскать?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не гусь и не павлин.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гадайтесь! Я..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нгвин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ая часть: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бята, а какие еще животные откладывают яйца?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Яйца откладывают птицы.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Змея и черепаха.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Еще яйца откладывают ящерица и крокодил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так, крокодил и черепаха, ящерица и змея, птицы – все они могут из яйца появиться!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 действительно ли пингвин птица, а не животное? Давайте рассмотрим схему, из чего же состоит птица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 всех птиц есть голова, где расположены глаза, острый клюв.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 них есть туловище, покрытое перьями.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 туловище расположены крылья.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 птиц две ноги, один хвост.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се птицы откладывают яйца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кой вывод мы можем сделать?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нгвин – это птица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чему?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тому что у него есть крылья, клюв, туловище, покрытое перьями, две ноги, хвост, он появляется из яйца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бята, я хочу предложить вам решить задачу. Послушайте ее внимательно и скажите, что верно, а что нет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птицы имеют крылья. Верно?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ерно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нгвин – это птица, значит, у него есть крылья. Верно?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ерно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Хорошо. Все птицы имеют крылья. Верно?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ерно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 бабочки есть крылья, значит бабочка – птица. Верно?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ет, неверно. Бабочка – это насекомое, потому что у нее нет клюва, хвоста, перьев, поэтому бабочка не птица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авильно! А какой можно сделать вывод из решенной нами задачи?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е все у кого есть крылья, являются птицами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 теперь вернемся к нашему пингвиненку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го папа – пингвин и мама – пингвин. У них настоящая семья пингвинов. Ребята, а где же нам искать маму пингвиненка?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аму пингвиненка нужно искать в Антарктиде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ля того, чтобы проверить и узнать точное место, я предлагаю собрать из осколков целое яйцо (дети подходят к мольберту)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йцо заскрипело, яйцо затрещало,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миг все скорлупки свои растеряло.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скорлупки в яйцо соберем,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 узнаем и карту прочтем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рлупки яйца надо собирать, соблюдая последовательность чисел от 1 до 10. Если задание выполните верно, то на обратной стороне получиться карта, которая укажет место нахождения мамы пингвиненка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ети выполняют задание)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бята, кто из вас догадался, какой материк изображен на карте?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карте изображен материк, который называется Антарктида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бен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тарктида, Антарктида,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лодна ты даже с виду.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на глобусе цветном,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дяным лежишь пятном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бята, давайте на географической карте найдем Антарктиду. На каком полюсе находиться этот материк?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нтарктида находится на Южном полюсе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 каким цветом она обозначена?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нтарктида на карте обозначена белым цветом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 что обозначает белый цвет?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елый цвет обозначает снег и лед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бята, а теперь сядьте на стулья и давайте посмотрим видеофрагмент, какая же Антарктида на самом деле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идеофрагмент)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: Ребята, давайте отвезем пингвиненка в Антарктиду, ведь как мы с вами выяснили, именно там обитают его родственники. А заодно мы с вами исследуем этот материк. Но прежде чем мы отправимся в это путешествие, назовите, что необходимо взять с собой в дорогу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обходимо взять карту, компас, чтобы не сбиться с пути.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деть специальную одежду, которая спасет нас от холода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 время путешествия может случиться всякое, поэтому вместе с нами на Южный полюс отправиться медицинская сестра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отовы? Тогда в путь. Пройдите на корабль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Звучит «Песня мамонтенка», ее сменяет запись гудков корабля)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 какому же океану мы плывем? Для того, чтобы узнать его название, нам нужно поймать разных рыб с буквами и выложить их на панно так, чтобы получилось название океана.</w:t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а «Зашифрованный океан»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ети вылавливают удочками рыб с буквами, соединяя их получают название океана «Тихий». Звучит запись шума моря.)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ерно, мы с вами плывем по Тихому океану. А какие жители обитают в этом океане? Хотите узнать? Тогда предлагаю поиграть в игру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Жители океана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бята, смотрите в океане расставлены сети, в которые попали разные его обитатели. Вам необходимо их освободить и отпустить обратно в океан, при этом нужно назвать этого жителя. (Дети по очереди берут картинку с изображением жителя океана, называют его, например, это морской конек – он живет в океане и т.д. и отпускают в океан (кладут на пол))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бята, а для того, чтобы жители океана не попадались в сети, давайте поставим здесь знак: «Ловля рыбы сетями запрещена!»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 теперь, послушайте небольшое четверостишие: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 промерзшим небосводом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дники сползают в воду,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лывут вдали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дяные корабли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бята, как вы думаете, о чем это стихотворение?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б айсбергах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чему айсберги плывут?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йсберги плывут, потому что их подгоняет ветер и течения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ерно. Что еще вы знаете об айсбергах?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 айсбергов основная часть льда находится под водой, и мы ее не видим.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этому они очень опасны для кораблей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 что происходит, когда глыбы льда попадают в теплые течения?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ни начинают подтаивать.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ебенок смотрит в подзорную трубу)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бенок: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й, смотрите!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видна уж с корабля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возь трубу подзорную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Ледовитая» земля –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рега просторные.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лый ход! Машина стоп!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мест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дравствуй, Антарктида!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ети выходят с корабля. Звучит фрагмент ветра)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д. сестра: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же холодно в Антарктиде!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с вами идем вперед,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ень удивляемся: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ва – лед, и справа – лед,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же перед нами лед.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же он кончается?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мы не замерзли, давайте выполним следующие упражнения: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нгвин наклоны делать рад,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право, влево, вперед, назад.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о-много раз подряд,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ево, вправо, вперед, назад.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нгвин все время закаляется,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ледяной воде купается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Антарктиде много снега и льда.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есь птицы не поют никогда.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ли там реки, леса?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одит ли по берегу лиса?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тут ли деревья вокруг?</w:t>
      </w:r>
    </w:p>
    <w:p>
      <w:pPr>
        <w:pStyle w:val="Normal"/>
        <w:spacing w:lineRule="atLeast" w:line="240" w:before="280" w:after="280"/>
        <w:ind w:left="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кто у пингвина друг?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 всем об этом мы узнаем, посмотрев на экран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идеофрагмент)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бята, как вы думаете, кто у пингвина друзья?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рузья пингвина – другие пингвины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се, как один..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ружно прыгают в воду,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.. - никогда не летают,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.. - в море страха не знают,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.. - в море быстро плывут,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.. - стаей дружно живут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.. - Фраки черные носят,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.. - лучшей жизни не просят,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.. - любят снежные льдины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к называются птицы?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нгвины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бята, как вы думаете, почему пингвины не мерзнут и выходят из вода сухими?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</w:p>
    <w:p>
      <w:pPr>
        <w:pStyle w:val="Normal"/>
        <w:spacing w:lineRule="atLeast" w:line="240" w:before="280" w:after="280"/>
        <w:ind w:left="4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ерья пингвинов маленькие, плотные и гладкие.</w:t>
      </w:r>
    </w:p>
    <w:p>
      <w:pPr>
        <w:pStyle w:val="Normal"/>
        <w:spacing w:lineRule="atLeast" w:line="240" w:before="280" w:after="280"/>
        <w:ind w:left="4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ни покрыты слоем жира, поэтому и не дают намокнуть теплому пуху, который греет их в холодной воде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ля того, чтобы убедиться в этом, проведем опыт. Подойдите к столу. Для проведения опыта нам понадобятся перья, смазанные жиром, и сосуд с водой. Возьмите перья в руки и опустите их в воду, затем выньте и посмотрите, что происходит с капельками воды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пли воды стекают с пера, и оно остается сухим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кой можно сделать вывод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нгвины не мерзнут и выходят из воды сухими, потому что их перья покрыты слоем жира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нтарктида является самой холодной областью в мире. И пингвины в таком суровом климате высиживают яйца. Давайте посмотрим об этом сюжет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идеофрагмент)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Беседа с детьми после просмотра)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олодцы, ребята! Ну что же, пришло время отыскать маму и нашего пингвиненка. Для этого поиграем в игру «Мама Ло-ло». На панно «Антарктида» размещены пингвины разного размера, с разными клювами, с хохолками и без хохолков. Я назову вам приметы мамы Ло-ло, а вы внимательно посмотрите и назовите ее номер. Не маленькая, и не большая, с красным клювом и с хохолком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тветы детей)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лючительная часть: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кие вы все молодцы! Помогли нашему пингвиненку найти маму и вернуться в семью. Теперь пора и нам возвращаться в детский сад. Сколько нового и интересного мы узнали об Антарктиде. Ребята, а что вам больше всего понравилось на нашем занятии?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тветы детей)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этом наше занятие окончен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CC6600"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CC6600"/>
      <w:kern w:val="2"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240" w:before="280" w:after="280"/>
    </w:pPr>
    <w:rPr>
      <w:rFonts w:ascii="Arial" w:hAnsi="Arial" w:eastAsia="Times New Roman" w:cs="Arial"/>
      <w:color w:val="000000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35:00Z</dcterms:created>
  <dc:creator>Usre</dc:creator>
  <dc:description/>
  <cp:keywords/>
  <dc:language>en-US</dc:language>
  <cp:lastModifiedBy>User</cp:lastModifiedBy>
  <dcterms:modified xsi:type="dcterms:W3CDTF">2016-11-10T14:52:00Z</dcterms:modified>
  <cp:revision>4</cp:revision>
  <dc:subject/>
  <dc:title/>
</cp:coreProperties>
</file>