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«Согласовано»   </w:t>
      </w:r>
    </w:p>
    <w:p>
      <w:pPr>
        <w:pStyle w:val="Style14"/>
        <w:spacing w:before="0" w:after="0"/>
        <w:rPr>
          <w:bCs/>
          <w:color w:val="000000"/>
        </w:rPr>
      </w:pPr>
      <w:r>
        <w:rPr>
          <w:bCs/>
          <w:color w:val="000000"/>
        </w:rPr>
        <w:t>Зам. директора по воспитательной работе</w:t>
      </w:r>
    </w:p>
    <w:p>
      <w:pPr>
        <w:pStyle w:val="Style14"/>
        <w:spacing w:before="0" w:after="0"/>
        <w:rPr/>
      </w:pPr>
      <w:r>
        <w:rPr>
          <w:bCs/>
          <w:color w:val="000000"/>
        </w:rPr>
        <w:t xml:space="preserve">Вашакидзе Лали Григорьевна                                                             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лан воспитательной работы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 «Б» класса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БОУ СОШ №2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а 2015 – 2016 учебный год.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лассный руководитель : Садовникова Ольга Викторовна</w:t>
      </w:r>
    </w:p>
    <w:p>
      <w:pPr>
        <w:pStyle w:val="Style15"/>
        <w:numPr>
          <w:ilvl w:val="0"/>
          <w:numId w:val="17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дходы к составлению плана воспитательной работы на основе ФГО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национальный воспитательный идеал -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духовно-нравственного развития и воспит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целью современного отечественного образования и одной из приоритетных 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 сфере личностного развития воспитание обучающихся должно обеспечи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духовному развитию, нравственному самосовершенствованию, самооценке,  пониманию смысла своей жизни, индивидуально-ответственному поведени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 «становиться лучше»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рали как осознанной личностью необходимости определе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ести как нравственного самосознания личности, 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нности других людей, ценности человеческой жизни, нетерпимость к действиям и влияниям, представляющим угрозу жизни, физическому и нравственному здоровью и духовной безопасности личности, умение им противодействовать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бодолюбие как способность к сознательному личностному, профессиональному, гражданскому и иному самоопределению и развитию в сочетании с моральной ответственностью личности перед семьей, обществом, Россией, будущими поколения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ind w:left="567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 сфере общественных отношений духовно-нравственное развитие и воспитание обучающихся должно обеспеч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гражданином России на основе принятия общих национальных нравственных цен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граждан солидарно противостоять внешним и внутренним вызов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ость чувства патриотизма и гражданской солидар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боту о благосостоянии многонационального  народа Российской Федерации, поддержание межэтнического мира и соглас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ознание безусловной ценности семьи как первоосновы нашей принадлежности к многонациональному народу Российской Федерации, Отечест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жизни человека, забота о продолжении род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опослушность и сознательно поддерживаемый гражданами правопорядок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ховную, культурную и социальную преемственность  поколени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государственных отношений духовно-нравственное развитие и воспитание обучающихся должно содействов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укреплению и совершенствованию демократического федеративного правового государства с республиканской формой пра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ю доверия к государственным институтам со стороны граждан и общественных организа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ивности усилий государства, направленных на  модернизацию стра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укреплению национальной безопасности.</w:t>
      </w:r>
    </w:p>
    <w:p>
      <w:pPr>
        <w:pStyle w:val="Normal"/>
        <w:tabs>
          <w:tab w:val="clear" w:pos="708"/>
          <w:tab w:val="left" w:pos="389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национальные ценности, каждая из которых раскрывается в системе нравственных ценностей (представлений)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патриотизм –</w:t>
      </w:r>
      <w:r>
        <w:rPr>
          <w:sz w:val="28"/>
          <w:szCs w:val="28"/>
        </w:rPr>
        <w:t xml:space="preserve">  любовь к России, к своему народу, к своей малой Родине, служение Отечеств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социальная солидарность</w:t>
      </w:r>
      <w:r>
        <w:rPr>
          <w:sz w:val="28"/>
          <w:szCs w:val="28"/>
        </w:rPr>
        <w:t xml:space="preserve"> –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гражданственность</w:t>
      </w:r>
      <w:r>
        <w:rPr>
          <w:sz w:val="28"/>
          <w:szCs w:val="28"/>
        </w:rPr>
        <w:t xml:space="preserve"> –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 xml:space="preserve"> – любовь и верность, здоровье, достаток, уважение к  родителям, забота о старших и младших, забота о продолжении ро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труд и творчество</w:t>
      </w:r>
      <w:r>
        <w:rPr>
          <w:sz w:val="28"/>
          <w:szCs w:val="28"/>
        </w:rPr>
        <w:t xml:space="preserve"> – уважение к труду, творчество и созидание, целеустремленность и настойчив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наука</w:t>
      </w:r>
      <w:r>
        <w:rPr>
          <w:sz w:val="28"/>
          <w:szCs w:val="28"/>
        </w:rPr>
        <w:t xml:space="preserve"> – ценность знания, стремление к истине, научная картина ми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традиционные российские религии –</w:t>
      </w:r>
      <w:r>
        <w:rPr>
          <w:sz w:val="28"/>
          <w:szCs w:val="28"/>
        </w:rPr>
        <w:t xml:space="preserve">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искусство и литература</w:t>
      </w:r>
      <w:r>
        <w:rPr>
          <w:sz w:val="28"/>
          <w:szCs w:val="28"/>
        </w:rPr>
        <w:t xml:space="preserve"> –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ирода</w:t>
      </w:r>
      <w:r>
        <w:rPr>
          <w:sz w:val="28"/>
          <w:szCs w:val="28"/>
        </w:rPr>
        <w:t xml:space="preserve"> – эволюция, родная земля, заповедная природа, планета Земля, экологическое созн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человечество</w:t>
      </w:r>
      <w:r>
        <w:rPr>
          <w:sz w:val="28"/>
          <w:szCs w:val="28"/>
        </w:rPr>
        <w:t xml:space="preserve"> – мир во всем мире, многообразие культур и народов, прогресс человечества, международное сотрудн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ые национальные ценности лежат в основе целостного пространства духовно-нравственного развития и воспитания школьников, т. е. уклада школьной жизни, определяющего  урочную, внеурочную и внешкольную деятельность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7"/>
        </w:numPr>
        <w:jc w:val="center"/>
        <w:rPr/>
      </w:pPr>
      <w:r>
        <w:rPr>
          <w:b/>
          <w:sz w:val="28"/>
          <w:szCs w:val="28"/>
        </w:rPr>
        <w:t xml:space="preserve">ЦЕЛИ И ЗАДАЧИ ВОСПИТАТЕЛЬНОЙ ДЕЯТЕЛЬНОСТИ </w:t>
        <w:br/>
        <w:t>НА 2015/2016 УЧ.ГОД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формирование положительной  Я - концепции  обучающегося  школы I ступени на основе ФГОС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9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>Социальные -</w:t>
      </w:r>
      <w:r>
        <w:rPr>
          <w:sz w:val="28"/>
          <w:szCs w:val="28"/>
        </w:rPr>
        <w:t xml:space="preserve"> защита ребенка, помощь ему по всем направлениям, включение  в систему социальных связей, взаимодействие с семьей и внешкольными организациями с целью создания наиболее комфортабельных условий развития личности, реализация  ФГОС через внеурочную учебную    деятельность   и программу воспитательной работы гимназии</w:t>
      </w:r>
    </w:p>
    <w:p>
      <w:pPr>
        <w:pStyle w:val="Style15"/>
        <w:numPr>
          <w:ilvl w:val="0"/>
          <w:numId w:val="9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>Диагност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изучение личностных качеств учащихся, особенностей характера с целью правильной организации системы воспитания.</w:t>
      </w:r>
    </w:p>
    <w:p>
      <w:pPr>
        <w:pStyle w:val="Style15"/>
        <w:numPr>
          <w:ilvl w:val="0"/>
          <w:numId w:val="9"/>
        </w:numPr>
        <w:spacing w:lineRule="auto" w:line="360" w:before="240" w:after="200"/>
        <w:contextualSpacing/>
        <w:jc w:val="both"/>
        <w:rPr/>
      </w:pPr>
      <w:r>
        <w:rPr>
          <w:b/>
          <w:i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>- воспитание понимания детьми нравственных ценностей и создание условий для поиска в ситуации нравственного выбора, развитие эмоциональной и волевой сферы, создание здорового микроклимата в детском коллективе, обеспечение условий для творческой самореализации каждого учащегося.</w:t>
      </w:r>
    </w:p>
    <w:p>
      <w:pPr>
        <w:pStyle w:val="Style14"/>
        <w:numPr>
          <w:ilvl w:val="0"/>
          <w:numId w:val="9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доровьесберегающие -</w:t>
      </w:r>
      <w:r>
        <w:rPr>
          <w:color w:val="000000"/>
          <w:sz w:val="28"/>
          <w:szCs w:val="28"/>
        </w:rPr>
        <w:t xml:space="preserve"> охрана здоровья учащихся класса с учетом отклонений от норм здоровья каждого ученика, укрепление здоровья на основе вовлечения учащихся в физкультурно-оздоровительную деятельность.                                       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о - педагогическая характеристика 4Б класса</w:t>
      </w:r>
    </w:p>
    <w:p>
      <w:pPr>
        <w:pStyle w:val="Style14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лассе 26 учеников: 12 девочек и 14 мальчиков. В этом учебном 2015-2016 году в класс поступили 5 новеньких ребят. Будем надеяться, что ребята хорошо адаптируются в коллективе, конфликтов не возник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разного возраста  : 2004, 2005, 2006 года рождения.11 детей из многодетных семей,4 ребят из малообеспеченных семей, 11 из неполных семей. Есть  дети с ослабленным здоровьем: Фадеев Николай, Разаков Мурад, Иванов Тимофей, Мосесов Артур,Которжевская Дарья,Богданов Данил.  В классе только 6 детей из благополучных семей. Есть ребята, требующие особого внимания: Борода Иван, Гребнев Артём, Землянов Глеб, Зуева Мария, Иванов Тимофей, Кравчук Илья, Именных Любовь, Пфайфер Иван, Салова Альбина, Тихонова Яна и Щербакова Зинаида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м учащиеся учатся на «хорошо», но выделяются 10 более слабых учеников по сравнению с большинством. Есть несколько аутсайдеров. Причина – неблагополучные семьи, психологические особенности, низкие коммуникативные навыки, неправильно сформированные понятия о дружбе и взаимопонимании, завышенная самооц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сформированности  познавательной и учебной мотивации в основном ниже сред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способность класса, в целом, средняя. У нескольких учащихся  ниже средн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Часть учащихся выбирают «Любимым предметом» русский язык, литературное чтение, ИЗО, физкультуру, окружающий мир, технологию. Некоторым нравится математика. Английский  и немецкий язык вызывают большие затруднения у детей. Родители не осуществляют должного контроля за выполнением домашних заданий по эти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я по результатам, учебные интересы в стадии форм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ного лидера в классе еще нет до сих пор .С переменным успехом лидируют Кочеткова Дарья ,Мосесов Артур и Юнина Ксения. Ребята проявляют активность в подготовке  мероприятий, готовятся к традиционным классным ча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прошедшем учебном году мы провели отчётно-перевыборное собрание, на котором большинством голосов выбрали командиром класса Грибанова Владислава, а заместителем командира – Бурлуцкую Раису, но к сожалению, эти дети не оправдали возложенного на них доверия. Не обладая лидерскими качествами , не смогли повести за собой целый класс. В сентябре 2015 года проведём новое, отчётно-перевыборное собрание класса. А до этого проведём анкетирование по определению лид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распределены все общественные поручения класса в прошлом учебном году. Ребята справлялись со своими поручениями, оттачивали формы активного самоуправления в класс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аки и ссоры в классе редкое явление. Ежедневно формируем понятие братского и добрососедского отношения друг к другу.  Психологический климат в классе хороший, ребята дружелюбны, открыты,  стремятся к взаимопомощи и взаимовыручке. Конфликтные ситуации в коллективе возникают крайне ред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лассе преобладают  познавательные ц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дители детей класса не активны, иногда тяжело откликаются на просьбы учителя. Советы воспринимают не всегда положительно. Родительский комитет старался создать благоприятные условия для жизни детей в социуме: оказывал помощь в подготовке мероприятий, организовывал  экскурсии, но силами нескольких родительниц всё, что было достигнуто за 3 года, разрушено в один момент. В 3-ем классе мы еле-еле восстановили работу родительского комитета, нормализовали межличностн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огие ребята заняты во внеурочное время в спортивных секциях,  в музыкальных и художественных школ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учебной деятельности  у большинства положительно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 основном  имеют адекватную самооценку, несколько человек завышенную. Мотивация к обучению средня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ласса получена с опорой на данные наблюдения, изучение продуктов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center"/>
        <w:rPr/>
      </w:pPr>
      <w:r>
        <w:rPr>
          <w:b/>
          <w:sz w:val="28"/>
          <w:szCs w:val="28"/>
        </w:rPr>
        <w:t>АНАЛИЗ РАБОТЫ ЗА ПРОШЛЫЙ 2014-2015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 работа в муниципальном бюджетном общеобразовательном учреждении средней общеобразовательной школе № 2 строится в соответствии с Концепцией модернизации Российского образования на период  до 2020 г., законом «Об образовании в РФ», Конвенцией о правах ребенка, Конституцией РФ, программой «Развитие воспитания в системе образования», государственной программой «Патриотическое воспитание граждан Российской Федерации», государственной программой «Профилактика безнадзорности и правонарушений несовершеннолетних»; ФЗ «О патриотическом воспитании граждан Российской Федерации»; ФЗ «Об основах системы профилактики безнадзорности и правонарушений несовершеннолетних»; КЦП «О некоторых мерах по защите прав и законных интересов несовершеннолетних»; Уставом школы. Вся воспитательная работа школы в 2014-2015 учебном году была нацелена на формирование и гармоничное развитие личности каждого ученика, учитывая его природные задатки, условия жизни и воспитания в семье, школьном колл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и и задачи воспитательной работы в прошлом учебном году в моём классе были направлены на создание условий для оптимального развития учащихся, формирование детского коллектива, воспитание терпимости, нравственности и развития эстетических чувств. Для решения поставленных задач были выбраны соответствующие мероприятия, КТД, беседы с родителями, священником храма Георгия Победоносца  Александром Холодным, работниками детских библиотек, ежедневный контроль за культурой поведения, создание комфортной обстановки, способствующей развитию познавательной активности, уважительного отношения к сверстникам и взрослым. В ходе воспитательной работы раскрывались творческие таланты детей, их интеллектуальные и физические способ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задачи можно считать выполненными благодаря усилиям не только классного руководителя, но и родителей, с которыми проводились регулярные тематические родительские собрания, консультации, индивидуальные беседы. Хотя работа  по сплочению коллектива - задача не одного года и работа в данном направлении продолж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лективе положено начало самоуправлению - распределены обязанности, что воспитывает в детях ответственность, самостоятельность, организованность. Это оказывает огромную помощь учителю в работе. Обязанности менялись по учебным блок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ребята участвовали в различных конкурсах, олимпиадах, играх, стали призерами. В свободное время ребята посещали кружки и секции по спортивному, художественно- эстетическому направления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направлений в формировании личности и коллектива является работа над культурой поведения, дисциплиной. Наблюдаются сдвиги в плане осознания правил и норм поведения, но на практике дети не всегда ведут себя, как следовало бы. В связи с этим работа над умением правильно себя вести будет продолже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в 2014-2015учебном году велась по следующим направлениям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ажданско-патриотическое воспитание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уховно-нравственное воспит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ое воспита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Эстетическое воспит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портивно-массовая рабо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кологическое воспит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емейное воспит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.Общекультурное воспит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временных условиях одним из важнейших приоритетов обновления содержания образования является модернизация и развитие гражданско – патриотического и духовно-нравственного  воспитания. Продолжена работа классного  коллектива по реализации Программы патриотического воспитания учащихся «Да не прервется память наша», призванной создать систему патриотического воспитания в школе. Работа по гражданско-патриотическому воспитанию велась согласно плану работы школы по патриотическому воспитанию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 прошедший год проходил в преддверии празднования 70-летия Победы в Великой Отечественной войне. Мы с ребятами участвовали во всех акциях, посвящённых этому событию: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ли фотографии своих родственников, принявших участие в ВОВ, для акции «Бессмертный полк»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рали информацию для стены памяти и приняли активное участие в проекте изготовления баннера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ктябре 2014 года и в мае 2015 года приняли участие в посадке «Аллеи Победы» под г.Бештау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ли посильную помощь ветеранам ВОВ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ли участие в акции «Наследники Победы».В рамках этой акции выпустили 3 стенгазеты, участвовали в конкурсе рисунков и разместили информацию на школьном сайте, отсняли видеоролики с рассказами ребят о своих прадедах, воевавших в годы войны 1041-1945г.г.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ли письма ветеранам ,знакомились с письмами от самих ветеранов к детям, письмами с фронта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в акциях «Георгиевская ленточка» и «Значок Победы»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ли классный час, посвящённый Дню Победы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ли цветы к Вечному Огню, могиле неизвестного солдата под г.Бештау, посетили могилу лётчика под г.Острой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ели художественный фильм «Сын солдата»;</w:t>
      </w:r>
    </w:p>
    <w:p>
      <w:pPr>
        <w:pStyle w:val="Style15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в научно-практической конференции начальной школы «Первые шаги в науку» с поисковым проектом о советских разведчи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заменимым средством формирования духовного мира детей является искусство: литература, музыка, народное творчество, живопись. Оно пробуждает у детей школьного возраста эмоционально-творческое начало. Оно также тесно связано с нравственным воспитанием, так как красота выступает своеобразным регулятором человеческих взаимоотно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енность эстетического воспитания прямо зависит от соблюдения принципа художественно-творческой деятельности и самодеятельности детей. Хоровое пение, народные танцы, сочинение песен, стихов, рассказов, театральные постановки знакомят детей с произведениями искусства, шлифуют исполнительские навыки, становятся содержанием духовной жизни, средством художественного развития, индивидуального и коллективного творчества, самовыражения детей. Именно поэтому мы уделяем большое внимание художественно-эстетическому развитию своих воспитанников. Это направление воспитательной работы позволяют осуществлять личностно-ориентированный подход в воспитании при одновременной массовости воспитательных мероприятий и стимулировать творческие способности учащихся во всех аспектах воспитательн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шедшем 2014-15г.г. наш класс участвовал в проведении Дня Знаний,  Лермонтовской неделе (ребята участвовали в конкурсе чтецов), классном часе, посвящённом Дню Матери. Приняли участие в новогоднем утреннике, а в рамках класса показали родителям кантри-сказку «Братец Лис и Братец Кролик».</w:t>
        <w:br/>
        <w:t xml:space="preserve">  Много внимания уделялось организации здорового образа жизни, воспитанию потребности заботиться о здоровье, безопасности. Этому способствует реализация комплексной программы «Здоровье». Прививаем  здоровый образ жизни,  проводим профилактику вредных привычек. Большая заинтересованность учащихся в организации подобных мероприятий и активное участие в них, позволяет судить о достаточно высоком уровне сформированности нравственных и духовных качеств учащихся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ли участие в  выставке рисунков « Мы выбираем – Спорт!», участвовали в акции «Внимание, дети!» и др. мероприятиях. Важность данного направления требует продолжения в этом учебном г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тет бережное отношение к собственности, к учебному труду, к людям, к себе. Положительное отношение к обществу и природе остается примерно на одном уровне. Такие результаты говорят о воспитательном воздействии классного коллектива. Растет уровень тактичности, культуры поведения, чувства собственного достоинства, готовности прийти на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зультате диагностики межличностных отношений в конце 3 класса были выявлены лидеры класса, устойчивые взаимные дружеские отношения. Ребята разделены на группы по месту жительства, по интересам. Хотя на данном этапе в классе наблюдалось деление на группы, но межгрупповые отношения не враждебные. Ребята тактично общаются между собой, помогают друг другу. Ярко выраженного лидера в классе нет, но дети уважительно относятся к к Грибанову Владиславу, которого выбрали командиром класса в этом учебном году. Его ценят за ответственность, честность, любознательность и интеллектуальны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дифференцированная работа с учетом индивидуальных особенностей обучающихся. С одаренными учениками проводились индивидуально-групповые занятия, направленные на формирование компетентностей обучающихся, развитие логического мышления, подготовку ребят к олимпиадам. Учащимся, которые слабо усваивают учебный материал, предлагались задания, соответствующие данной группе. Целью таких заданий является формирование знаний, умений и навыков при выполнении задач базового уровня.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“Об образовании в РФ” закрепил приоритет личности в процессе воспитания и обучения человека в условиях образовательной организации. Такой подход требует большого внимания к личности обучаемого, его социальным проблемам, которые в условиях образовательного учреждения носят многоплановый характер. Среди них выделяют необходимость решения социальных и педагогических проблем человека, обусловленных индивидуальными возможностями его обучения и воспитания; взаимоотношениями с учителем, классом, отдельными группами и личностями класса; обстановкой и взаимоотношениями в семье, среде непосредственного общения. В современных условиях решение социальных проблем детей рассматривается, прежде всего, в аспекте охраны и защиты их прав. Именно на это была направлена работа  класса. На протяжении всего года дети из малообеспеченных семей получали горячее питание. В классе проводится работа с учащимися, пропускающими занятия: индивидуальные беседы с детьми и их родителями классным руководителем, администрацией, членами Совета профилактики; ведется совместная работа с ИДН. В классе  создан банк данных детей, который включает информацию об учащихся группы риска. Составлен социальный паспорт учащихся, ведётся коррекционно-профилактическая работа с родителями детей, которые входят в группу риска, с неблагополучными семьями. Имеются карты развития детей по всем категориям учащихс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тся в классе: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еполных семей – 10ч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многодетных – 9ч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малообеспеченных - 3 че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Опекаемые семьи-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благополучные семьи – 2 чел.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-сироты –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-инвалиды –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ициативность в общественных мероприятиях проявляет группа девочек и несколько мальчиков. Они и составляют актив класса. Эти учащиеся участвовали во всех праздниках и КТД, были «маленькими звездочками» на классных концер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тям запомнились такие мероприятия как «Праздник осени», «Новогодний карнавал», «Научно-практическая конференция», «Праздник православной книги»», «Моя мама  - лучше всех», и другие. Они способствовали сплочению коллектива, влияли на формирование сознательной дисциплины и на нравственное развит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равственно-правовое воспитание, идея человеколюбия – одна из основополагающих в работе класса. Уровень воспитанности, этика, вопросы нравственности постоянно являются предметом обсуждения на классных и внеклассных мероприятиях. Участие в Месячнике пожилого человека, шефство над ветеранами войны и труда, празднование Дня матери, Дня Учителя, Дня борьбы с курением, Дня борьбы со СПИДОМ 1 декабря – стало тради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года постигали азы церковно-славянского языка в «Воскресной школе» на базе МБОУ СОШ №2 с иереем Александром Холодным. Завершилось изучение празднованием Дней славянской письменности и куль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участниками городских и региональных конкурсов литературного объединения «Светоч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спортивные состязания с параллельным классом в конкурсах: «А ну-ка ,девочки!» и «А ну-ка, мальчики!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раеведения посетили «Русское географическое общество». Вместе с ребятами восстановили карту города Лермонтова, взятую из архива гор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не раз посещали городской музей «Поиск бессмерти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й детской библиотеке приняли участие в праздновании дня рождения книги Льюиса Кэрролла «Алиса в стране чудес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ли свой вклад в экологические акции совместно с Детским центром творчества «Радуг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ан и реализован комплекс мер по охране и укреплению здоровья детей, включающий в себя организацию и проведение каникулярного отдыха детей, инструктажи по правилам техники безопасности, мероприятия  по профилактике частых заболеваний учащихся, детского травматизма на дорогах, наркомании, токсикомании, табакокурения, встречи  родителей и детей с представителями правоохранительных органов, работниками ГИБДД, медработниками, экскурсии и походы, спортивные  внутришкольные  мероприятия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работа по укреплению здоровья учащихся позволяют сделать вывод о том, что уровень заболеваемости учащихся пониз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-2015 учебном году  были проведены классные час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родного единств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лая Родин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по книге Е.Ильиной «Четвёртая высота»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у книжной выстав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о Пресвятой Богородиц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, мы гордимся!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доровье берегу, сам себе я помогу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ркотикам!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мир!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зопасность движения!»Дорога и дети»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. Безопасность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участниками презентации «Красный, жёлтый, зелёный»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недельно проводились дни профилактики ДДТТ(детского дорожно-транспортного травматизма). Были протестированы инспекторами ГИБДД по теме: «Изучаем правила дорожного движ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пропаганды Правил Дорожного Движения проводится систематическая работа по изучению ПДД. В школе прошли традиционные профилактические мероприятия «Внимание, дети!»; в рамках профилактического месячника в школе проведён конкурс рисунков «Дорога и дети. Был сделан уголок «Островок безопасности». Каждый учащийся имеет план безопасного перехода от дома до школы, который вклеен на титульный лист дневника. Так же каждый ученик получил памятку пешеход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ключились в общешкольные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эффективного творческого развития личности ребёнка у нас налажена тесная связь с библиотеками, Домом культуры, центром развития детского творчества «Радуга», музыкальной школой, художественной школой, Русским географическим общество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. Все это способствует художественно-эстетическому развитию учащихся, формированию художественной культуры как неотъемлемой части культуры духов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этом учебном году по желанию детей проведем такие же мероприятия, но уже привлекая творчество и самостоятельность учащихся в организации и проведении КТ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уя всё вышеперечисленное, мы преследуем основную цель – воспитание социально-адаптированного человека, приспособленного к требованиям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ая деятельность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" w:leader="none"/>
          <w:tab w:val="left" w:pos="2700" w:leader="none"/>
        </w:tabs>
        <w:ind w:left="13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ь 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индивидуальных интересов, склонностей, способностей обучающихся, приобретение ими собственного социально-культурного опыта в свободное от учебы время; создание условий для эффективной реализации основных целевых образовательных   программ , реализуемых во внеурочное врем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организации внеурочной деятельности детей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илить педагогическое влияние на жизнь учащихся в свободное от учебы врем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ить интересы, склонности, способности, возможности обучающихся к различным видам деятельности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ть помощь в поисках «себя»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индивидуального развития ребенка в избранной сфере внеурочной деятельности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ь опыт творческой деятельности, творческих способностей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еализации приобретенных знаний, умений и навыков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ь опыт неформального общения, взаимодействия, сотрудничества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рамки общения с социумом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досуговой  деятельности обучающихся.</w:t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рганизация внеурочной деятельности обучающихся начальной школы в перспективе достижения общенационального воспитательного идеала осуществляется по </w:t>
      </w:r>
      <w:r>
        <w:rPr>
          <w:b/>
          <w:sz w:val="28"/>
          <w:szCs w:val="28"/>
        </w:rPr>
        <w:t>следующим направления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423" w:hanging="855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spacing w:lineRule="auto" w:line="360"/>
        <w:ind w:left="1423" w:hanging="0"/>
        <w:jc w:val="both"/>
        <w:rPr/>
      </w:pPr>
      <w:r>
        <w:rPr>
          <w:sz w:val="28"/>
          <w:szCs w:val="28"/>
        </w:rPr>
        <w:t xml:space="preserve">Ценности:  </w:t>
      </w:r>
      <w:r>
        <w:rPr>
          <w:i/>
          <w:iCs/>
          <w:sz w:val="28"/>
          <w:szCs w:val="28"/>
        </w:rPr>
        <w:t>любовь к России, к своему народу,  к своей малой родине; служение Отечеству; правовое государство; гражданское общество; долг перед Отечеством, старшими поколениями, семьей; закон и правопорядок; межэтнический мир; свобода и ответственность; доверие к людя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чувств и этического сознания.</w:t>
      </w:r>
    </w:p>
    <w:p>
      <w:pPr>
        <w:pStyle w:val="Normal"/>
        <w:spacing w:lineRule="auto" w:line="360"/>
        <w:ind w:left="1423" w:hanging="0"/>
        <w:jc w:val="both"/>
        <w:rPr/>
      </w:pPr>
      <w:r>
        <w:rPr>
          <w:sz w:val="28"/>
          <w:szCs w:val="28"/>
        </w:rPr>
        <w:t xml:space="preserve">Ценности: </w:t>
      </w:r>
      <w:r>
        <w:rPr>
          <w:i/>
          <w:iCs/>
          <w:sz w:val="28"/>
          <w:szCs w:val="28"/>
        </w:rPr>
        <w:t>нравственный выбор; смысл жизни; справедливость; милосердие; честь; достоинство; любовь; почитание родителей; забота о старших и младших; свобода совести и вероисповедания.</w:t>
      </w:r>
    </w:p>
    <w:p>
      <w:pPr>
        <w:pStyle w:val="Normal"/>
        <w:spacing w:lineRule="auto" w:line="360"/>
        <w:ind w:left="1423" w:hanging="0"/>
        <w:jc w:val="both"/>
        <w:rPr/>
      </w:pPr>
      <w:r>
        <w:rPr>
          <w:sz w:val="28"/>
          <w:szCs w:val="28"/>
        </w:rPr>
        <w:t xml:space="preserve">Представления </w:t>
      </w:r>
      <w:r>
        <w:rPr>
          <w:i/>
          <w:iCs/>
          <w:sz w:val="28"/>
          <w:szCs w:val="28"/>
        </w:rPr>
        <w:t>о вере, духовности, религиозной жизни человека и общества, религиозной картине ми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855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spacing w:lineRule="auto" w:line="360"/>
        <w:ind w:left="1423" w:hanging="0"/>
        <w:jc w:val="both"/>
        <w:rPr/>
      </w:pPr>
      <w:r>
        <w:rPr>
          <w:sz w:val="28"/>
          <w:szCs w:val="28"/>
        </w:rPr>
        <w:t xml:space="preserve">Ценности: </w:t>
      </w:r>
      <w:r>
        <w:rPr>
          <w:i/>
          <w:iCs/>
          <w:sz w:val="28"/>
          <w:szCs w:val="28"/>
        </w:rPr>
        <w:t>трудолюбие; творчество; познание; истина; созидание; целеустремленность; настойчивость в достижении целей; бережлив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85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spacing w:lineRule="auto" w:line="360"/>
        <w:ind w:left="1423" w:hanging="0"/>
        <w:rPr>
          <w:sz w:val="28"/>
          <w:szCs w:val="28"/>
        </w:rPr>
      </w:pPr>
      <w:r>
        <w:rPr>
          <w:sz w:val="28"/>
          <w:szCs w:val="28"/>
        </w:rPr>
        <w:t xml:space="preserve">Ценности: </w:t>
      </w:r>
      <w:r>
        <w:rPr>
          <w:i/>
          <w:iCs/>
          <w:sz w:val="28"/>
          <w:szCs w:val="28"/>
        </w:rPr>
        <w:t>здоровье физическое, здоровье социальное (здоровье членов семьи и школьного коллектива), активный, здоровый образ жизн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855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21"/>
        <w:widowControl w:val="false"/>
        <w:ind w:left="1423" w:hanging="0"/>
        <w:rPr/>
      </w:pPr>
      <w:r>
        <w:rPr>
          <w:rFonts w:cs="Times New Roman" w:ascii="Times New Roman" w:hAnsi="Times New Roman"/>
        </w:rPr>
        <w:t xml:space="preserve">Ценности: </w:t>
      </w:r>
      <w:r>
        <w:rPr>
          <w:rFonts w:cs="Times New Roman" w:ascii="Times New Roman" w:hAnsi="Times New Roman"/>
          <w:i/>
          <w:iCs/>
        </w:rPr>
        <w:t>жизнь; родная земля; заповедная природа; планета Земл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855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21"/>
        <w:widowControl w:val="false"/>
        <w:ind w:left="14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ности: </w:t>
      </w:r>
      <w:r>
        <w:rPr>
          <w:rFonts w:cs="Times New Roman" w:ascii="Times New Roman" w:hAnsi="Times New Roman"/>
          <w:i/>
          <w:iCs/>
        </w:rPr>
        <w:t>красота; гармония; духовный мир человека; эстетическое развитие; художественное творчество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jc w:val="center"/>
        <w:rPr/>
      </w:pPr>
      <w:r>
        <w:rPr/>
        <w:t>Девиз месяца: «Внимание дети!»</w:t>
      </w:r>
    </w:p>
    <w:tbl>
      <w:tblPr>
        <w:tblW w:w="10456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620"/>
        <w:gridCol w:w="1200"/>
        <w:gridCol w:w="1701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оржественная линейка «Здравствуй, школа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щешкольный классный час «Готов к труду и обороне».01.09.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нь Воинской Славы России. 70-лет победы во Второй Мировой войне. 02.09.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лассные часы «Трагедия Беслана». 03.09.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перация «Помощ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бная эвакуация учащихся и сотрудников ОУ.18.09.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лассные часы: «Инструктаж по ТБ», «Школа безопасности», «Юный спасатель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учащиеся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1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8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чащиеся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о ВР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ка ко Дню города и кр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поздравительных открыток  горожанам ко Дню город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3.Кл.час «Мои сильные и слабые стороны»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4.Библиотечный урок «Рождество Пресвятой Богородицы». Первый из двунадесятых праздников.21.09.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5.Ладное житие. Цикл бесед о восьми главных добродетелях. Воздерж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,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,священник «Воскресной школы».</w:t>
            </w:r>
          </w:p>
        </w:tc>
      </w:tr>
      <w:tr>
        <w:trPr>
          <w:trHeight w:val="6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кскурсия в  лес, посвящённая Всемирному дню туризма.27.09.20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ект «Природа в опасно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ТД Ярмарка «Славься край мой, Ставрополье!»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лассный час «Мой край – родное Ставрополь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технологии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кция «Запишись в спортивную секцию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ень здоровья, приуроченный ко Дню города и края. Спортивные состязания. «Мы растём, крепчаем, наш край мы величаем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Ежедневный комплекс утренней гимнас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ое и трудов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-1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 уборка класса и закреплённой территор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-1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убботник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-1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сячнике по благоустройству и санитарной очистке города Лермонтова.</w:t>
            </w:r>
          </w:p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щешкольное собрание родительского актива.</w:t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одительское собрание в  классе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«Мы уже четвероклассники».</w:t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онсультации родителей по текущим вопроса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лассный час «Режим школьни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,директор школы,заву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дорожного движения ( ПДД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террор. Педагогическая профилакти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чины несчастных случаев на улицах и дорог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Единый день тестирования по ПДД. 10.09.15(2 уро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седы в классах по ПДД.(ежедневные пятиминутки и еженедельные инструктаж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курс рисунков по ПДД.07.09.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частие в КТД школы «Город безопасност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частие школы во Всероссийской профилактической операции «Внимание, дети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учащихся 4Б класса с сотрудниками ОГИБДД города Лермонт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культурн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курс рисунков на асфальте «Мир глазами детей» 17.09.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зднование Дня города и Дня края. 19.09.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астие в фестивале «Многоликая Россия». 17.09.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Литературно-музыкальная композиция «И если в мире что-то вечно, то это родина моя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частие в выставке детского прикладного творчества «Тебе,родной город,посвящаю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.</w:t>
              <w:br/>
              <w:t>16.09-21.09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дир.по восп.р.,кл.рук.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jc w:val="center"/>
        <w:rPr/>
      </w:pPr>
      <w:r>
        <w:rPr/>
        <w:t>Девиз месяца: «Да любите друг друга»</w:t>
      </w:r>
    </w:p>
    <w:tbl>
      <w:tblPr>
        <w:tblW w:w="10598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620"/>
        <w:gridCol w:w="1200"/>
        <w:gridCol w:w="1843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ТД классов «1 октября – Международный день пожилых людей» - концерты, акции добрых дел, изготовление подар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йд «Забота» ко Дню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л.час «Россия, мы дети тво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Занимательное правоведение»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люди решили защищать права ребенк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8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ас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о ВР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>
          <w:trHeight w:val="3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ТД. День учителя «Учитель перед именем твоим позволь смиренно преклонить коле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 цветочных композиций «Учителям посвящаетс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Беседа «665 лет со дня рождения Дмитрия Донского» 1350-138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4.Праздник белых журавлей. 22.10.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>
          <w:trHeight w:val="6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кологический суббот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енеральные уборки классов и закреплённы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технологии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«Золотая осень». Кросс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л.час «Запасайся витаминами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оревнования «Весёлые старты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ое и трудов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енеральная  уборка класса и закреплённой территории</w:t>
            </w:r>
          </w:p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семей с целью проверки бытовых условий и выполнение режима дня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родителей по телефон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дорожного движения ( ПДД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террор. Педагогическая профилакти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гонь - друг и враг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Личная гигиена школьника. ТБ на осенних каникул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для учащихся младших классов «Красный, желтый, зеленый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культурное воспит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рмонтовская неделя «Меня навеки Лермонтов тревожит»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лет со дня рождения С.Есенина. Конкурс чтец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школьных библиотек. Поздравление школьного библиотекаря Некрасову Нелли Васильевну с профессиональным празднико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2-11 класс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,библиотекарь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 месяца: «Учимся терпимости»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67297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7"/>
                              <w:gridCol w:w="4663"/>
                              <w:gridCol w:w="113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правление воспитательной работы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аст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жданско-патриот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Беседа о международном дне толерантности(терпимости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.Кл.час «права и обязанности ребёнка» к Всемирному дню ребён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Библиотечный урок « 285 лет со дня рождения А.В.Суворова (1730-1800)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26 ноября – Весемирный день информации. Кл.час «Безопасность в информационном пространстве»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рук.,библиотек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культурное воспитание.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Беседа «200 лет со времени завершения строительства первого парохода в России» 1815г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11.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уховно-нравствен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pacing w:lineRule="auto" w:line="240" w:before="0" w:after="0"/>
                                    <w:ind w:left="283" w:hanging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ведение внеклассных мероприятий ко Дню матер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pacing w:lineRule="auto" w:line="240" w:before="0" w:after="0"/>
                                    <w:ind w:left="283" w:hanging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Выставка газет, рисунков, сочинений,  посвящённых Всемирному дню Матер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3.Кл.час «Благодарность это…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11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 по В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зкультурно-оздоровительн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Первенство школы по русским шашкам и шахмата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1. Кл.час «Невидимые враги человека, которые мешают жи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2. Прогулки в природ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– 11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я физ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фориентационное и трудов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Уборка территории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мейн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Внеклассные мероприятия с приглашением м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Конкурс «Моя родословна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3.Родительское собрание «Мой ребёнок становится взрослым»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11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авила дорожного движения ( ПДД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Антитеррор. Педагогическая профилактика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Безопасные зоны эвакуации людей – беседа- практику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Что надо знать о перекрёстках и опасных поворотах транспорта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595.3pt;mso-wrap-distance-left:9pt;mso-wrap-distance-right:9pt;mso-wrap-distance-top:0pt;mso-wrap-distance-bottom:0pt;margin-top:9.75pt;mso-position-vertical-relative:text;margin-left:9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7"/>
                        <w:gridCol w:w="4663"/>
                        <w:gridCol w:w="1135"/>
                        <w:gridCol w:w="1843"/>
                      </w:tblGrid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правление воспитательной работы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вание мероприяти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ст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ажданско-патриотическ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Беседа о международном дне толерантности(терпимости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.Кл.час «права и обязанности ребёнка» к Всемирному дню ребё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Библиотечный урок « 285 лет со дня рождения А.В.Суворова (1730-1800)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26 ноября – Весемирный день информации. Кл.час «Безопасность в информационном пространстве».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рук.,библиотек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культурное воспитание.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Беседа «200 лет со времени завершения строительства первого парохода в России» 1815г.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11.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уховно-нравственн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auto" w:line="240" w:before="0" w:after="0"/>
                              <w:ind w:left="283" w:hanging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дение внеклассных мероприятий ко Дню матери 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auto" w:line="240" w:before="0" w:after="0"/>
                              <w:ind w:left="283" w:hanging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</w:rPr>
                              <w:t>Выставка газет, рисунков, сочинений,  посвящённых Всемирному дню Матери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3.Кл.час «Благодарность это…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11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 по В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культурно-оздоровительн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Первенство школы по русским шашкам и шахматам.</w:t>
                            </w:r>
                          </w:p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1. Кл.час «Невидимые враги человека, которые мешают жи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2. Прогулки в природ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– 11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я физ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фориентационное и трудов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Уборка территории школ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 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ейн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Внеклассные мероприятия с приглашением м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курс «Моя родословная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3.Родительское собрание «Мой ребёнок становится взрослым».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11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авила дорожного движения ( ПДД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Антитеррор. Педагогическая профилактика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Безопасные зоны эвакуации людей – беседа- практику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Что надо знать о перекрёстках и опасных поворотах транспорта.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Девиз  месяца: «Новый год у ворот!»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800100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6"/>
                              <w:gridCol w:w="5544"/>
                              <w:gridCol w:w="1349"/>
                              <w:gridCol w:w="2191"/>
                            </w:tblGrid>
                            <w:tr>
                              <w:trPr/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правление воспитательной работы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астники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жданско-патриот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Кл.час «Друг в беде не бросит, лишнего не спросит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Беседа «Что означает ваша фамилия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Беседа «Дети – детям».(3декабря день инвалид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 Викторина «Знаешь ли ты законы?» День Конститу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 Посещение городского героико-патриотического музея «Поиск бессмерт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уховно-нравствен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спитание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. Занимательное правоведение»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о на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День неизвестного солдата. Воин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Воспитание второй добродетели – целомудрия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11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 по ВР, 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ященник, Кл.ру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Акция «Поможем зимующим птицам»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зкультурно-оздоровительное воспитание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 Соревнования на приз Деда Моро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. Кл.час «Курение - вредит здоровью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3. «Хорошо зимой на лыжах». Лыжная прогул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4. Беседа «Бенгальские свечи, фейерверки, хлопушки – опасные игрушки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я физ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фориентационное и трудовое воспитание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Операция «Чистота»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мейное воспитание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Школа родительских лекторие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дительские собрания по итогам четвер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Участие и посещение родителями новогоднего  утренника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 по ВР,  кл.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авила дорожного движения ( ПДД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Антитеррор. Педагогическая профилактика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Противопожарный режим в детском учреждении. Тренировочная эваку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.Способы действия террорис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Контроль знаний учащихся  ПДД.. Тестирование учащихся 2-5-х клас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0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бщекультурное воспитание.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  Новогодние утренн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Конкурс оформления классов школы к новогодним праздник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Подготовка  к праздни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Библиотечный урок «150 лет со дня рождения Р.киплинга»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11 к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рук, завуч по внекл.р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блиотекар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595.3pt;mso-wrap-distance-left:9pt;mso-wrap-distance-right:9pt;mso-wrap-distance-top:0pt;mso-wrap-distance-bottom:0pt;margin-top:19.75pt;mso-position-vertical-relative:text;margin-left:4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6"/>
                        <w:gridCol w:w="5544"/>
                        <w:gridCol w:w="1349"/>
                        <w:gridCol w:w="2191"/>
                      </w:tblGrid>
                      <w:tr>
                        <w:trPr/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правление воспитательной работы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вание мероприятия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стники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ажданско-патриотическое воспитание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Кл.час «Друг в беде не бросит, лишнего не спросит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Беседа «Что означает ваша фамилия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Беседа «Дети – детям».(3декабря день инвалид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Викторина «Знаешь ли ты законы?» День Конститу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 Посещение городского героико-патриотического музея «Поиск бессмертия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уховно-нравственн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ние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. Занимательное правоведение»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о на образ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День неизвестного солдата. Воинство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Воспитание второй добродетели – целомудрия.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11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 по ВР, кл.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ященник, Кл.рук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Акция «Поможем зимующим птицам»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культурно-оздоровительное воспитание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 Соревнования на приз Деда Мороз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. Кл.час «Курение - вредит здоровью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3. «Хорошо зимой на лыжах». Лыжная прогул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4. Беседа «Бенгальские свечи, фейерверки, хлопушки – опасные игрушки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я физ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фориентационное и трудовое воспитание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Операция «Чистота»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ейное воспитание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Школа родительских лекториев.</w:t>
                            </w:r>
                          </w:p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ительские собрания по итогам четвер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Участие и посещение родителями новогоднего  утренника.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 по ВР,  кл.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авила дорожного движения ( ПДД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Антитеррор. Педагогическая профилактика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Противопожарный режим в детском учреждении. Тренировочная эваку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.Способы действия террорис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Контроль знаний учащихся  ПДД.. Тестирование учащихся 2-5-х класс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0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бщекультурное воспитание.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 Новогодние утренн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курс оформления классов школы к новогодним праздник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Подготовка  к праздник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Библиотечный урок «150 лет со дня рождения Р.киплинга».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11 к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рук, завуч по внекл.р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блиотекар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" w:leader="none"/>
        </w:tabs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1215</wp:posOffset>
                </wp:positionH>
                <wp:positionV relativeFrom="paragraph">
                  <wp:posOffset>-2144395</wp:posOffset>
                </wp:positionV>
                <wp:extent cx="672973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7"/>
                              <w:gridCol w:w="4663"/>
                              <w:gridCol w:w="113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правление воспитательной работы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аст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жданско-патриот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 Кл.час «Урок мужества «Свято помнить надо тех девятьсот блокадных дней» (День воинской славы России –снятие блокады Ленинграда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Беседа «Добру путь откроет сердц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Цикл общешкольных мероприятий , посвященных Дню Победы «Вахта Памят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11 к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уховно-нравствен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Организация экскурсий по святым мест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2. Кл.час «Умеем ли мы прощать?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3. Кл.час «Рождество – праздник семейный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 «Что такое справедливость и сочувстви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ологическ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 Операция «Кормушка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-7 к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, учитель эколо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мейн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Индивидуальные консультации для род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дител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, кл. ру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зкультурно-оздоровительн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 День здоров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Веселые стар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Спортивно-массовые праздники в дни зимних канику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11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-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я физ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 Учителя физ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рук. Учителя физ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фориентационное и трудов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Трудовые десан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Операция «Чистота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 – 11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11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авила дорожного движения ( ПДД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Антитеррор. Педагогическая профилактика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Предупреждение травматизма при спортивных заняти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Действия при захват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Встреча учащихся школы с сотрудниками ОГИБДД города Лермон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0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. ру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бщекультурное воспитание</w:t>
                                  </w:r>
                                </w:p>
                              </w:tc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Беседа «День заповедников и национальных парков»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ру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595.3pt;mso-wrap-distance-left:9pt;mso-wrap-distance-right:9pt;mso-wrap-distance-top:0pt;mso-wrap-distance-bottom:0pt;margin-top:-168.85pt;mso-position-vertical-relative:text;margin-left:65.45pt;mso-position-horizontal-relative:page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7"/>
                        <w:gridCol w:w="4663"/>
                        <w:gridCol w:w="1135"/>
                        <w:gridCol w:w="1843"/>
                      </w:tblGrid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правление воспитательной работы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вание мероприяти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ст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ажданско-патриотическ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Кл.час «Урок мужества «Свято помнить надо тех девятьсот блокадных дней» (День воинской славы России –снятие блокады Ленинград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Беседа «Добру путь откроет сердц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Цикл общешкольных мероприятий , посвященных Дню Победы «Вахта Памят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11 кл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уховно-нравственн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Организация экскурсий по святым мест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2. Кл.час «Умеем ли мы прощать?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3. Кл.час «Рождество – праздник семейный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«Что такое справедливость и сочувстви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ологическ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Операция «Кормушка»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-7 кл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, учитель эколо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ейн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Индивидуальные консультации для родителе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ител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, кл. ру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культурно-оздоровительн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 День здоровь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Веселые стар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Спортивно-массовые праздники в дни зимних каникул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11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-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я физ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 Учителя физ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рук. Учителя физ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фориентационное и трудов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Трудовые десанты </w:t>
                            </w:r>
                          </w:p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Операция «Чистота»</w:t>
                            </w:r>
                          </w:p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 – 11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11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авила дорожного движения ( ПДД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Антитеррор. Педагогическая профилактика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Предупреждение травматизма при спортивных занятия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Действия при захват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Встреча учащихся школы с сотрудниками ОГИБДД города Лермон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0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. рук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бщекультурное воспитание</w:t>
                            </w:r>
                          </w:p>
                        </w:tc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Беседа «День заповедников и национальных парков».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ру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" w:leader="none"/>
        </w:tabs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 месяца: «Я - патриот»</w:t>
      </w:r>
    </w:p>
    <w:p>
      <w:pPr>
        <w:pStyle w:val="Normal"/>
        <w:tabs>
          <w:tab w:val="clear" w:pos="708"/>
          <w:tab w:val="left" w:pos="5250" w:leader="none"/>
        </w:tabs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" w:leader="none"/>
        </w:tabs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виз месяца: «</w:t>
      </w:r>
      <w:r>
        <w:rPr>
          <w:rFonts w:cs="Times New Roman" w:ascii="Times New Roman" w:hAnsi="Times New Roman"/>
          <w:sz w:val="28"/>
          <w:szCs w:val="28"/>
        </w:rPr>
        <w:t>Месячник оборонно-массовой работы</w:t>
      </w:r>
    </w:p>
    <w:p>
      <w:pPr>
        <w:pStyle w:val="Normal"/>
        <w:ind w:left="1416" w:hanging="0"/>
        <w:jc w:val="center"/>
        <w:rPr/>
      </w:pPr>
      <w:r>
        <w:rPr/>
        <w:t>»</w:t>
      </w:r>
    </w:p>
    <w:tbl>
      <w:tblPr>
        <w:tblW w:w="10598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1135"/>
        <w:gridCol w:w="1843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есячник «Военно-патриотического воспитания»:</w:t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школьные мероприятия, посвященные Дню защитника Отечества</w:t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 рисунков учеников на тему «Наша армия на защите Родины»; « Я славлю армию свою»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3.День Защитника Отечества.</w:t>
            </w:r>
          </w:p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-организатор  ОБЖ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1. Кл.час «Наш родной край»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отрядов милосердия, поисковых, тимуровских отрядов по оказанию социальной, адресной помощи ветеранам,  инвалидам Вели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чественной войны, вдовам, семьям погибш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ание душевной добродетели – кротости и сми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дготовка мероприятий, посвященных Международному Женскому дню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ик, Кл.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дивидуальная работа с родителями учащих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ндивидуальное консультирование родителей.</w:t>
            </w:r>
          </w:p>
          <w:p>
            <w:pPr>
              <w:pStyle w:val="Normal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венство школы по лыжным гон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.Спортивный праздник, посвящённый Дню защитника Отечест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-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ое и трудов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ерация «Чисто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дорожного движения ( ПДД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террор. Педагогическая профилактик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вичные средства пожаротушения. Знаки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ция  «Дети и молодежь против терроризма и экстремиз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енировка Правила перехода проезжей части доро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культур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« 50 лет со дня первой в мире посадки автоматической станции  на Луну»(1966г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иблиотечный урок « 110 лет со дня рождения А.Л.Барто» (1906-198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jc w:val="center"/>
        <w:rPr/>
      </w:pPr>
      <w:r>
        <w:rPr/>
        <w:t>Девиз месяца: «Почитай отца твоего и мать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1135"/>
        <w:gridCol w:w="1843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1.День театра. (27 марта). Поездка в теат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матический классный час « Поступок и ответственность»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здничный концерт для  мам, посвященный 8 марта (внеклассные мероприят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готовление открыток  мамам и бабуш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юбовь – высшая духовная доброде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курс детских рисунков «Подвигу народа – жить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ик, библиотекарь,кл.ру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адка семян на рассаду для пришкольного участ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техноло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ое и трудов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ерация «Чистота в классе»</w:t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борка территории школы</w:t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неклассное мероприятие по теме «Этот удивительный мир профессий»</w:t>
            </w:r>
          </w:p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 по ВР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Школа родительского  лектория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 Родительское собрание « О детской дружб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классное мероприятие, посвященное Международному Женскому дню (8 мар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нь прыгу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.Выходи играть во дво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1 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дорожного движения ( ПДД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террор. Педагогическая профилактик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а перехода перекрёстка.           Трениро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озрительные люди и предметы. Презент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лияние никотина на здоровье челове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курс сочинений «История возникновения ПДД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культур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астие школы в городском фестивале самодеятельного творчества учащихся «Россыпи талантов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left="10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/>
      </w:pPr>
      <w:r>
        <w:rPr/>
        <w:t>АПРЕЛЬ</w:t>
        <w:br/>
        <w:t>Девиз месяца: «Твори добро!»</w:t>
      </w:r>
    </w:p>
    <w:tbl>
      <w:tblPr>
        <w:tblW w:w="15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4557"/>
        <w:gridCol w:w="1294"/>
        <w:gridCol w:w="6706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кого проводится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роприятий посвящённых 70-й годовщине Победы в Великой Отечественной вой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кция «Весенняя неделя доб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лаговещение Пресвятой Богород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классное мероприятие, посвященное Дню космонав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Школьный этап смотра-конкурса «Танцующа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о ВР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о ВР, руководители кружков, кл. рук.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месячн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олонтерская акция «Чистый город сел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здник «День пти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астие в акции «Посади дерев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частие школы в городском конкурсе «Юный эколог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технологии и экологии, 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. Учителя технологии и эколог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ое и трудовое воспит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убботник на территории школы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ерация «Чисто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технологии, кл. руковод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воспит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учение удовлетворенности  школьной жизнь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, 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ое воспит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Олимпийские иг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 «В здоровом теле – здоровый дух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здник «папа, мама, я – спортивная семья»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1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я физ-ры </w:t>
            </w:r>
          </w:p>
        </w:tc>
      </w:tr>
      <w:tr>
        <w:trPr>
          <w:trHeight w:val="28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дорожного движения ( ПДД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террор. Педагогическая профилактик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вила поведения в транспор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к сказать “нет” и отстоять своё м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следствия теракто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культурное воспит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иблиотечный урок «Международный день детской книг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ждународный день памятников и исторических ме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</w:tr>
    </w:tbl>
    <w:p>
      <w:pPr>
        <w:pStyle w:val="Normal"/>
        <w:ind w:left="10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Й</w:t>
        <w:br/>
        <w:t>Девиз месяца: «Никто не забыт, ничто не забыто!»»</w:t>
      </w:r>
    </w:p>
    <w:tbl>
      <w:tblPr>
        <w:tblW w:w="10207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7"/>
        <w:gridCol w:w="1276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кого проводи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матический классный час, посвященный  Дню Поб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ция «Забо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итинг «Никто не забыт, ничто не забыто…»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зложение цветов к Вечному Огн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Вахта памя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ведение краевого конкурса компьютерных презентаций среди школьников «Лицо войны на страницах семейного альбо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1-11 класс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по ВР, кл. 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. Конкурс чтецов ко дню Поб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здник «Последний звон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ни славянской письменности и культуры. Общешкольные меропри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4 к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бота на пришкольном участке.</w:t>
            </w:r>
          </w:p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едение итогов конкурса «Самый уютный клас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. пришкольным участком, кл. ру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ешкольный праздник «День здоров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ное воспитани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ешкольное родительское собрание. Итоговое классное родительское собр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.Организация летнего отдыха учащихся при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школы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о ВР, кл. ру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дорожного движения ( ПДД)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террор. Педагогическая профилак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жарная безопасность на каникулах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вила купания и езды на велосипеде. 3.ТБ на летних каникулах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езопасность в местах массового скопления люде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Твои привы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культур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. Праздник «Прощай, начальная школа!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мотр творческих работ учащихся  «Добрая дорога дет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В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ind w:left="644" w:hanging="0"/>
        <w:jc w:val="center"/>
        <w:rPr/>
      </w:pPr>
      <w:r>
        <w:rPr>
          <w:b/>
          <w:sz w:val="32"/>
          <w:szCs w:val="44"/>
        </w:rPr>
        <w:t>ФОРМИРОВАНИЕ КЛАССНОГО КОЛЛЕКТИВА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Style16"/>
        <w:rPr/>
      </w:pPr>
      <w:r>
        <w:rPr/>
        <w:t>1.</w:t>
      </w:r>
      <w:r>
        <w:rPr>
          <w:sz w:val="28"/>
          <w:szCs w:val="28"/>
        </w:rPr>
        <w:t>Формирование доброжелательных отношений внутри коллектива (классные часы о дружбе, КТД, праздники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Через поручения развивать сотрудничество, взаимопомощь и чувство коллективизм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Поощрение успехов учащихся инициативы, самостоятельности, желание выполнять общественные поруче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Развивать единство и согласованность в действиях коллектива и его членов с учетом индивидуальных особенностей каждого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Использовать диагностические методики для изучения становления детского коллекти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 РАБОТА  С ОБУЧАЮЩИМИС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1.Изучать положение каждого ученика в коллективе, его проблемы во взаимоотношениях с одноклассниками, учителями, родителя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Воспитывать интерес ребёнка к самому себе, желание совершенствовать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Порекомендовать детям и помочь определиться в школьные круж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Организация дополнительных занятий для учащихся, пропустивших учёбу по болез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5.Вести наблюдения за отдельными учащимися, нуждающимися в корректировке поведения, помощи в учёбе.</w:t>
      </w:r>
    </w:p>
    <w:p>
      <w:pPr>
        <w:pStyle w:val="Style16"/>
        <w:rPr/>
      </w:pPr>
      <w:r>
        <w:rPr>
          <w:sz w:val="28"/>
          <w:szCs w:val="28"/>
        </w:rPr>
        <w:t>(Богданов Д.,Борода И.,Бурлуцкая Р.,Землянов Г.,Иванов Т.,Именных Л.,Кравчук И.,Щербакова З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6.Развивать  волевые качества у неуверенных в себе детях.(Богданова Д.,Щербаковой З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7.Выявить активных детей, проводить с ними индивидуальные беседы(Гребнев А.,Грибанов В.,Дяченко Д.,Кочеткова Д.,Мосесов А.,Фадеев Н.,ФроловД.,Юнина К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С  РОДИТЕЛЯМ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Темы родительских собраний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четверть</w:t>
      </w:r>
    </w:p>
    <w:p>
      <w:pPr>
        <w:pStyle w:val="Style16"/>
        <w:numPr>
          <w:ilvl w:val="0"/>
          <w:numId w:val="16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зван годом литературы. Поэтому первое родительское собрание в новом учебном году будет называться так: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«Как развивать у ребенка желание читать. Папа, мама, я – читающая семья.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четвер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ание ненасилием в семье. Практику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тветственности родителей за правонарушения детей»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</w:t>
      </w:r>
    </w:p>
    <w:p>
      <w:pPr>
        <w:pStyle w:val="Style16"/>
        <w:rPr/>
      </w:pPr>
      <w:r>
        <w:rPr>
          <w:sz w:val="28"/>
          <w:szCs w:val="28"/>
        </w:rPr>
        <w:t>Успешность обучения младшего школьника. Практику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твер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ети глазами родителей, родители глазами детей. Диспут.</w:t>
        <w:br/>
      </w:r>
      <w:r>
        <w:rPr>
          <w:rFonts w:cs="Times New Roman" w:ascii="Times New Roman" w:hAnsi="Times New Roman"/>
          <w:sz w:val="28"/>
          <w:szCs w:val="28"/>
        </w:rPr>
        <w:t>«Лето безопасно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4-ой четверти будет проведён </w:t>
      </w:r>
      <w:r>
        <w:rPr>
          <w:b/>
          <w:sz w:val="28"/>
          <w:szCs w:val="28"/>
        </w:rPr>
        <w:t>родительский всеобуч</w:t>
      </w:r>
      <w:r>
        <w:rPr>
          <w:sz w:val="28"/>
          <w:szCs w:val="28"/>
        </w:rPr>
        <w:t xml:space="preserve"> для параллели 4-х классов по теме: «Преемственность начальной школы и среднего звена. Адаптация ребёнка при переходе в 5-й клас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ируется провести психолого-педагогические консультации для родителей по вопросам воспитания детей, пропаганде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вестись просветительская деятельность по вопросам правового воспитания школьников. Будет продолжена  эффективная профилактическая деятельность с родителями учащихся, находящихся в социально-опасном положении.</w:t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ЬСКИМ КОМИТЕТОМ</w:t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заседаний род. комитета  (1раз в месяц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Состав родительского комитета</w:t>
      </w:r>
      <w:r>
        <w:rPr>
          <w:sz w:val="28"/>
          <w:szCs w:val="28"/>
        </w:rPr>
        <w:t>:</w:t>
      </w:r>
    </w:p>
    <w:p>
      <w:pPr>
        <w:pStyle w:val="Style15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очеткова Анна Сергеевна</w:t>
      </w:r>
    </w:p>
    <w:p>
      <w:pPr>
        <w:pStyle w:val="Style15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нанова Ольга Викторовна</w:t>
      </w:r>
    </w:p>
    <w:p>
      <w:pPr>
        <w:pStyle w:val="Style15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Лоскутова Ирина Викторовна</w:t>
      </w:r>
    </w:p>
    <w:p>
      <w:pPr>
        <w:pStyle w:val="Style15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ихонова Юлия Викторовна</w:t>
      </w:r>
    </w:p>
    <w:p>
      <w:pPr>
        <w:pStyle w:val="Style15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равчук Наталья Юрьевна</w:t>
      </w:r>
    </w:p>
    <w:p>
      <w:pPr>
        <w:pStyle w:val="Style15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Борода Оксана Юрьевна</w:t>
      </w:r>
    </w:p>
    <w:p>
      <w:pPr>
        <w:pStyle w:val="Style15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яченко Марина Николаевна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>Подготовка кабинета к новому учебному году ( закупка необходимых принадлежностей в класс) –</w:t>
      </w:r>
      <w:r>
        <w:rPr>
          <w:b/>
          <w:sz w:val="28"/>
          <w:szCs w:val="28"/>
        </w:rPr>
        <w:t>июль-авгус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седание родит.комитета. Готовность ребёнка к школе- </w:t>
      </w:r>
      <w:r>
        <w:rPr>
          <w:b/>
          <w:sz w:val="28"/>
          <w:szCs w:val="28"/>
        </w:rPr>
        <w:t>сентябр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родит. комитета. Подведение итогов 1 четверти. Коррекция личности ребёнка с отклонениями в поведении. – </w:t>
      </w:r>
      <w:r>
        <w:rPr>
          <w:b/>
          <w:sz w:val="28"/>
          <w:szCs w:val="28"/>
        </w:rPr>
        <w:t>октябрь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Организация празднования Нового года. (покупка подарков для детей ) – </w:t>
      </w:r>
      <w:r>
        <w:rPr>
          <w:b/>
          <w:sz w:val="28"/>
          <w:szCs w:val="28"/>
        </w:rPr>
        <w:t>ноябр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Заседание родит. комитета. Подведение итогов 2 четверти. (утверждение плана работы на второе полугодие) – </w:t>
      </w:r>
      <w:r>
        <w:rPr>
          <w:b/>
          <w:sz w:val="28"/>
          <w:szCs w:val="28"/>
        </w:rPr>
        <w:t>декабр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Обсуждение плана работы на 3 четверть. </w:t>
      </w:r>
      <w:r>
        <w:rPr>
          <w:b/>
          <w:sz w:val="28"/>
          <w:szCs w:val="28"/>
        </w:rPr>
        <w:t>- январ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Организация проведения мероприятий (23 февраля, 8 Марта) </w:t>
      </w:r>
      <w:r>
        <w:rPr>
          <w:b/>
          <w:sz w:val="28"/>
          <w:szCs w:val="28"/>
        </w:rPr>
        <w:t>– феврал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Обсуждение плана работы на весенних каникулах. - </w:t>
      </w:r>
      <w:r>
        <w:rPr>
          <w:b/>
          <w:sz w:val="28"/>
          <w:szCs w:val="28"/>
        </w:rPr>
        <w:t>мар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суждение плана работы на 4 четверть. - </w:t>
      </w:r>
      <w:r>
        <w:rPr>
          <w:b/>
          <w:sz w:val="28"/>
          <w:szCs w:val="28"/>
        </w:rPr>
        <w:t>апрел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ведение итогов работы родительского комитета в учебном году. </w:t>
      </w:r>
      <w:r>
        <w:rPr>
          <w:b/>
          <w:sz w:val="28"/>
          <w:szCs w:val="28"/>
        </w:rPr>
        <w:t>- ма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 xml:space="preserve">Индивидуальные консультации для родителей, информирование родителей об успеваемости и поведении учащихся. </w:t>
      </w:r>
      <w:r>
        <w:rPr>
          <w:b/>
          <w:sz w:val="28"/>
          <w:szCs w:val="28"/>
        </w:rPr>
        <w:t>(ежемесячно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>Привлечение родителей к организации и проведению мероприятий в классе школ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светительская работа на родительских собраниях и в индивидуальных бесед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классного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__4Б___класса</w:t>
      </w:r>
    </w:p>
    <w:p>
      <w:pPr>
        <w:pStyle w:val="Normal"/>
        <w:jc w:val="center"/>
        <w:rPr/>
      </w:pPr>
      <w:r>
        <w:rPr/>
        <w:t>2015 - 2016___ уч.год</w:t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94"/>
        <w:gridCol w:w="1559"/>
        <w:gridCol w:w="2977"/>
        <w:gridCol w:w="3118"/>
        <w:gridCol w:w="269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 малоимущие, сироты, многодетная семь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ранов Роман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огданов Данил Андреевич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орода Иван Игоревич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лоимущ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урлуцкая Раиса Петровна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орепёкин Александр  Алексеевич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ребнев Артём Тимофеевич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лоимущ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рибанов Владислав Сергеевич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яченко Дарья Сергеевна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яченкоЕлена Сергеевна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.Зарубина Елена Игоревна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емлянов Глеб Олегович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ванов Тимофей Иванович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енных Любовь Денисовна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торжевская Дарья Витальевна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четкова Дарья Александровна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равчук Илья Александрович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сесов Артур Сергеевич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файфер Иван Леонидович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аков Мурад Муртазалиевич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алова Альбина Анатольевна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бботина Екатерина Георгиевна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ихонова Яна Евгеньевна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адеев Николай Игоревич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ролов Дмитрий Евгеньевич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нг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Щербакова Зинаида Сергеевна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лоимущ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Юнина Ксения Алексеевна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54"/>
        <w:gridCol w:w="1754"/>
        <w:gridCol w:w="1754"/>
        <w:gridCol w:w="17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/год рожд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</w:t>
      </w:r>
      <w:r>
        <w:rPr/>
        <w:t>Изучаемые языки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и за лето (кто, откуд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ранов Роман Романович г.Невинномыс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огданов Данил Андреевич г. Баксан МКОУ№2</w:t>
      </w:r>
    </w:p>
    <w:p>
      <w:pPr>
        <w:pStyle w:val="Normal"/>
        <w:rPr/>
      </w:pPr>
      <w:r>
        <w:rPr>
          <w:sz w:val="28"/>
          <w:szCs w:val="28"/>
        </w:rPr>
        <w:t>3.Дяченко Дарья Сергеевна г. Георгиевск МБОУ СОШ №4</w:t>
      </w:r>
    </w:p>
    <w:p>
      <w:pPr>
        <w:pStyle w:val="Normal"/>
        <w:rPr/>
      </w:pPr>
      <w:r>
        <w:rPr>
          <w:sz w:val="28"/>
          <w:szCs w:val="28"/>
        </w:rPr>
        <w:t>4.Дяченко Елена Сергеевна г. Георгиевск МБОУ СОШ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торжевская Дарья Витальевна  ст.Урухская МБОУ СОШ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ыли за лето (кто, куд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уева Мария Михайловна в МБОУ СОШ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илимоненков Владислав Владимирович г.Ессентуки МБОУ СОШ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405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201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Style11">
    <w:name w:val="Верхний колонтитул Знак"/>
    <w:basedOn w:val="Style9"/>
    <w:qFormat/>
    <w:rPr>
      <w:rFonts w:eastAsia="Times New Roman"/>
      <w:sz w:val="22"/>
      <w:szCs w:val="22"/>
    </w:rPr>
  </w:style>
  <w:style w:type="character" w:styleId="Style12">
    <w:name w:val="Нижний колонтитул Знак"/>
    <w:basedOn w:val="Style9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Cambria" w:hAnsi="Cambria" w:eastAsia="Times New Roman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cs="Calibri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eft">
    <w:name w:val="aleft"/>
    <w:basedOn w:val="Normal"/>
    <w:qFormat/>
    <w:pPr>
      <w:spacing w:lineRule="auto" w:line="240" w:before="60" w:after="75"/>
      <w:ind w:left="60" w:hanging="0"/>
    </w:pPr>
    <w:rPr>
      <w:rFonts w:ascii="Times New Roman" w:hAnsi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60" w:after="75"/>
      <w:ind w:left="6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idebar">
    <w:name w:val="sidebar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idebarright">
    <w:name w:val="sidebar-right"/>
    <w:basedOn w:val="Normal"/>
    <w:qFormat/>
    <w:pPr>
      <w:spacing w:lineRule="auto" w:line="240" w:before="280" w:after="280"/>
      <w:ind w:right="-90" w:hanging="0"/>
    </w:pPr>
    <w:rPr>
      <w:rFonts w:ascii="Times New Roman" w:hAnsi="Times New Roman" w:cs="Times New Roman"/>
      <w:sz w:val="24"/>
      <w:szCs w:val="24"/>
    </w:rPr>
  </w:style>
  <w:style w:type="paragraph" w:styleId="Textwidget">
    <w:name w:val="textwidge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title">
    <w:name w:val="post-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entry">
    <w:name w:val="post-ent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date">
    <w:name w:val="post-da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orelink">
    <w:name w:val="more-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lineRule="auto" w:line="240" w:before="280" w:after="240"/>
    </w:pPr>
    <w:rPr>
      <w:rFonts w:ascii="Times New Roman" w:hAnsi="Times New Roman" w:cs="Times New Roman"/>
      <w:color w:val="FFFFFF"/>
      <w:sz w:val="24"/>
      <w:szCs w:val="24"/>
    </w:rPr>
  </w:style>
  <w:style w:type="paragraph" w:styleId="Posttitle1">
    <w:name w:val="post-title1"/>
    <w:basedOn w:val="Normal"/>
    <w:qFormat/>
    <w:pPr>
      <w:spacing w:lineRule="auto" w:line="24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lineRule="auto" w:line="24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1:00Z</dcterms:created>
  <dc:creator>USER</dc:creator>
  <dc:description/>
  <cp:keywords/>
  <dc:language>en-US</dc:language>
  <cp:lastModifiedBy>USER</cp:lastModifiedBy>
  <dcterms:modified xsi:type="dcterms:W3CDTF">2017-02-05T21:30:00Z</dcterms:modified>
  <cp:revision>12</cp:revision>
  <dc:subject/>
  <dc:title/>
</cp:coreProperties>
</file>