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АМУРСКОЙ ОБЛАСТИ</w:t>
      </w:r>
    </w:p>
    <w:p>
      <w:pPr>
        <w:pStyle w:val="Default"/>
        <w:jc w:val="center"/>
        <w:rPr/>
      </w:pPr>
      <w:r>
        <w:rPr>
          <w:b/>
          <w:bCs/>
        </w:rPr>
        <w:t>Филиал Государственного автономного учреждения  Амурской област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офессиональной образовательной организации 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«Амурский медицинский колледж»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 городе Райчихинске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Утверждаю</w:t>
      </w:r>
    </w:p>
    <w:p>
      <w:pPr>
        <w:pStyle w:val="Normal"/>
        <w:spacing w:lineRule="auto" w:line="360"/>
        <w:jc w:val="right"/>
        <w:rPr/>
      </w:pPr>
      <w:r>
        <w:rPr/>
        <w:t xml:space="preserve">_____________О.А. Шрайнер </w:t>
      </w:r>
    </w:p>
    <w:p>
      <w:pPr>
        <w:pStyle w:val="Normal"/>
        <w:spacing w:lineRule="auto" w:line="360"/>
        <w:jc w:val="right"/>
        <w:rPr/>
      </w:pPr>
      <w:r>
        <w:rPr/>
        <w:t>«___» _____________ 20 16г.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 воспитательной  рабо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ого руководителя (куратора) на 2016 – 2017 уч.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уппы 3 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пециальность - лечебное дел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я  - фельдше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450340" cy="182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лассный руководитель (куратор)  С.Г. Луп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   3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новные документы для руководства в работе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развития колледжа на 2012 – 2017 гг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ция организации воспитательной деятельности колледжа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воспитательной деятельности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о классном руководителе  (кураторе)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работы коллед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284" w:right="-5" w:firstLine="567"/>
        <w:jc w:val="center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ind w:left="-284"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5" w:firstLine="567"/>
        <w:jc w:val="both"/>
        <w:rPr/>
      </w:pPr>
      <w:r>
        <w:rPr/>
        <w:t xml:space="preserve">Концепция представляет собой совокупность взглядов на основные принципы, цели, задачи, организацию и содержание воспитательной работы в колледже. </w:t>
      </w:r>
    </w:p>
    <w:p>
      <w:pPr>
        <w:pStyle w:val="Normal"/>
        <w:ind w:left="-284" w:right="-5" w:firstLine="567"/>
        <w:jc w:val="both"/>
        <w:rPr/>
      </w:pPr>
      <w:r>
        <w:rPr>
          <w:i/>
        </w:rPr>
        <w:t xml:space="preserve">Основная цель воспитательной деятельности колледжа  </w:t>
      </w:r>
      <w:r>
        <w:rPr/>
        <w:t>– создание целостной системы содержания, форм и методов воспитания. Система воспитательной деятельности направлена на формирование профессионально-личностных качеств и способностей студентов, на создание условий для их развития, самореализации и самосовершенствования с установкой на будущую профессиональную деятельность.</w:t>
      </w:r>
    </w:p>
    <w:p>
      <w:pPr>
        <w:pStyle w:val="Normal"/>
        <w:ind w:left="-284" w:right="-5" w:firstLine="567"/>
        <w:jc w:val="both"/>
        <w:rPr/>
      </w:pPr>
      <w:r>
        <w:rPr/>
        <w:t>Система воспитания, над постоянным совершенствованием которой работает педагогический коллектив колледжа, имеет в основе следующие принцип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right="-5" w:hanging="568"/>
        <w:jc w:val="both"/>
        <w:rPr/>
      </w:pPr>
      <w:r>
        <w:rPr/>
        <w:t>единство процессов воспитания, обучения и развития личности студента и обучающегос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right="-5" w:hanging="568"/>
        <w:jc w:val="both"/>
        <w:rPr/>
      </w:pPr>
      <w:r>
        <w:rPr/>
        <w:t>гуманистический подход к построению отношений в воспитательном процессе (как среди студентов, обучающихся, так и между студентами, обучающимися и преподавателями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-284" w:right="-5" w:hanging="0"/>
        <w:jc w:val="both"/>
        <w:rPr/>
      </w:pPr>
      <w:r>
        <w:rPr/>
        <w:t>личностный подход в воспитан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right="-5" w:hanging="568"/>
        <w:jc w:val="both"/>
        <w:rPr/>
      </w:pPr>
      <w:r>
        <w:rPr/>
        <w:t>осуществление процесса трансформации воспитания в самовоспитание,    самореализацию личности студента, обучающегос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-284" w:right="-5" w:hanging="0"/>
        <w:jc w:val="both"/>
        <w:rPr/>
      </w:pPr>
      <w:r>
        <w:rPr/>
        <w:t>создание эффективной среды воспит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-284" w:right="-5" w:hanging="0"/>
        <w:jc w:val="both"/>
        <w:rPr>
          <w:b/>
          <w:b/>
        </w:rPr>
      </w:pPr>
      <w:r>
        <w:rPr/>
        <w:t>творческое развитие студентов и обучающихся.</w:t>
      </w:r>
    </w:p>
    <w:p>
      <w:pPr>
        <w:pStyle w:val="Normal"/>
        <w:ind w:left="-284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5" w:hanging="0"/>
        <w:jc w:val="center"/>
        <w:rPr>
          <w:b/>
          <w:b/>
        </w:rPr>
      </w:pPr>
      <w:r>
        <w:rPr>
          <w:b/>
        </w:rPr>
        <w:t>2. Цель и задачи воспитания студентов, обучающихся</w:t>
      </w:r>
    </w:p>
    <w:p>
      <w:pPr>
        <w:pStyle w:val="Normal"/>
        <w:ind w:left="-284" w:right="-5" w:firstLine="567"/>
        <w:jc w:val="both"/>
        <w:rPr/>
      </w:pPr>
      <w:r>
        <w:rPr/>
        <w:t xml:space="preserve">Ведущей конечной </w:t>
      </w:r>
      <w:r>
        <w:rPr>
          <w:b/>
          <w:i/>
        </w:rPr>
        <w:t>целью воспитания</w:t>
      </w:r>
      <w:r>
        <w:rPr/>
        <w:t xml:space="preserve"> является формирование разносторонней, гармонично развитой личности. На период обучения студента, обучающегося в колледже эта цель конкретизируется с учетом профессиональной подготовки, современных социальных условий и потребностей общества, а также возможностей колледжа. Поэтому образовательно-воспитательный процесс в колледже сориентирован на воспитание и подготовку высококвалифицированных и разносторонне развитых специалистов и рабочих, высоконравственных, имеющих гражданскую позицию.</w:t>
      </w:r>
    </w:p>
    <w:p>
      <w:pPr>
        <w:pStyle w:val="Normal"/>
        <w:ind w:left="-284" w:right="-5" w:firstLine="567"/>
        <w:jc w:val="both"/>
        <w:rPr/>
      </w:pPr>
      <w:r>
        <w:rPr/>
        <w:t>Цель воспитания осуществляется в процессе решения следующих задач: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формирование профессиональных качеств личности;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формирование гражданско-патриотической позиции, социальной ответственности, проявляющихся в заботе о благополучии своей страны, региона, колледжа, окружающих людей;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нравственное воспитание, результатом которого является усвоение норм общечеловеческой морали, культуры общения;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приобщение студентов, обучающихся к системе культурных ценностей, отражающих богатство общечеловеческой культуры, культуры своего Отечества;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воспитание положительного отношения к труду, развитие потребности в творческом труде;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соблюдение норм коллективной жизни, опирающееся на уважение к закону, к правам окружающих людей;</w:t>
      </w:r>
    </w:p>
    <w:p>
      <w:pPr>
        <w:pStyle w:val="Normal"/>
        <w:ind w:left="-284" w:right="-5" w:hanging="0"/>
        <w:jc w:val="both"/>
        <w:rPr/>
      </w:pPr>
      <w:r>
        <w:rPr/>
        <w:t>-  формирование здорового образа жизни, способности к физическому самосовершенствованию и развитию.</w:t>
      </w:r>
    </w:p>
    <w:p>
      <w:pPr>
        <w:pStyle w:val="Normal"/>
        <w:ind w:left="-284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5" w:hanging="0"/>
        <w:jc w:val="center"/>
        <w:rPr>
          <w:b/>
          <w:b/>
        </w:rPr>
      </w:pPr>
      <w:r>
        <w:rPr>
          <w:b/>
        </w:rPr>
        <w:t>Содержание основных направлений воспитательной работы в колледже:</w:t>
      </w:r>
    </w:p>
    <w:p>
      <w:pPr>
        <w:pStyle w:val="Normal"/>
        <w:ind w:left="-284" w:right="-5" w:firstLine="567"/>
        <w:jc w:val="both"/>
        <w:rPr/>
      </w:pPr>
      <w:r>
        <w:rPr/>
        <w:t>Цель, задачи и принципы воспитания находят свою практическую реализацию в содержании основных направлений воспитательной деятельности педагогического коллектива и коллектива студентов колледж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-284" w:right="-5" w:hanging="0"/>
        <w:jc w:val="both"/>
        <w:rPr/>
      </w:pPr>
      <w:r>
        <w:rPr/>
        <w:t>содержание воспитательного взаимодействия преподавателей и студентов, обучающихся в процессе обучения;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содержание воспитательной деятельности классного руководителя, куратора  группы, студенческого самоуправления и студентов, обучающихся группы;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содержание воспитательной работы в деятельности внеучебных воспитательных образований: кружков, секций, худ. самодеятельности;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содержание деятельности совета по воспитанию (совета классных руководителей), организующего взаимодействие, взаимосвязь всех направлений воспитательной работы, интегрирующего в единое педагогическое пространство воспитание, обучение и развитие личности студента;</w:t>
      </w:r>
    </w:p>
    <w:p>
      <w:pPr>
        <w:pStyle w:val="Normal"/>
        <w:ind w:left="-284" w:right="-5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-5" w:firstLine="567"/>
        <w:jc w:val="both"/>
        <w:rPr/>
      </w:pPr>
      <w:r>
        <w:rPr>
          <w:i/>
        </w:rPr>
        <w:t>Содержание воспитательного взаимодействия преподавателей и студентов, обучающихся, в процессе обучения осуществляется в единстве трех составляющих: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культурообразующий характер знаний по различным предметам, усиление гуманитарного акцента в структуре усваиваемых знаний;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разнообразие методов обучения, сориентированных на личность студента, обучающегося и особенности ее профессионального становления;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гуманизация межличностных отношений студент-студент, студент-преподаватель.</w:t>
      </w:r>
    </w:p>
    <w:p>
      <w:pPr>
        <w:pStyle w:val="Normal"/>
        <w:ind w:left="-284" w:right="-5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-5" w:firstLine="567"/>
        <w:jc w:val="both"/>
        <w:rPr/>
      </w:pPr>
      <w:r>
        <w:rPr>
          <w:i/>
        </w:rPr>
        <w:t>Содержание воспитательной деятельности классного руководителя, органов самоуправления и студентов, обучающихся, реализуется в целенаправленной жизнедеятельности группы</w:t>
      </w:r>
      <w:r>
        <w:rPr>
          <w:u w:val="single"/>
        </w:rPr>
        <w:t>: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индивидуальная работа со студентами, обучающимися, степень адаптированности к условиям колледжа, уровень притязаний, адекватность самооценки, степень развития творческих способностей, профессиональная направленность деятельности, познавательная активность и самостоятельность, интерес к исследовательской работе и др.;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совместная деятельность классного руководителя, органов самоуправления по  формированию положительной мотивации профессиональной подготовки студентов, обучающихся;</w:t>
      </w:r>
    </w:p>
    <w:p>
      <w:pPr>
        <w:pStyle w:val="Normal"/>
        <w:numPr>
          <w:ilvl w:val="0"/>
          <w:numId w:val="21"/>
        </w:numPr>
        <w:ind w:left="-284" w:right="-5" w:hanging="0"/>
        <w:jc w:val="both"/>
        <w:rPr/>
      </w:pPr>
      <w:r>
        <w:rPr/>
        <w:t>создание в группе взаимного уважения студентов, обучающихся друг к другу, помощь студентам, обучающимся в приобретении социального и жизненного опыта, в нравственном и культурном развитии;</w:t>
      </w:r>
    </w:p>
    <w:p>
      <w:pPr>
        <w:pStyle w:val="Normal"/>
        <w:ind w:left="-284" w:right="-5" w:hanging="0"/>
        <w:jc w:val="both"/>
        <w:rPr/>
      </w:pPr>
      <w:r>
        <w:rPr/>
      </w:r>
    </w:p>
    <w:p>
      <w:pPr>
        <w:pStyle w:val="Normal"/>
        <w:ind w:left="-284" w:right="-5" w:firstLine="568"/>
        <w:jc w:val="both"/>
        <w:rPr/>
      </w:pPr>
      <w:r>
        <w:rPr>
          <w:i/>
        </w:rPr>
        <w:t>Содержание воспитательной работы общеколледжных внеучебных образований: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приобщение студентов и обучающихся к культурным ценностям прошлого и настоящего нашей страны (литературные вечера, дни памяти известных писателей и  поэтов, выставки в библиотеке, посвященные памятным дням и др.)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профессиональная направленность внеклассной воспитательной работы (встречи со специалистами, экскурсии на предприятия, конкурсы «Лучший по специальности, профессии», профессиональные праздники и др.)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гражданско-патриотическое воспитание (знаменательные даты в жизни страны, области, города, праздники, юбилеи, встречи с ветеранами ВОВ, уроки мужества, экскурсии в музеи и т.д.)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создание условий для проявления творческих способностей каждым студентом и обучающимся группы в общеколледжных делах (конкурс талантов, презентаций, КВН, выставки студенческого творчества и др.).</w:t>
      </w:r>
    </w:p>
    <w:p>
      <w:pPr>
        <w:pStyle w:val="Normal"/>
        <w:ind w:left="-284" w:right="-5" w:firstLine="568"/>
        <w:jc w:val="both"/>
        <w:rPr/>
      </w:pPr>
      <w:r>
        <w:rPr>
          <w:i/>
        </w:rPr>
        <w:t>Содержание деятельности Совета классных руководителей (кураторов)</w:t>
      </w:r>
      <w:r>
        <w:rPr>
          <w:u w:val="single"/>
        </w:rPr>
        <w:t>: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 xml:space="preserve">координация всех направлений воспитательной работы в колледже, изучение и распространение инновационных подходов к воспитательной работе; 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обеспечение системности воспитательной деятельности в колледже на всех этапах планирования, реализации и подведения итогов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проведение семинаров, круглых столов, научно-практических конференций по проблемам воспитательной работы;</w:t>
      </w:r>
    </w:p>
    <w:p>
      <w:pPr>
        <w:pStyle w:val="Normal"/>
        <w:ind w:left="-284" w:right="-5" w:hanging="0"/>
        <w:jc w:val="both"/>
        <w:rPr/>
      </w:pPr>
      <w:r>
        <w:rPr/>
        <w:t xml:space="preserve">    </w:t>
      </w:r>
      <w:r>
        <w:rPr/>
        <w:t>-  выпуск методических разработок, программ, пособий по различным вопросам воспитательной деятельности.</w:t>
      </w:r>
    </w:p>
    <w:p>
      <w:pPr>
        <w:pStyle w:val="Normal"/>
        <w:ind w:left="-284" w:right="-5" w:hanging="0"/>
        <w:jc w:val="both"/>
        <w:rPr/>
      </w:pPr>
      <w:r>
        <w:rPr/>
      </w:r>
    </w:p>
    <w:p>
      <w:pPr>
        <w:pStyle w:val="Normal"/>
        <w:ind w:left="-284" w:right="-5" w:firstLine="568"/>
        <w:jc w:val="center"/>
        <w:rPr>
          <w:b/>
          <w:b/>
        </w:rPr>
      </w:pPr>
      <w:r>
        <w:rPr>
          <w:b/>
        </w:rPr>
        <w:t>3. Технология организации воспитательной работы</w:t>
      </w:r>
    </w:p>
    <w:p>
      <w:pPr>
        <w:pStyle w:val="Normal"/>
        <w:ind w:left="-284" w:right="-5" w:firstLine="568"/>
        <w:jc w:val="both"/>
        <w:rPr/>
      </w:pPr>
      <w:r>
        <w:rPr>
          <w:i/>
        </w:rPr>
        <w:t>Принципы использования тех или иных методов и форм воспитания студентов и обучающихся в колледже</w:t>
      </w:r>
      <w:r>
        <w:rPr>
          <w:u w:val="single"/>
        </w:rPr>
        <w:t>: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целесообразность использования той или иной технологии воспитания (инновационной, традиционной)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индивидуализация использования методов воспитания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взаимодействие преподавателей и студентов, обучающихся в выборе и реализации технологий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гуманистическая направленность методов воспитания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использование технологий воспитания, ведущих к самовоспитанию, совершенствованию личности, творческому ее развитию.</w:t>
      </w:r>
    </w:p>
    <w:p>
      <w:pPr>
        <w:pStyle w:val="Normal"/>
        <w:ind w:left="-284" w:right="-5" w:firstLine="568"/>
        <w:jc w:val="both"/>
        <w:rPr/>
      </w:pPr>
      <w:r>
        <w:rPr/>
        <w:t>В процессе воспитательной работы в колледже используются  следующие методы и формы совместной деятельности преподавателей и студентов, обучающихся</w:t>
      </w:r>
      <w:r>
        <w:rPr>
          <w:u w:val="single"/>
        </w:rPr>
        <w:t>: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методы формирования профессионального сознания студентов, обучающихся, интереса к выбранной специальности (учебные занятия, классные часы, экскурсии на предприятия, беседы со специалистами, круглые столы, профессиональные праздники и др.)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методы патриотического воспитания, формирования гражданской позиции (учебные занятия, классные часы, праздники и встречи, экскурсии в музеи и др.)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методы нравственного воспитания, воспитания культуры поведения и общения, формирование здорового образа жизни (учебные занятия, беседы, акции, классные часы, диспуты, дискуссии и др.)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методы включения студентов, обучающихся в разнообразные виды коллективной творческой деятельности, способствующей формированию самостоятельности и инициативности (общеколледжные праздники, предметные недели, дни, ярмарки, занятия в кружках, худ. самодеятельности и др.)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методы совместной деятельности преподавателей и студентов, обучающихся в воспитательной работе, принимающей формы сотрудничества, соучастия (учебные занятия, выставки творческих работ, конференции, презентации, акции и др.)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методы осуществления взаимодействия преподавателей, студентов, обучающихся и родителей в воспитательном процессе (родительские собрания, индивидуальные консультации, праздники последнего звонка, дни открытых дверей и др.)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4. Профессионально-личностные качества, приобретаемые студентами, обучающимися в процессе воспитания в колледже</w:t>
      </w:r>
    </w:p>
    <w:p>
      <w:pPr>
        <w:pStyle w:val="Normal"/>
        <w:ind w:left="-284" w:right="-5" w:firstLine="568"/>
        <w:jc w:val="both"/>
        <w:rPr/>
      </w:pPr>
      <w:r>
        <w:rPr/>
        <w:t>Результатом всего образовательно-воспитательного процесса в колледже (воспитание осуществляется в любых видах деятельности и взаимодействия студентов) является воспитание высокопрофессиональной, высоконравственной, социально-активной личности (в идеале).</w:t>
      </w:r>
    </w:p>
    <w:p>
      <w:pPr>
        <w:pStyle w:val="Normal"/>
        <w:ind w:left="-284" w:right="-5" w:firstLine="568"/>
        <w:jc w:val="both"/>
        <w:rPr/>
      </w:pPr>
      <w:r>
        <w:rPr/>
        <w:t>Эта общая характеристика личности конкретизируется в следующих качествах студента, обучающегося, оканчивающего колледж: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обладает гражданской зрелостью, высокой нравственностью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понимает сущность и социальную значимость своей профессии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постоянно работает над обогащением собственных духовных ценностей, имеет интерес к самосовершенствованию и развитию своих способностей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обладает убежденностью в том, что трудовая деятельность – неотъемлемая часть жизни человека, готов к добросовестной деятельности в выбранной профессии;</w:t>
      </w:r>
    </w:p>
    <w:p>
      <w:pPr>
        <w:pStyle w:val="Normal"/>
        <w:numPr>
          <w:ilvl w:val="0"/>
          <w:numId w:val="21"/>
        </w:numPr>
        <w:ind w:left="360" w:right="-5" w:hanging="360"/>
        <w:jc w:val="both"/>
        <w:rPr/>
      </w:pPr>
      <w:r>
        <w:rPr/>
        <w:t>осознает здоровье как ценность, владеет знаниями и умениями по охране собственного здоровья и физического самосовершенствования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Направления воспитательной деятельности на весь период обучения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/>
        <w:t>Формирование профессионального самосознания у обучающегося и студента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/>
        <w:t>Формирование личности обучающегося и студента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/>
        <w:t>Формирование эффективной воспитательной среды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/>
        <w:t>Формирование культурной среды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/>
        <w:t>Развитие отношений сотрудничества обучающихся, студентов и преподавателя.</w:t>
      </w:r>
    </w:p>
    <w:p>
      <w:pPr>
        <w:pStyle w:val="Normal"/>
        <w:spacing w:lineRule="auto" w:line="360"/>
        <w:ind w:firstLine="720"/>
        <w:rPr/>
      </w:pPr>
      <w:r>
        <w:rPr>
          <w:u w:val="single"/>
        </w:rPr>
        <w:t>Цель воспитательной работы  на 2016-2017 учебный год:</w:t>
      </w:r>
    </w:p>
    <w:p>
      <w:pPr>
        <w:pStyle w:val="Normal"/>
        <w:spacing w:lineRule="auto" w:line="360"/>
        <w:ind w:firstLine="720"/>
        <w:rPr/>
      </w:pPr>
      <w:r>
        <w:rPr/>
        <w:t>«Создание оптимальных условий для формирования у студентов ценностных ориентиров: профессионал, гражданин, творческая личность»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Задачи воспитательной деятельнос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профессиональных качеств лич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гражданско-патриотической позиции, социальной ответствен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равственное воспит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общение обучающихся к системе культурных цен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положительного отношения к труд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ение норм коллективной жиз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здорового образа жизни.</w:t>
      </w:r>
    </w:p>
    <w:p>
      <w:pPr>
        <w:pStyle w:val="Normal"/>
        <w:ind w:firstLine="720"/>
        <w:jc w:val="both"/>
        <w:rPr/>
      </w:pPr>
      <w:r>
        <w:rPr/>
        <w:t>Решение вышеперечисленных задач должно способствовать развитию воспитательной системы колледжа. В основе ее – совместная творческая деятельность обучающихся и педагогов по различным направлениям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ебно – познавательном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ультурно – просветительном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щественно – патриотическом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стетическом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изкультурно – оздоровительном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равственно – правовом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кционно – образовательном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самоуправл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Обозначенные направления реализовывались следующими средствами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чебно – познавательное направление реализуется через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лассные час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дметные недел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лледжные и республиканские олимпиад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нкурсы профмастерства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ультурно – просветительное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сещение театров, выставок, музеев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здание сайт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нцерты к праздникам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частие в КВН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бщественно – патриотическо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стречи с ветеранами В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сещение музея Боевой Слав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рганизация и проведение Дня Защитника Отечест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ие линейки посвященной Дню Побед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ие линейки посвященной Л.М. Доброй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физкультурно – оздоровительное направл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спортивных сек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бесед с обучающимися по пропаганде ЗОЖ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внутриколледжных соревнов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соревнованиях на уровне города и республ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Дня Здоровья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равственно – правовое направлени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екционно – предупредительная работа с правоохранительными органами по правовому воспитанию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нтиалкогольная, антиникотиновая пропаганда, профилактика наркоман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бота совета профилакт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еседы по правилам безопасности дорожного движ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дицинские бесед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бота с социально – неадаптированными подростками и их семьями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эстетическое направление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рганизация выставок рисунков и работ обучающихс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ведение тематических классных часов по эстетике внешнего вида обучающегося, культуре поведения и реч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бота факультатива «Профессиональная этика и культура общения»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лекционно – образовательное для родителей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одительские собра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ндивидуальная работа с родителям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лекции по профилактике пьянства и наркомании среди подростков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азвитие самоуправл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Совет команди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участие в стипендиальной комисс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Совет активных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рная тематика классных часов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тав колледжа – это закон нашей жизн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Друзья! Прекрасен наш союз…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 классного, родительского, педагогического коллектив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ветское общени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 любовью к маме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вященный  Дню мате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авайте познакомимся!.» или «Знаем ли мы друг друга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профессия…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Что год грядущий нам готовит?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 ждем мы от наступающего года, что хотим оставить в прошлом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Нам жить в 21 веке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ально  – нравственные ценности вечны и нерушимы на все ве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Что такое порядочность?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ще раз о вечн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щать Отечество – твоя святая обязанность или вынужденная необходимость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ю защитника Отечества посвяща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рабрости павших поем мы песню…» или «Никто не забыт, ничто не забыт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нить, чтобы не повтори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енские истории…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Международному женскому дн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 если это любовь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порт – ты жизнь…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семь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отношении детей и род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пасибо тебе, родной колледж…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уем годы, проведенные в колледже: что приобретено, что потеряно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бота с родителями студентов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адиционные разговоры с родителями обучающихся и студентов по телефону, причем о каких – либо достижениях их ребенка следует сообщать с той же частотой, что и неудач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тречи с группами родителей тех обучающихся и студентов, чьи проблемы пребывания в колледже похож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дительские собрания, традиционно посвященные анализу успеваемости, посещаемости обучающихся, знакомство с преподавателями, обсуждение хозяйственных вопро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матические родительские собрания, направленные на решение общих проблем и улучшения взаимоотношений детей и родите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лекций для родителей, читаемых представителями, занимающимися воспитательной работой, с целью повышения уровня знаний родителей и возможностей, связанных с вопросами воспит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встреч фельдшером колледжа по вопросам контроля здоровья обучаю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тречи с работодател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атические консультации, тестирование и анкетирование психологом родителей и лекции о психологических особенностях данного возра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лечение родителей в жизнь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Работа классного руководителя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истематическая организация встреч родителей с работающими в группе педагога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сведомление преподавателей о состоянии здоровья обучающихся и студент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накомство преподавателей с условиями жизни обучающихся, студентов и взаимопонимания в семь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ндивидуальные беседы классного руководителя и мастера, при необходимости – решение возникших проблем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яснение у преподавателей причин снижения результативности учебы того или иного обучающегося, если оно имеет ме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бота с правоохранительными структурами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Планируется организация встреч с работниками милиции с целью профилактики первичных правонарушений, наркомании и других антисоциальных явлений. Кроме того, эти беседы направлены на повышение бдительности подростков и юношей во время пребывания на улице, позднего возвращения домой и т.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вет профилактики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Состав: </w:t>
      </w:r>
      <w:r>
        <w:rPr/>
        <w:t>директор, заместители директора, психолог, инспектор ПДН, социальный педагог, мастера п/о, кл. руководит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лан работы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085" w:hanging="1376"/>
        <w:jc w:val="both"/>
        <w:rPr/>
      </w:pPr>
      <w:r>
        <w:rPr/>
        <w:t>Взять под контроль обучающихся и студентов, состоящих на учете в комиссии по делам несовершеннолетних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085" w:hanging="1376"/>
        <w:jc w:val="both"/>
        <w:rPr/>
      </w:pPr>
      <w:r>
        <w:rPr/>
        <w:t>Проводить профилактическую работу с данными, обучающимися и студентами  по предупреждению рецидива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085" w:hanging="1376"/>
        <w:jc w:val="both"/>
        <w:rPr/>
      </w:pPr>
      <w:r>
        <w:rPr/>
        <w:t>Взять под контроль обучающихся и студентов, склонных к правонарушениям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085" w:hanging="1376"/>
        <w:jc w:val="both"/>
        <w:rPr/>
      </w:pPr>
      <w:r>
        <w:rPr/>
        <w:t>Способствовать занятости этих обучающихся и студентов во внеурочное (вечернее) время: спортивные секции; кружки; участие в подготовке вечеров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085" w:hanging="1376"/>
        <w:jc w:val="both"/>
        <w:rPr/>
      </w:pPr>
      <w:r>
        <w:rPr/>
        <w:t>Вести постоянное наблюдение за посещаемостью уроков и успеваемостью обучающихся и студентов девиатного поведения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085" w:hanging="1376"/>
        <w:jc w:val="both"/>
        <w:rPr/>
      </w:pPr>
      <w:r>
        <w:rPr/>
        <w:t>Проводить: индивидуальные беседы; посещение места жительства обучающихся и студентов, неуспевающих в учебе или имеющих большое количество пропусков уроков; индивидуальные беседы с родителями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085" w:hanging="1376"/>
        <w:jc w:val="both"/>
        <w:rPr/>
      </w:pPr>
      <w:r>
        <w:rPr/>
        <w:t>Подавать информацию в виде докладных записок на обучающихся и студентов, не желающих соблюдать Устав колледжа, злостных нарушителей норм поведения на уроках и во внеурочное время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085" w:hanging="1376"/>
        <w:jc w:val="both"/>
        <w:rPr/>
      </w:pPr>
      <w:r>
        <w:rPr/>
        <w:t xml:space="preserve"> </w:t>
      </w:r>
      <w:r>
        <w:rPr/>
        <w:t>Проводить заседания Совета профилактики не реже одного раза в две недели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вет командиров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Совет командиров (далее Совет) – орган юношеского самоуправления в колледж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 Совет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частвовать в подготовке и обсуждении постановлений, распоряжений и иных решений, затрагивающих интересны обучающихся и студент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носить предложения в администрацию колледжа по вопросам положения обучающихся и студент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частвовать в обсуждении программ колледжа, направленных на социальное становление и развитие обучающихся и студент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лучшать спортивно – массовую и физкультурную работу среди групповых актив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ктивизировать общественно – политическую жизнь студентов и обучающихс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пагандировать здоровый образ жизни, проводить профилактическую работу против курения, употребления алкогольных напитков, токсикомании, нарком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ПО ЗДОРОВОМУ ОБРАЗУ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843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ветственные 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формление документации «Охрана жизни и здоровья»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сентябр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льдшер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Ф- 26 на каждого обучающегося и студен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писок диспансерных дет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Контроль за их наблюдение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Листки здоровья в классных журнал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едкарты на каждого обучающегося и студен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существление контроля за выполнением СанПиНа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 фельдшеры, классные руководители, мастера п.о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Санитарно – гигиеническое состояние лицея, пищебло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Световой, воздушный режим кабине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 - январ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Соблюдение санитарно – гигиенических требований к уро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Анализ расписания уроков, предотвращение перегрузки учебными занятиям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еспечение своевременного восполнения ЗУН больными обучающимися и студ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директора по УП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рмирование специальных медгрупп, осуществление систематического контроля за их работой, за здоровьем обучающихся и сту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, заместитель директора по УП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досмотр обучающихся и студентов. Ведение мониторинга здоровья обучающихся и сту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к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, фельдшеры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рганизация деятельности психологической службы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 - ма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директора по УПР, педагог – психолог, социальный педагог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Диагностик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Психологическое просвещение преподавателей, мастеров п\о, обучающихся, родителей по ЗО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Коррекционно – развивающая работа с обучающимися и студентами, требующими особого вним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ведение декады по охране зрения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льдшеры, классные руководители, мастера п.о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Определение остроты зрения обучающихся и студент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Составление списка обучающихся и студентов с пониженным зрение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Профилактические мероприятия (зарядка для глаз, рассаживание учащихс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витаминотерап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орьба с гиподинамией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 - ма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физкультур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организация подвижных иг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существление контроля за производственным обучением, инфор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ведение профилактической работы по искоренению вредных привычек у обучающихся и сту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 - 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ст ВР, , кл.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одительские собрания и лектории по З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, фельдшеры, педагог - психо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еминар для ИПР по здоровьесберегающим технолог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 - 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паганда ЗОЖ: оформление газет, плакатов, просмотр видеофильмов, лекции, анке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льдшеры, методист по ВР, психо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Школа здоровья: дни здоровья, спортивные мероприятия, секции, ФК, спорт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, методист по ВР, преподаватели физвоспита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ИКЛОГРАММА РАБОТЫ ПСИХОЛОГА НА НОВЫЙ У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73"/>
        <w:gridCol w:w="3073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провед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и 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гностика первокурсников на предмет адаптации  обучению в колледж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Наблюдение за обучающимися и студентами в процессе учебной и досуговой деятельности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Беседы с обучающимися, студентами и педагогами (мастерами п\о)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Тест «Методика изучения учебной мотивации» 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гностика второкурсников на предмет адаптации обучения в колледж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Наблюдение за обучающимися и студентами в процессе учебной и досуговой деятельности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 - ноябрь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Беседы с обучающимися, студентами и педагогами (мастерами п\о)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Анкетирование 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гностика третьекурсников на предмет удовлетворенности обучения в колледж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Наблюдение за обучающимися и студентами в процессе учебной и досуговой деятельности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Беседы с обучающимися, студентами и педагогами (мастерами п\о)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Тестирование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ка наркомании и табакокур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Тренинговое занятие «С чего начать»?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Тестирование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осник среди преподавателей и мастеров п\о «Взаимоотношения в педколлективе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Проведение опросник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бработка результатов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тестирования для: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Выявления причин возникновения трудностей в обучении и развитии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 - Март</w:t>
            </w:r>
          </w:p>
        </w:tc>
      </w:tr>
      <w:tr>
        <w:trPr>
          <w:trHeight w:val="4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бработка результатов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исследования интеллектуального уровня развития, наличия и характер тревожности для организации психологического сопровождения в период к экзаменам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ты для обучающихся и их родителе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Выступление на родительском собрании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Выпуск стенгазеты «Репутация успеха»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в Совете профилактик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 ДЕТЬМИ, ОСТАВШХСЯ БЕЗ ПОПЕЧЕНИ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7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. Работа с подопечным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явление и учет детей, оставшихся без попечения родителей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очнение списков обучающихся и студентов,  находящихся под опеко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5 сен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ка личных дел обучающихся и студентов первых курсов с целью выявления детей, не живущих с родителям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ок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.Контроль за условиями проживания подопеч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обследования подопечных: проверка сохранности имущества, расходование средств подопеч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 - 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ы по итогам контрольного обследования подопеч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 сен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 работа с опекунами по оказанию помощи в воспитании дет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  - 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удоустройств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юнь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. Работа с семьями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учение интересов, потребностей, материального положения, семейных взаимоотношений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зание помощи в преодолении негативных явлений в семье (совместно с психологом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по сохранению положительного опыта в воспитании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ие неблагополучных семей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. Документальная рабо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новление сведений о студентах и обучающихс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нтя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картотеки «Социальные паспорт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социального паспорта колледж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  - 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диагностики воспитан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 – 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ад профориентаци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. Работа с детьми, требующими особого вним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учение психолого – возрастных особенностей обучающихся и студен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Янва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учение условий их жизн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учение и устранение негативных влияний и коррекция поведения (через Совет профилактики, административную комиссию, индивидуальные беседы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. Охранно – защитная деятель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правовой информированности обучающихся и студентов, родителей, ИПР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ие мер по взрослым, вовлекающим подростков в противоправные дела и жестоко обращающимися с детьми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ЦИКЛОГРАММА</w:t>
      </w:r>
    </w:p>
    <w:p>
      <w:pPr>
        <w:pStyle w:val="Normal"/>
        <w:jc w:val="center"/>
        <w:rPr/>
      </w:pPr>
      <w:r>
        <w:rPr>
          <w:b/>
          <w:sz w:val="20"/>
        </w:rPr>
        <w:t>СПОРТИВНО - МАССОВЫХ МЕРОПРИЯТИ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602"/>
        <w:gridCol w:w="1701"/>
        <w:gridCol w:w="3118"/>
      </w:tblGrid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овед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ревнования по О. Ф. П. В групп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кл. руководители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енний кросс 1000 м. в группах 1,2,3 курс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ревнования по легкой атлетике 1 курса (бег 100м., метание гранаты, эстафеты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ктябр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енство колледжа по футболу. 1 кур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ктябр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спартакиаде профтехобразования. Кросс 2000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ктябр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енство колледжа по футболу. 2,3 кур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ревнования на приз по О. Ф. П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ур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енство колледжа по настольному теннису 1,2 кур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абр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спартакиаде профтехобразования по баскетбол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абр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ход  выходного дня на лыжах (на Фонтаны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Январ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енство колледжа по лыжным гонкам- 5 к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еврал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спартакиаде профтехобразования по лыжным гонкам. Зимнее ГТ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еврал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А ну- ка парни". Соревнования, посвященные 23 феврал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еврал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енство колледжа по подтягиванию на перекладине. Гиря 16 кг. 1,2 кур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рт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физвоспитания, военрук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енство лицея по стрельбе из пневмооруж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рт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физвоспитания, военрук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спартакиаде профтехобразования по волейбол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рт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спартакиаде профтехобразования по футбол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прел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енство колледжа по настольному теннис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прел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енство колледжа по легкой атлетик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спартакиаде профтехобразования "Спортивный праздник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эстафете по городу, посвященной Дню Побед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а п/о, руководитель физвоспитания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085" w:hanging="10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39:00Z</dcterms:created>
  <dc:creator>User</dc:creator>
  <dc:description/>
  <cp:keywords/>
  <dc:language>en-US</dc:language>
  <cp:lastModifiedBy>User</cp:lastModifiedBy>
  <cp:lastPrinted>2009-09-01T13:46:00Z</cp:lastPrinted>
  <dcterms:modified xsi:type="dcterms:W3CDTF">2017-02-03T04:12:00Z</dcterms:modified>
  <cp:revision>13</cp:revision>
  <dc:subject/>
  <dc:title>План воспитательной</dc:title>
</cp:coreProperties>
</file>