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дивидуальное 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занятий по коррекции и развитию эмоционально-личностной сф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школьного возрас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итель: </w:t>
      </w:r>
      <w:r>
        <w:rPr>
          <w:b/>
          <w:sz w:val="24"/>
        </w:rPr>
        <w:t xml:space="preserve">педагог-психолог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итякова В.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было составлено на основе программы психолого-педагогических занятий И. В. Дубровиной. «Программа по развитию способностей к самопознанию и уверенности в себе у дете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дакционная коллегия: И. В. Дуброви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 ребенка _____________________________________________________возрас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иентировочный этап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 1. Помочь ребенку осознать свои характерные особенности и предпочтен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Повысить самооценку ребен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бучить навыкам межличностн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знакомить ребенка с понятием уверенного и неуверенного по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й дне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знакомление ребенка с невербальными формами поведения уверенного, неуверенного и груб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вающий этап</w:t>
            </w:r>
          </w:p>
          <w:p>
            <w:pPr>
              <w:pStyle w:val="Normal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1. Обучение детей осознанно воспринимать свои собственные эмоции — чувства и переживания, — а также </w:t>
            </w:r>
          </w:p>
          <w:p>
            <w:pPr>
              <w:pStyle w:val="Normal"/>
              <w:spacing w:lineRule="auto" w:line="240" w:before="0" w:after="0"/>
              <w:ind w:left="40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имать  эмоциональные состояния других  людей.</w:t>
            </w:r>
          </w:p>
          <w:p>
            <w:pPr>
              <w:pStyle w:val="Normal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знакомление детей с языком эмоций</w:t>
            </w:r>
          </w:p>
          <w:p>
            <w:pPr>
              <w:pStyle w:val="Normal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знакомление детей с различными эмоциональными состояниями и видами настроения</w:t>
            </w:r>
          </w:p>
          <w:p>
            <w:pPr>
              <w:pStyle w:val="Normal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знакомление детей с навыком сравнения различных эмоциональных переживаний  (сравнение чужих и своих  </w:t>
            </w:r>
          </w:p>
          <w:p>
            <w:pPr>
              <w:pStyle w:val="Normal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х ощущений и пережив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Чувство собственного достоинства. Часть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Цель: Ознакомление детей с понятием «чувство собственного достоинств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Чувство собственного достоинства. Часть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: 1.Обучение ребенку вербальным и невербальным навыкам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Развитие коммуникатив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ои правила и права других люд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ь: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сьба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: 1.Обучение детей навыку высказывать свою просьбу, принимать отка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ли  согласие с просьб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бучение детей отвечать отказом на прось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сьба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: 1.Обучение детей навыку высказывать свою просьбу, принимать отказ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ли согласие с просьб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бучение детей отвечать отказом на прось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Я в своих глазах и в глазах других людей. Часть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: 1. Развитие навыков межличностного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в своих глазах и в глазах других людей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 Развитие навыков межличност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Я для себя и для други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 Развитие навыков межличност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ида. Часть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 Развитие навыков межличност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ида. Часть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 Развитие навыков межличност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 справится с раздражением, плохим настро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 Обучение детей моделям поведения в ситуации, когда они в плох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стро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ши чувства, желания, настро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: 1.Обсуждение с детьми понятий «чувства», «желания», «настро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ив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дачи: 1.Сформирование коммуникативных навыков; умения установить и поддерживать контакты, кооперироватьс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трудничать, избегать конфликт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бучение детей способам и приемам их самостоятельного разреш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беди своего дракона. Часть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Ознакомление детей с понятием «недостатк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бота с недостатками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бучение моделям поведения, для последующей работы со свои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достат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беди своего дракона. Часть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Ознакомление детей с понятием «недостатк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бота с недостатками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бучение моделям поведения, для последующей работы со свои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достат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я всел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1. Развитие воображения у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навыков вербального и невербальн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очный эта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ое заня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ценить результаты коррекционн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26:00Z</dcterms:created>
  <dc:creator>MIKLE</dc:creator>
  <dc:description/>
  <cp:keywords/>
  <dc:language>en-US</dc:language>
  <cp:lastModifiedBy>Валерия</cp:lastModifiedBy>
  <cp:lastPrinted>2011-02-21T15:41:00Z</cp:lastPrinted>
  <dcterms:modified xsi:type="dcterms:W3CDTF">2017-02-06T15:42:00Z</dcterms:modified>
  <cp:revision>19</cp:revision>
  <dc:subject/>
  <dc:title>Индивидуальное планирование  занятий по программе нейропсихологической коррекции</dc:title>
</cp:coreProperties>
</file>