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видуальное планирование  на 20____ - 20 ___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нятий по коррекции и развитию эмоционально-личностной сфе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школьного возраст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ставитель: </w:t>
      </w:r>
      <w:r>
        <w:rPr>
          <w:b/>
          <w:sz w:val="24"/>
        </w:rPr>
        <w:t xml:space="preserve">педагог-психолог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итякова В.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было составлено на основе программы психолого-педагогических занятий И. В. Дубровиной. «Программа развития временной перспективы и способности к целеполаганию у учащихся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дакционная коллегия: И. В. Дубровин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.И. ребенка 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возраст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мечание: Количество часов, которое отводится на изучение той или иной темы может меняться с учетом индивидуальных особенностей ребенка.</w:t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1985"/>
        <w:gridCol w:w="2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нят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Развитие невербольного и 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Снятие телесного и эмоционального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будущая жизн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казать ребенку значимость собственных жизненн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 в будущем и сейчас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казать ребенку значимость собственных жизненн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очу, могу, надо. Часть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: Ознакомить ребенка с его правами и обязанностя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очу, могу, надо. Часть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Ознакомить ребенка с отрицательными и положительными последствиями его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очу, могу, надо. Часть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ь ребенку значимость собственных жизненных це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Продолж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мить ребенка с отрицательными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ыми последствиями его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е успех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Показать ребенку значимость собственных жизненных цел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самооценки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м бы я мог быть человек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Показать ребенку значимость собственных жизненных цел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самооценки ребен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Рассмотрение возможного будущего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то мне мешает быть тем, кем я хоч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: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детей с понятием «недостатк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Работа с недостатками де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Обучение моделям поведения, для последующей работы с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ими недостат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план на будуще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Показать ребенку значимость собственных жизненных цел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самооценки ребен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Рассмотрение возможного будущего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 по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1. Ознакомление ребенка с различными моделями поведения дл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своей цел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должить  знакомить ребенка с отрицательными 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ми последствиями его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еальный ден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1. Продолжить знакомство ребенка с различными моделям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я для  достижения своей цел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самооценки ребен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оказать ребенку значимость собственных жизненн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еальное окру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1. Продолжить знакомство ребенка с различными моделям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я для  достижения своей цел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самооценки ребен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должить  знакомить ребенка с отрицательными 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ми последствиями его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ценить результаты коррекционной раб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9"/>
        </w:tabs>
        <w:ind w:left="40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R1">
    <w:name w:val="FR1 Знак Знак"/>
    <w:qFormat/>
    <w:rPr>
      <w:rFonts w:ascii="Arial" w:hAnsi="Arial" w:eastAsia="Times New Roman" w:cs="Arial"/>
      <w:i/>
      <w:sz w:val="24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1">
    <w:name w:val="FR1 Знак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голев Алексей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02:00Z</dcterms:created>
  <dc:creator>MIKLE</dc:creator>
  <dc:description/>
  <cp:keywords/>
  <dc:language>en-US</dc:language>
  <cp:lastModifiedBy>Валерия</cp:lastModifiedBy>
  <cp:lastPrinted>2011-02-21T15:41:00Z</cp:lastPrinted>
  <dcterms:modified xsi:type="dcterms:W3CDTF">2017-02-06T15:42:00Z</dcterms:modified>
  <cp:revision>9</cp:revision>
  <dc:subject/>
  <dc:title>Индивидуальное планирование  занятий по программе нейропсихологической коррекции</dc:title>
</cp:coreProperties>
</file>