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Индивидуальное планирование  на 20____ - 20 ___ учебный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для занятий по коррекции и развитию высших психических функций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для детей 3-4 лет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оставитель: </w:t>
      </w:r>
      <w:r>
        <w:rPr>
          <w:rFonts w:cs="Times New Roman" w:ascii="Times New Roman" w:hAnsi="Times New Roman"/>
          <w:b/>
          <w:sz w:val="24"/>
        </w:rPr>
        <w:t>педагог-психолог</w:t>
      </w:r>
      <w:r>
        <w:rPr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Шитякова В.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ланирование было составлено на основе программы психолого-педагогических занятий Куражевой Н.Ю. «Цветик семицветик» с детьми 3-4 лет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дакционная коллегия: Куражева Н.Ю., Вараева Н.В., Авидон И., Лебедева Н.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чание: Количество часов, которое отводится на изучение той или иной темы может меняться с учетом индивидуальных особенностей ребенк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.И. ребенка _____________________________________________________возраст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_______________________</w:t>
      </w:r>
    </w:p>
    <w:tbl>
      <w:tblPr>
        <w:tblW w:w="144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072"/>
        <w:gridCol w:w="1985"/>
        <w:gridCol w:w="270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зан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занятия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Диагност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комство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: 1. Развитие невербольного и вербального общени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 Снятие телесного и эмоционального напря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вайте дружить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ли: 1. Развитие невербольного и вербального общени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 Снятие телесного и эмоционального напря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ила поведения на занятия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ли: 1. Познакомить с правилами поведения в групп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Продолжать формировать навыки вербального и невербального общ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 Развитие произво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Я и моя групп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: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. Включить ребенка в ситуацию взаимодействия для решение проблемных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ктических зада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Снять телесное и эмоциональное напряжени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дость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 Познакомить ребенка с чувством радост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Обучение различению эмоционального состояния по его внешнему проявлению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. Формирование навыков адекватного эмоционального реагирования на действие или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ступок.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усть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 Познакомить ребенка с чувством груст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Обучение различению эмоционального состояния по его внешнему проявлению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. Формирование навыков адекватного эмоционального реагирования на действие или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ступок.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Гнев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 Познакомить ребенка с чувством гнев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Обучение различению эмоционального состояния по его внешнему проявлению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. Формирование навыков адекватного эмоционального реагирования на действие или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ступок.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ловарик эмоций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. Закрепление и обобщение знаний о чувствах радости, грусти, гнева, удивления,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уга, спокойств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. Развитие способности понимать и выражать эмоциональное состояние другого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ловек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. Обогащение и активизация словаря детей за счет слов, обозначающих различные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моции, чувства, настроение, их оттенк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зноцветный паровозик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: 1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цветового восприят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. Развитие умения распознавать цвета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 Развитие навыка цветового соотнесени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 Развитие мыслительной операции «обобщени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гласительный билет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: 1. Развитие восприятия формы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 Развитие умения различать геометрические фигуры по цвету, размеру и форм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сприятие величины (большой-маленький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:1. Ознакомление ребенка  с понятием величины большой-маленький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 Развитие мыслительной операции «сравнени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дравствуй, зима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:1. Развтие познавательных процессов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 Обобщение пройденного материал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 Подготовка к промежуточной диагностике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крепление знаний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ли: 1. Диагностировать и развивать зрительную  и слухоречевую память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. Диагностировать мыслительные операции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 Диагностировать эмоциональную сферу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. Диагностировать внимани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 Диагностировать вос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сприятие длины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: 1. Развитие восприятия длинны: длинный-короткий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 Развитие умения соотносить предметы по величин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сприятие величины (широкий-узкий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: 1. Развитие восприятия длинны: широкий-узкий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 Развитие умения соотносить предметы по величин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бщение: игрушк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: 1. Развитие навыков общени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 Воспитание бережного обращения к своим вещам и игрушкам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 Развитие познавательных психических процес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бщение: животные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: 1. Развитие навыков общени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 Развитие познавательных психических процес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бщение: посуд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: 1. Развитие коммуникативной и эмоциональной сфер ребенк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 Развитие познавательных психических процес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бщение: одежда, обувь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: 1. Воспитание бережного обращения к своим вещам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 Развитие познавательных психических процес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льчики – одуванчик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: 1. Развивать умение различать индивидуальные особенности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 Развитие невербольного и вербального общени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 Развивать навыки самоконтро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вочки-припевочк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: 1. Развивать умение различать индивидуальные особенности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 Развитие невербольного и вербального общени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 Развивать навыки самоконтро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бщение: мебель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: 1. Развитие эмпати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 Развитие познавательных психических процес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жб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: 1. Способствовать нравственному развитию у ребенка путем формирования у него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я о дружбе и взаимопомощ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 Развитие познавательных психических процес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Вообразили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: 1. Развитие фантазии и воображени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 Формировать интерес к творческим игр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нь смех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: 1. Развитие фантазии и воображени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 Развитие творческого мышлени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Развитие интереса к окружающему миру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бщение: насекомые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: 1. Развитие интереса к окружающему миру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 Развитие познавательных психических процес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ключительное занятие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Оценка знаний ребенка за курс зан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09"/>
        </w:tabs>
        <w:ind w:left="40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i/>
      <w:sz w:val="32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Times New Roman" w:cs="Times New Roman"/>
    </w:rPr>
  </w:style>
  <w:style w:type="character" w:styleId="WW8Num4z0">
    <w:name w:val="WW8Num4z0"/>
    <w:qFormat/>
    <w:rPr>
      <w:rFonts w:ascii="Calibri" w:hAnsi="Calibri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" w:hAnsi="Calibri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alibri" w:hAnsi="Calibri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Calibri" w:hAnsi="Calibri" w:eastAsia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R1">
    <w:name w:val="FR1 Знак Знак"/>
    <w:qFormat/>
    <w:rPr>
      <w:rFonts w:ascii="Arial" w:hAnsi="Arial" w:eastAsia="Times New Roman" w:cs="Arial"/>
      <w:i/>
      <w:sz w:val="24"/>
      <w:lang w:val="ru-RU" w:bidi="ar-SA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Основной текст с отступом Знак"/>
    <w:qFormat/>
    <w:rPr>
      <w:sz w:val="22"/>
      <w:szCs w:val="22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2">
    <w:name w:val="Основной текст с отступом 2 Знак"/>
    <w:qFormat/>
    <w:rPr>
      <w:sz w:val="22"/>
      <w:szCs w:val="22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i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11">
    <w:name w:val="FR1 Знак"/>
    <w:qFormat/>
    <w:pPr>
      <w:widowControl w:val="false"/>
      <w:bidi w:val="0"/>
      <w:jc w:val="both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Глаголев Алексей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15:26:00Z</dcterms:created>
  <dc:creator>MIKLE</dc:creator>
  <dc:description/>
  <cp:keywords/>
  <dc:language>en-US</dc:language>
  <cp:lastModifiedBy>Валерия</cp:lastModifiedBy>
  <cp:lastPrinted>2011-02-21T15:41:00Z</cp:lastPrinted>
  <dcterms:modified xsi:type="dcterms:W3CDTF">2017-02-06T15:43:00Z</dcterms:modified>
  <cp:revision>17</cp:revision>
  <dc:subject/>
  <dc:title>Индивидуальное планирование  занятий по программе нейропсихологической коррекции</dc:title>
</cp:coreProperties>
</file>