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е 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занятий по коррекции и развитию высших психических функ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4-5 л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/>
          <w:sz w:val="24"/>
        </w:rPr>
        <w:t>педагог-психолог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итякова 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было составлено на основе программы психолого-педагогических занятий Куражевой Н.Ю. «Цветик семицветик» с детьми 4-5 ле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дакционная коллегия: Куражева Н.Ю., Вараева Н.В., Авидон И., Лебедева Н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 ребенка _____________________________________________________возрас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615"/>
        <w:gridCol w:w="2977"/>
        <w:gridCol w:w="255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 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имеч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наком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Снятие телесного и эмоционального нап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вайте дружи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Сформировать положительное отношение к заня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олшебное сло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навыки культур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Создать условия для активного восприятия детьми эмоциона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сыще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авила поведения на занят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Цели: 1. Познакомить с правилами поведения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Продолжать формировать навыки вербального и невербального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Развитие произво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Радость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 и гру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Познакомить ребенка с чувством радости и гру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. Обучение различению эмоционального состояния по его внешне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я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3. Формирование навыков адекватного эмоционального реагирования 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действие или поступок.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Гне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Познакомить ребенка с чувством гн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. Обучение различению эмоционального состояния по его внешне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я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Формирование навыков адекватного эмоционального реагирования 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действие или поступок.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Удивл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Познакомить ребенка с чувством уди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. Обучение различению эмоционального состояния по его внешне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я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3. Развитие коммуникативных навыков, преодоление тактильных барьеров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Испуг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1. Профилактика и коррекция страхов у детей: животных, сказоч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сонаж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. Обучение различению эмоционального состояния по его внешне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я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Развитие коммуникативных навыков, наблюда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Спокойств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Познакомить ребенка с чувством споко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. Развитие коммуникативных навыков, преодоление тактильных барьеров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ловарик эмоций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ь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1. Закрепление и обобщение знаний о чувств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2. Развитие способности понимать и выражать эмоциональное состоя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ругого  человека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осприятие сенсорных эталонов (цвет, форма, величин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1. Развитие восприятия сенсорных признаков предм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мыслительных проце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осприятие свойств предме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1. Развитие восприятия свойств предм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мышления (сравнение, исключение, анализ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Развитие внимания (зрительное, слухово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. Развитие воображения и логического мыш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акрепление знани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Цели: 1. Диагностировать и развивать зрительную и слухоречевую пам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Диагностировать мыслительные операции анализ исключение и обоб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Диагностировать внимание (концентрация и распредел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. Диагностировать коммуникативные навы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иагностировать вообра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ои помощники гл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Совершенствование вос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Закрепление навыков исследования предметов с помощью соответству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ов чув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Тренировка зрительных ощущ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. Развитие зрительного внимания и памя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ой помощник нос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Совершенствование вос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Закрепление навыков исследования предметов с помощью соответству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ов чув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Тренировка обоня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. Активизация творческой 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ой помощник рот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Совершенствование вос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Закрепление навыков исследования предметов с помощью соответству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ов чув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Тренировка вкусовых ощущ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. Активизация творческой 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ои помощники уш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Совершенствование вос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Закрепление навыков исследования предметов с помощью соответству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ов чув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Тренировка слуховых ощущ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. Развитие слухового внимания и памя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ои помощники руч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Совершенствование вос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Закрепление навыков исследования предметов с помощью соответству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ов чув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Тренировка тактильных ощущ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. Формирование позитивной мотивации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ои помощники нож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. Совершенствование вос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Развитие двигательной актив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. Формирование позитивной мотивации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з чего же сделаны наши мальчик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ли: 1. Развивать умение различать индивидуальные особен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Развивать навыки само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з чего же сделаны наши девочк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вать умение различать индивидуальные особ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Развивать навыки само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рана Вообразил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фантазии и во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Формировать интерес к творческим иг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гулка по город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мыслительных навы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комуникативной и эмоциональной с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дравствуй, весн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фантазии и во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Ознакомление с весенними явлениями в при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Развитие невербольного и вербального 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нь смех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фантазии и вообра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творческого мыш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Развитие интереса к окружающему миру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 гостях у ск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: 1. Развитие интереса к окружающему мир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. Развитие познавательных психических процес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. Развитие творческого мыш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аключительное занят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Оценка знаний ребенка за курс зан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2:00Z</dcterms:created>
  <dc:creator>MIKLE</dc:creator>
  <dc:description/>
  <cp:keywords/>
  <dc:language>en-US</dc:language>
  <cp:lastModifiedBy>Валерия</cp:lastModifiedBy>
  <cp:lastPrinted>2011-02-21T15:41:00Z</cp:lastPrinted>
  <dcterms:modified xsi:type="dcterms:W3CDTF">2017-02-06T15:43:00Z</dcterms:modified>
  <cp:revision>13</cp:revision>
  <dc:subject/>
  <dc:title>Индивидуальное планирование  занятий по программе нейропсихологической коррекции</dc:title>
</cp:coreProperties>
</file>