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е планирование  на 20____ - 20 ___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занятий по коррекции и развитию высших психических функ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6-7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.И. ребенка, возраст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/>
          <w:sz w:val="24"/>
        </w:rPr>
        <w:t>педагог-психолог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итякова 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было составлено на основе программы психолого-педагогических занятий Куражевой Н.Ю. «Цветик-семицветик» с детьми 6-7 ле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дакционная коллегия: Куражева Н.Ю., Козлова И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 Количество часов, которое отводится на изучение той или иной темы может меняться с учетом индивидуальных особенностей ребенка.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985"/>
        <w:gridCol w:w="2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и цел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занят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Лесная шко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представления о пространстве и цв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Букет для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мешные страх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представления о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Игры в шко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Ознакомление ребенка с чувствам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учение ребенка различению эмоционального состояния по внешнему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знакомление с правилами поведения в группе и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Школьные прави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Ознакомление ребенка с чувствам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учение ребенка различению эмоционального состояния по внешнему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знакомление с правилами поведения в группе и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обирание портф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Белочкин с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Госпожа аккурат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наглядно-образного мышления и зрительной памя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Жад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представления о проективном мыш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Волшебное яблок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ктуализация представления о проективном мыш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одарки в день ро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наглядно-образного мышления и зрительной памя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наглядно-образного мышления и зрительной памя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Школьные оцен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: 1. Ознакомление ребенка с чувствам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учение ребенка различению эмоционального состояния по внешнему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е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знакомление с правилами поведения в группе и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Ленивец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: 1. Развитие наглядно-образного мышления и произвольного в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писы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Цели: 1.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Подска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Обманный отд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проективного мышления и произвольного в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Бабушкин помощни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проективного мышления и произвольного в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Приви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Больной друг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Ябед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зрительной памяти и гнози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Шапка-невидим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 об окружающе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Задача для лисенка. Лож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зрительной памяти и произвольного вни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Спорщ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наглядно-образного мыш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Обид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Хвос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Дра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наглядно-образного мышления и зрительной памя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Грубые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Развитие невербольного и вербального 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нятие телесного и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зрительной памя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Дружная стра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представления о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В гостях 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1.  Развитие наглядно-образного мышления и зрительной памя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представления о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Итоговое занят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ценить результаты коррек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R1">
    <w:name w:val="FR1 Знак Знак"/>
    <w:qFormat/>
    <w:rPr>
      <w:rFonts w:ascii="Arial" w:hAnsi="Arial" w:eastAsia="Times New Roman" w:cs="Arial"/>
      <w:i/>
      <w:sz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1">
    <w:name w:val="FR1 Знак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голев Алексей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31:00Z</dcterms:created>
  <dc:creator>MIKLE</dc:creator>
  <dc:description/>
  <cp:keywords/>
  <dc:language>en-US</dc:language>
  <cp:lastModifiedBy>Валерия</cp:lastModifiedBy>
  <cp:lastPrinted>2011-02-21T15:41:00Z</cp:lastPrinted>
  <dcterms:modified xsi:type="dcterms:W3CDTF">2017-02-06T15:43:00Z</dcterms:modified>
  <cp:revision>8</cp:revision>
  <dc:subject/>
  <dc:title>Индивидуальное планирование  занятий по программе нейропсихологической коррекции</dc:title>
</cp:coreProperties>
</file>