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учение движения тела под действием силы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боры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деревянный брусок, грузы, нить, измерительная линейка, секундомер, динамометр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азания к рабо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кажите пределы измерения приборов, цену их деления и погрешность измер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оздайте соединение предметов, имеющих возможность  двигаться горизонтально  и самостоятель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равните скорость движения этой системы при различных вариантах соединения приб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делайте рисунки полученной установки. Запишите ваши выводы из наблюдений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60" w:hanging="0"/>
        <w:rPr/>
      </w:pPr>
      <w:r>
        <w:rPr/>
        <w:t xml:space="preserve">Таблиц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278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ительные прибор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елы измер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на дел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</w:tr>
      <w:tr>
        <w:trPr>
          <w:trHeight w:val="277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иж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рхний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намоме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ительная линей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кунд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айте ответы на  вопрос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Какая существует зависимость скорости движения тела от его массы, если сила тяги является величиной постоянной? (Это зависимость прямо пропорциональная или обратная?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акая существует зависимость скорости движения тела от силы тяги, если масса является величиной постоянной? (Это зависимость прямо пропорциональная или обратная?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берите правильный вариант записи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>~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;   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>~</w:t>
      </w:r>
      <w:r>
        <w:rPr>
          <w:lang w:val="en-US"/>
        </w:rPr>
        <w:t>m</w:t>
      </w:r>
      <w:r>
        <w:rPr/>
        <w:t xml:space="preserve"> ;                   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>~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;   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>~</w:t>
      </w:r>
      <w:r>
        <w:rPr>
          <w:lang w:val="en-US"/>
        </w:rPr>
        <w:t>F</w:t>
      </w:r>
      <w:r>
        <w:rPr/>
        <w:t xml:space="preserve">;   </w:t>
        <w:tab/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0:17:00Z</dcterms:created>
  <dc:creator>Customer</dc:creator>
  <dc:description/>
  <cp:keywords/>
  <dc:language>en-US</dc:language>
  <cp:lastModifiedBy>Customer</cp:lastModifiedBy>
  <cp:lastPrinted>2009-12-12T13:21:00Z</cp:lastPrinted>
  <dcterms:modified xsi:type="dcterms:W3CDTF">2009-12-12T10:22:00Z</dcterms:modified>
  <cp:revision>3</cp:revision>
  <dc:subject/>
  <dc:title>Изучение движения тела под действием силы</dc:title>
</cp:coreProperties>
</file>