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АОУ ВПО «Казанский (Приволжский) Федеральный университе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ий межрегиональный центр повышения квалификации и профессиональной переподготовки работников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Организация внеурочной деяте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5-6 классов как оди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механизмов реализации ООП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О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ладимирова Регина Валерьевна,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«Гимназия № 94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сковского района г.Казан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Научный руководитель        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ульсия  Хабриевна  Ахметшина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ший преподаватель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МЦ ПК и ППРО КФ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ь - 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СОДЕРЖАНИЕ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701"/>
      </w:tblGrid>
      <w:tr>
        <w:trPr/>
        <w:tc>
          <w:tcPr>
            <w:tcW w:w="677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урочной деятель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направления внеурочной деятельности ……………………………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 эффекты внеурочной деятельности……………………………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внеурочной деятельности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авила разработки программы внеурочной деятельности……………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неурочной деятельности  учащихся 5-6 классов «Математический калейдоскоп»…………………………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7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оекта…………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7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7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7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……………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базисному учебному плану для общеобразовательных учреждений Российской Федерации ор</w:t>
        <w:softHyphen/>
        <w:t>ганизация занятий по направлениям внеурочной деятельнос</w:t>
        <w:softHyphen/>
        <w:t xml:space="preserve">ти является неотъемлемой частью образовательного процесса в школе. </w:t>
      </w:r>
    </w:p>
    <w:p>
      <w:pPr>
        <w:pStyle w:val="Normal"/>
        <w:shd w:fill="FFFFFF" w:val="clear"/>
        <w:spacing w:lineRule="auto" w:line="360"/>
        <w:ind w:right="67" w:firstLine="708"/>
        <w:jc w:val="both"/>
        <w:rPr/>
      </w:pPr>
      <w:r>
        <w:rPr>
          <w:bCs/>
          <w:sz w:val="28"/>
          <w:szCs w:val="28"/>
        </w:rPr>
        <w:t>Внеурочная деятель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ащихся объединяет все виды деятельности школьников (кроме учебной деятельности), в которых возможно и целесообразно решение задач их воспитания и социализации. Ребенок делает выбор, свободно проявляет свою волю, раскрывается как личность. Важно заинтересовать ребенка занятиями после уроков, чтобы школа стала для него вторым домом. Важно превратить внеурочную деятельность в полноценное пространство воспитания и образования.</w:t>
      </w:r>
    </w:p>
    <w:p>
      <w:pPr>
        <w:pStyle w:val="Normal"/>
        <w:shd w:fill="FFFFFF" w:val="clear"/>
        <w:spacing w:lineRule="auto" w:line="360"/>
        <w:ind w:right="67" w:firstLine="708"/>
        <w:jc w:val="both"/>
        <w:rPr/>
      </w:pPr>
      <w:r>
        <w:rPr>
          <w:sz w:val="28"/>
          <w:szCs w:val="28"/>
        </w:rPr>
        <w:t>Следует помнить, что внеурочная деятельность – это не добавка к основному общему образованию, которая компенсирует недостатки работы с учащимися. Главное при этом – осуществить взаимосвязь и преемственность общего и дополнительного образования как механизм обеспечения полноты и целостности образования.</w:t>
      </w:r>
    </w:p>
    <w:p>
      <w:pPr>
        <w:pStyle w:val="Normal"/>
        <w:shd w:fill="FFFFFF" w:val="clear"/>
        <w:spacing w:lineRule="auto" w:line="360"/>
        <w:ind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екта:  </w:t>
      </w:r>
      <w:r>
        <w:rPr>
          <w:sz w:val="28"/>
          <w:szCs w:val="28"/>
        </w:rPr>
        <w:t xml:space="preserve">разработка программы внеурочной деятельности учащихся 5-6 классов  в соответствии с  новыми требованиями, предъявляемыми ФГОС основного общего образования. 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1428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нормативно-правовые документы, регулирующие внеурочную сферу школы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1428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виды, направления, формы, результаты и эффекты внеурочной деятельности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1428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общие правила разработки программы внеурочной деятель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1428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программу внеурочной деятельности учащихся 5-6 классов «Математический калейдоскоп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группа проект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димирова Р.В., учитель математики первой квалификационной категории МБОУ «Гимназия № 94» Московского района города Каза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реализации проекта: </w:t>
      </w:r>
      <w:r>
        <w:rPr>
          <w:sz w:val="28"/>
          <w:szCs w:val="28"/>
        </w:rPr>
        <w:t xml:space="preserve">июнь 2014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еализации проект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 «Гимназия № 94» Московского района города Каза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о-правовой базы по ФГОС ОО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риалов сети Интернет по данному вопро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программы внеурочной деятельности учащихся 5-6 классов «Математический калейдоскоп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про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63"/>
        <w:gridCol w:w="1910"/>
        <w:gridCol w:w="1910"/>
        <w:gridCol w:w="222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ой базы по ФГОС ОО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юнь 2014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Р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ов сети Интер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4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Р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курсы ИИТО ЮНЕСКО «Методика создания и проведения презентац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2014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Р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 программы внеурочной деятельности для учащихся 5-6 классов «Математический калейдоскоп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 ЦПК и ПП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 КФ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 2014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Р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работы и защита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М ЦПК и ППР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 КФ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-27июня 2014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Р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ект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ышение профессиональной компетентности участников проекта по вопросам организации внеурочной деятельности учащих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е ИКТ компетентности на основе применения различных социальных сервисов для работы в сети Интерне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 xml:space="preserve">Программа </w:t>
      </w:r>
      <w:r>
        <w:rPr>
          <w:sz w:val="28"/>
          <w:szCs w:val="28"/>
        </w:rPr>
        <w:t>внеурочной деятельности для учащихся 5-6 классов «Математический калейдоскоп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лава 1. </w:t>
      </w:r>
    </w:p>
    <w:p>
      <w:pPr>
        <w:pStyle w:val="Normal"/>
        <w:spacing w:lineRule="auto" w:line="360"/>
        <w:ind w:left="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рганизация внеурочной деятельност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направления внеурочной деятельности</w:t>
      </w:r>
    </w:p>
    <w:p>
      <w:pPr>
        <w:pStyle w:val="Normal"/>
        <w:shd w:fill="FFFFFF" w:val="clear"/>
        <w:spacing w:lineRule="auto" w:line="360"/>
        <w:ind w:left="48" w:right="48" w:firstLine="283"/>
        <w:jc w:val="both"/>
        <w:rPr/>
      </w:pPr>
      <w:r>
        <w:rPr>
          <w:sz w:val="28"/>
          <w:szCs w:val="28"/>
        </w:rPr>
        <w:t>Для реализации в школе доступны следующие виды внеурочной деятельност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игровая деятельность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pacing w:val="-9"/>
          <w:sz w:val="28"/>
          <w:szCs w:val="28"/>
        </w:rPr>
      </w:pPr>
      <w:r>
        <w:rPr>
          <w:sz w:val="28"/>
          <w:szCs w:val="28"/>
        </w:rPr>
        <w:t>познавательная деятельность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проблемно-ценностное общени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67" w:right="43" w:firstLine="27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осугово - развлекательная деятельность (досуговое общение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художественное творчество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auto" w:line="360"/>
        <w:ind w:left="67" w:right="29" w:firstLine="288"/>
        <w:jc w:val="both"/>
        <w:rPr/>
      </w:pPr>
      <w:r>
        <w:rPr>
          <w:spacing w:val="-4"/>
          <w:sz w:val="28"/>
          <w:szCs w:val="28"/>
        </w:rPr>
        <w:t>6)</w:t>
      </w:r>
      <w:r>
        <w:rPr>
          <w:sz w:val="28"/>
          <w:szCs w:val="28"/>
        </w:rPr>
        <w:tab/>
        <w:t>социальное творчество (социально преобразующая добровольческая деятельность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365" w:hanging="0"/>
        <w:rPr>
          <w:spacing w:val="-9"/>
          <w:sz w:val="28"/>
          <w:szCs w:val="28"/>
        </w:rPr>
      </w:pPr>
      <w:r>
        <w:rPr>
          <w:sz w:val="28"/>
          <w:szCs w:val="28"/>
        </w:rPr>
        <w:t>трудовая (производственная) дея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365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спортивно-оздоровительная дея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365" w:hanging="0"/>
        <w:rPr>
          <w:spacing w:val="-6"/>
          <w:sz w:val="28"/>
          <w:szCs w:val="28"/>
        </w:rPr>
      </w:pPr>
      <w:r>
        <w:rPr>
          <w:sz w:val="28"/>
          <w:szCs w:val="28"/>
        </w:rPr>
        <w:t>туристско-краеведческая дея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36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азисном учебном плане выделены основные направле</w:t>
        <w:softHyphen/>
        <w:t>ния внеурочной деятельности: спортивно-оздоровительное, художественно-эстетическое, научно-познавательное, военно-патриотическое, общественно полезная и проектная деятель</w:t>
        <w:softHyphen/>
        <w:t>ность.</w:t>
      </w:r>
    </w:p>
    <w:p>
      <w:pPr>
        <w:pStyle w:val="Normal"/>
        <w:shd w:fill="FFFFFF" w:val="clear"/>
        <w:spacing w:lineRule="auto" w:line="360"/>
        <w:ind w:left="91" w:right="14" w:firstLine="6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 направления внеурочной деятельности связаны между собой. Все направления внеурочной деятельности необходимо рассматривать как </w:t>
      </w:r>
      <w:r>
        <w:rPr>
          <w:b/>
          <w:i/>
          <w:sz w:val="28"/>
          <w:szCs w:val="28"/>
        </w:rPr>
        <w:t>содержательный ориентир при построении соответствующих образовательных программ</w:t>
      </w:r>
      <w:r>
        <w:rPr>
          <w:sz w:val="28"/>
          <w:szCs w:val="28"/>
        </w:rPr>
        <w:t>, а разработку и реализацию конкретных форм внеурочной де</w:t>
        <w:softHyphen/>
        <w:t>ятельности школьников основывать на видах деятельности.</w:t>
      </w:r>
    </w:p>
    <w:p>
      <w:pPr>
        <w:pStyle w:val="Normal"/>
        <w:shd w:fill="FFFFFF" w:val="clear"/>
        <w:spacing w:lineRule="auto" w:line="360"/>
        <w:ind w:left="91" w:right="14" w:firstLine="6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Результаты и эффекты внеурочной деятельнос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организации внеурочной деятельности школьни</w:t>
        <w:softHyphen/>
        <w:t>ков необходимо понимать различие между результатами и эффектами этой деятельности.</w:t>
      </w:r>
    </w:p>
    <w:p>
      <w:pPr>
        <w:pStyle w:val="Normal"/>
        <w:shd w:fill="FFFFFF" w:val="clear"/>
        <w:spacing w:lineRule="auto" w:line="360"/>
        <w:ind w:left="34" w:right="72" w:firstLine="674"/>
        <w:jc w:val="both"/>
        <w:rPr/>
      </w:pPr>
      <w:r>
        <w:rPr>
          <w:i/>
          <w:iCs/>
          <w:sz w:val="28"/>
          <w:szCs w:val="28"/>
        </w:rPr>
        <w:t>Воспитательный результат внеурочной деятель</w:t>
        <w:softHyphen/>
        <w:t xml:space="preserve">ности — </w:t>
      </w:r>
      <w:r>
        <w:rPr>
          <w:sz w:val="28"/>
          <w:szCs w:val="28"/>
        </w:rPr>
        <w:t>непосредственное духовно-нравственное приобре</w:t>
        <w:softHyphen/>
        <w:t>тение ребёнка благодаря его участию в том или ином виде деятельности.</w:t>
      </w:r>
    </w:p>
    <w:p>
      <w:pPr>
        <w:pStyle w:val="Normal"/>
        <w:shd w:fill="FFFFFF" w:val="clear"/>
        <w:spacing w:lineRule="auto" w:line="360"/>
        <w:ind w:left="38" w:right="77" w:firstLine="67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ный эффект внеурочной деятельности </w:t>
      </w:r>
      <w:r>
        <w:rPr>
          <w:sz w:val="28"/>
          <w:szCs w:val="28"/>
        </w:rPr>
        <w:t>— влияние (последствие) того или иного духовно-нравственного приобретения на процесс развития личности ребёнка.</w:t>
      </w:r>
    </w:p>
    <w:p>
      <w:pPr>
        <w:pStyle w:val="Normal"/>
        <w:shd w:fill="FFFFFF" w:val="clear"/>
        <w:spacing w:lineRule="auto" w:line="36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результаты внеурочной деятель</w:t>
        <w:softHyphen/>
        <w:t xml:space="preserve">ности школьников распределяются по трём уровням. </w:t>
      </w:r>
    </w:p>
    <w:p>
      <w:pPr>
        <w:pStyle w:val="Normal"/>
        <w:shd w:fill="FFFFFF" w:val="clear"/>
        <w:spacing w:lineRule="auto" w:line="360"/>
        <w:ind w:right="43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708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ервый уровень результатов </w:t>
      </w:r>
      <w:r>
        <w:rPr>
          <w:sz w:val="28"/>
          <w:szCs w:val="28"/>
        </w:rPr>
        <w:t>— приобретение школьни</w:t>
        <w:softHyphen/>
        <w:t>ком социальных знаний (об общественных нормах, устрой</w:t>
        <w:softHyphen/>
        <w:t>стве общества, о социально одобряемых и неодобряемых фор</w:t>
        <w:softHyphen/>
        <w:t>мах поведения в обществе и т. п.), первичного понимания социальной реальности и повседневной жизни.</w:t>
      </w:r>
    </w:p>
    <w:p>
      <w:pPr>
        <w:pStyle w:val="Normal"/>
        <w:shd w:fill="FFFFFF" w:val="clear"/>
        <w:spacing w:lineRule="auto" w:line="360"/>
        <w:ind w:left="77" w:right="24" w:hanging="7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го уровня результатов особое значе</w:t>
        <w:softHyphen/>
        <w:t>ние имеет взаимодействие ученика со своими учителями (в основном в дополнительном образовании) как значимыми 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spacing w:lineRule="auto" w:line="360"/>
        <w:ind w:left="77" w:right="24" w:hanging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" w:right="5" w:firstLine="602"/>
        <w:jc w:val="both"/>
        <w:rPr/>
      </w:pPr>
      <w:r>
        <w:rPr>
          <w:i/>
          <w:iCs/>
          <w:sz w:val="28"/>
          <w:szCs w:val="28"/>
        </w:rPr>
        <w:t xml:space="preserve">Второй уровень результатов — </w:t>
      </w:r>
      <w:r>
        <w:rPr>
          <w:sz w:val="28"/>
          <w:szCs w:val="28"/>
        </w:rPr>
        <w:t>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</w:t>
        <w:softHyphen/>
        <w:t>циальной реальности в целом.</w:t>
      </w:r>
    </w:p>
    <w:p>
      <w:pPr>
        <w:pStyle w:val="Normal"/>
        <w:shd w:fill="FFFFFF" w:val="clear"/>
        <w:spacing w:lineRule="auto" w:line="360"/>
        <w:ind w:lef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го уровня результатов особое значе</w:t>
        <w:softHyphen/>
        <w:t>ние имеет взаимодействие школьников между собой на уровне класса, школы, т. е. в защищенной, дружественной про-социальной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</w:p>
    <w:p>
      <w:pPr>
        <w:pStyle w:val="Normal"/>
        <w:shd w:fill="FFFFFF" w:val="clear"/>
        <w:spacing w:lineRule="auto" w:line="360"/>
        <w:ind w:lef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1" w:right="10" w:firstLine="61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ретий уровень результатов — </w:t>
      </w:r>
      <w:r>
        <w:rPr>
          <w:sz w:val="28"/>
          <w:szCs w:val="28"/>
        </w:rPr>
        <w:t>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hd w:fill="FFFFFF" w:val="clear"/>
        <w:spacing w:lineRule="auto" w:line="360"/>
        <w:ind w:left="91" w:right="10" w:firstLine="6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2" w:right="58" w:firstLine="646"/>
        <w:jc w:val="both"/>
        <w:rPr/>
      </w:pPr>
      <w:r>
        <w:rPr>
          <w:sz w:val="28"/>
          <w:szCs w:val="28"/>
        </w:rPr>
        <w:t>Достижение трёх уровней результатов внеурочной дея</w:t>
        <w:softHyphen/>
        <w:t xml:space="preserve">тельности увеличивает вероятность появления </w:t>
      </w:r>
      <w:r>
        <w:rPr>
          <w:i/>
          <w:iCs/>
          <w:sz w:val="28"/>
          <w:szCs w:val="28"/>
        </w:rPr>
        <w:t xml:space="preserve">эффектов </w:t>
      </w:r>
      <w:r>
        <w:rPr>
          <w:sz w:val="28"/>
          <w:szCs w:val="28"/>
        </w:rPr>
        <w:t>воспитания и социализации детей. У учеников могут быть сформированы коммуникативная, этическая, социальная, гражданская компетентность и социокультурная идентич</w:t>
        <w:softHyphen/>
        <w:t>ность в её этническом, тендерном и других ас</w:t>
        <w:softHyphen/>
        <w:t>пект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3.Формы внеуроч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му уровню результатов внеурочной деятельности соответствует своя образовательная форм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rPr>
          <w:b/>
          <w:b/>
          <w:i/>
          <w:i/>
          <w:spacing w:val="-17"/>
          <w:sz w:val="28"/>
          <w:szCs w:val="28"/>
        </w:rPr>
      </w:pPr>
      <w:r>
        <w:rPr>
          <w:b/>
          <w:i/>
          <w:sz w:val="28"/>
          <w:szCs w:val="28"/>
        </w:rPr>
        <w:t>Игровая деятель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z w:val="28"/>
          <w:szCs w:val="28"/>
        </w:rPr>
      </w:pPr>
      <w:r>
        <w:rPr>
          <w:sz w:val="28"/>
          <w:szCs w:val="28"/>
        </w:rPr>
        <w:t>«Игра есть действие, протекающее в определенных рамках места, времени, смысла в обозримом порядке и по добровольно принятым правилам вне сферы материальной пользы и необходимости; сопровождается настроением и чувствами подъема и напряжения, отрешенности и восторга (Й.Хейзинга)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306"/>
        <w:gridCol w:w="2126"/>
        <w:gridCol w:w="1733"/>
        <w:gridCol w:w="2662"/>
      </w:tblGrid>
      <w:tr>
        <w:trPr/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Уровень результатов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Формы внеурочной деятельност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социальн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гра с ролевым акцентом (</w:t>
            </w:r>
            <w:r>
              <w:rPr>
                <w:i/>
                <w:spacing w:val="-17"/>
                <w:sz w:val="28"/>
                <w:szCs w:val="28"/>
              </w:rPr>
              <w:t>Проживание роли игроками согласно заданному сценарию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Игра с деловым акцентом (</w:t>
            </w:r>
            <w:r>
              <w:rPr>
                <w:i/>
                <w:spacing w:val="-17"/>
                <w:sz w:val="28"/>
                <w:szCs w:val="28"/>
              </w:rPr>
              <w:t>Поиск  путей решения проблемы, заданной игровым сценарием)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Социально моделирующая игра. (</w:t>
            </w:r>
            <w:r>
              <w:rPr>
                <w:i/>
                <w:spacing w:val="-17"/>
                <w:sz w:val="28"/>
                <w:szCs w:val="28"/>
              </w:rPr>
              <w:t>Игра предполагает, что потребность во взрослении должна встречаться в качестве возможных «предметов» с разными идеальными образцами современной взрослости в особом пространстве, моделирующем общественные структуры (А.А. Либерман)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ценностного отношения к социальной реа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3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олучение опыта самостоятельного общественного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2" w:firstLine="2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ознавательная деятельность</w:t>
      </w:r>
    </w:p>
    <w:tbl>
      <w:tblPr>
        <w:tblW w:w="92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83"/>
        <w:gridCol w:w="2319"/>
        <w:gridCol w:w="2172"/>
        <w:gridCol w:w="2177"/>
      </w:tblGrid>
      <w:tr>
        <w:trPr/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Уровень результатов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Формы внеурочной деятельности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социальных знан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ознавательные беседы, предметные факультативы, олимпиады, викторины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 xml:space="preserve">Дидактический театр, общественный смотр знаний, интеллектуальный клуб </w:t>
            </w:r>
            <w:r>
              <w:rPr>
                <w:sz w:val="28"/>
                <w:szCs w:val="28"/>
              </w:rPr>
              <w:t>(по типу клуб «Что? Где? Когда?»), НОУ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Детские исследовательские проекты, внешкольные акции познавательной направленности (конференции учащихся, интеллектуальные марафоны и т.д.), школьный музей-клуб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ценностного отношения к социальной реально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3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олучение опыта самостоятельного общественного действ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.Проблемно-ценностное общение</w:t>
      </w:r>
    </w:p>
    <w:tbl>
      <w:tblPr>
        <w:tblW w:w="911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157"/>
        <w:gridCol w:w="1559"/>
        <w:gridCol w:w="1733"/>
        <w:gridCol w:w="2236"/>
      </w:tblGrid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Уровень результат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Формы внеурочной деятельност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социальн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Этическая бесед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Дебаты, тематический диспут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облемно-ценностная дискуссия с участием внешних экспертов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ценностного отношения к социальной ре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3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олучение опыта самостоятельного обществен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5" w:right="43" w:hanging="0"/>
        <w:jc w:val="both"/>
        <w:rPr/>
      </w:pPr>
      <w:r>
        <w:rPr>
          <w:b/>
          <w:i/>
          <w:sz w:val="28"/>
          <w:szCs w:val="28"/>
        </w:rPr>
        <w:t>4.Д</w:t>
      </w:r>
      <w:r>
        <w:rPr/>
        <w:t>осугово - развлекательная деятельность (досуговое обще</w:t>
        <w:softHyphen/>
        <w:t>ние)</w:t>
      </w:r>
    </w:p>
    <w:tbl>
      <w:tblPr>
        <w:tblW w:w="911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74"/>
        <w:gridCol w:w="1708"/>
        <w:gridCol w:w="1761"/>
        <w:gridCol w:w="2343"/>
      </w:tblGrid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Уровень результат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Формы внеурочной деятельност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социальных зна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Культпоходы в театры, музеи, концертные залы, галерею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Концертные, инсценировки, праздничные огоньки на уровне класса и школы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Досугово-развлекательные акции школьников в окружающем школу социуме (благотворительные концерты, гастроли школьной самодеятельности и т.д.)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ценностного отношения к социальной реаль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олучение опыта самостоятельного общественного действ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/>
      </w:pPr>
      <w:r>
        <w:rPr>
          <w:b/>
          <w:i/>
          <w:sz w:val="28"/>
          <w:szCs w:val="28"/>
        </w:rPr>
        <w:t>5.Х</w:t>
      </w:r>
      <w:r>
        <w:rPr/>
        <w:t>удожественное творчество</w:t>
      </w:r>
    </w:p>
    <w:tbl>
      <w:tblPr>
        <w:tblW w:w="911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86"/>
        <w:gridCol w:w="2099"/>
        <w:gridCol w:w="2036"/>
        <w:gridCol w:w="1677"/>
      </w:tblGrid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Уровень результат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Формы внеурочной деятельности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социальных зн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Занятия объединений художественного творчеств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Художественные выставки, фестивали искусств, спектакли в классе, школ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 xml:space="preserve">Художественные акции школьников в окружающем школу социуме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ценностного отношения к социальной реаль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олучение опыта самостоятельного общественного действ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auto" w:line="360"/>
        <w:ind w:left="355" w:right="2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</w:t>
      </w:r>
      <w:r>
        <w:rPr>
          <w:b/>
          <w:i/>
          <w:sz w:val="28"/>
          <w:szCs w:val="28"/>
        </w:rPr>
        <w:t>Социальное творчество (социально преобразующая</w:t>
        <w:br/>
        <w:t>добровольческая деятельность)</w:t>
      </w:r>
    </w:p>
    <w:tbl>
      <w:tblPr>
        <w:tblW w:w="940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873"/>
        <w:gridCol w:w="4111"/>
        <w:gridCol w:w="992"/>
        <w:gridCol w:w="992"/>
      </w:tblGrid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Уровень результатов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Формы внеурочной деятельност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социальных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Социальная проба  (инициативное участие ребенка в социальном деле, акции, организованной взрослы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КТД (коллективно-творческое дел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Социально-образовательный проек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ценностного отношения к социальной реа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олучение опыта самостоятельного общественного действ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36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7</w:t>
      </w:r>
      <w:r>
        <w:rPr>
          <w:i/>
          <w:spacing w:val="-9"/>
          <w:sz w:val="28"/>
          <w:szCs w:val="28"/>
        </w:rPr>
        <w:t xml:space="preserve">. </w:t>
      </w:r>
      <w:r>
        <w:rPr>
          <w:b/>
          <w:i/>
          <w:spacing w:val="-9"/>
          <w:sz w:val="28"/>
          <w:szCs w:val="28"/>
        </w:rPr>
        <w:t>Трудовая (производственная) деятельность</w:t>
      </w:r>
    </w:p>
    <w:tbl>
      <w:tblPr>
        <w:tblW w:w="92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14"/>
        <w:gridCol w:w="2661"/>
        <w:gridCol w:w="2551"/>
        <w:gridCol w:w="1418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Уровень результатов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Формы внеурочной деятельност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социальных знан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Занятия по конструированию, кружки технического творчества, домашних ремесе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Трудовые десанты, сюжетно продуктивные игры («Почта», «Фабрика»), детская производственная бригада под руководством взросл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Совместное образовательное производство детей и взрослы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ценностного отношения к социальной реаль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олучение опыта самостоятельного общественного действ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365" w:hanging="0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  <w:t>8.Спортивно-оздоровительная деятельность</w:t>
      </w:r>
    </w:p>
    <w:tbl>
      <w:tblPr>
        <w:tblW w:w="92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37"/>
        <w:gridCol w:w="3483"/>
        <w:gridCol w:w="1418"/>
        <w:gridCol w:w="1701"/>
      </w:tblGrid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Уровень результатов</w:t>
            </w:r>
          </w:p>
        </w:tc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Формы внеурочной деятельнос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социальных зна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Занятия спортивных секций, беседы о ЗОЖ, участие в оздоровительных процедур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Школьные спортивные турниры и оздоровительные ак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 xml:space="preserve">Спортивные и оздоровительные акции школьников в окружающем школу социуме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ценностного отношения к социальной реа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олучение опыта самостоятельного общественного действ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365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365" w:hanging="0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9.Туристско-краеведческая деятельность</w:t>
      </w:r>
    </w:p>
    <w:tbl>
      <w:tblPr>
        <w:tblW w:w="92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292"/>
        <w:gridCol w:w="2852"/>
        <w:gridCol w:w="1134"/>
        <w:gridCol w:w="2552"/>
      </w:tblGrid>
      <w:tr>
        <w:trPr/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Уровень результатов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jc w:val="center"/>
              <w:rPr>
                <w:b/>
                <w:b/>
                <w:spacing w:val="-17"/>
                <w:sz w:val="28"/>
                <w:szCs w:val="28"/>
              </w:rPr>
            </w:pPr>
            <w:r>
              <w:rPr>
                <w:b/>
                <w:spacing w:val="-17"/>
                <w:sz w:val="28"/>
                <w:szCs w:val="28"/>
              </w:rPr>
              <w:t>Формы внеурочной деятельности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социальных зна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Образовательная экскурсия, туристическая поездка, краеведческий круж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Туристический поход, краеведческий клуб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Туристско-краеведческая экспедиция, поисково-краеведческая экспедиц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школьный краеведческий музей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риобретение ценностного отношения к социальной реаль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Получение опыта самостоятельного общественного действ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</w:tabs>
              <w:autoSpaceDE w:val="false"/>
              <w:snapToGrid w:val="false"/>
              <w:spacing w:lineRule="auto" w:line="360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346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ab/>
        <w:t>Разработка программ внеурочной деятельности невозможна без четкого понимания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заимосвязи результатов и форм внеуроч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365" w:hanging="0"/>
        <w:rPr/>
      </w:pPr>
      <w:r>
        <w:rPr>
          <w:sz w:val="28"/>
          <w:szCs w:val="28"/>
        </w:rPr>
        <w:t>Это понимание позволит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left="48" w:right="48" w:firstLine="336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атывать образовательные программы внеуроч</w:t>
        <w:softHyphen/>
        <w:t>ной деятельности с чётким и внятным представлением о результат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14" w:right="58" w:firstLine="346"/>
        <w:jc w:val="both"/>
        <w:rPr>
          <w:sz w:val="28"/>
          <w:szCs w:val="28"/>
        </w:rPr>
      </w:pPr>
      <w:r>
        <w:rPr>
          <w:sz w:val="28"/>
          <w:szCs w:val="28"/>
        </w:rPr>
        <w:t>подбирать такие формы внеурочной деятельности, кото</w:t>
        <w:softHyphen/>
        <w:t>рые гарантируют достижение результата определённого уровн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14" w:right="62" w:firstLine="346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логику перехода от результатов одного уров</w:t>
        <w:softHyphen/>
        <w:t>ня к результатам другого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14" w:right="67" w:firstLine="346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ть результативность и эффективность вне</w:t>
        <w:softHyphen/>
        <w:t>урочной деятельност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14" w:right="62" w:firstLine="34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ивать качество программ внеурочной деятельности (по тому, на какой результат они претендуют, соответствуют ли избранные формы предполагаемым результатам и т. д.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360" w:right="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ЛАВА 2. </w:t>
      </w:r>
    </w:p>
    <w:p>
      <w:pPr>
        <w:pStyle w:val="Normal"/>
        <w:spacing w:lineRule="auto" w:line="360"/>
        <w:ind w:left="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ие правила разработки программ  внеурочной деятельн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 внеурочной деятельности положены следующие принцип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дополнительное образование как механизм обеспечения полноты и целостности образования в целом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дивидуальности каждого ребенка в процессе социального и профессионального самоопределения в системе внеурочной деятельност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ство и целостность партнерских отношений всех субъектов дополнительного образовани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изации управления учебно-воспитательным процесс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ы могут корректироваться по ходу их реализации (с участием педагога, психолога, родителей) и отражают особенности сложившегося социального опы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следующие типы </w:t>
      </w:r>
      <w:r>
        <w:rPr>
          <w:bCs/>
          <w:sz w:val="28"/>
          <w:szCs w:val="28"/>
        </w:rPr>
        <w:t>образовательных программ вне</w:t>
        <w:softHyphen/>
        <w:t>урочной деятельности:</w:t>
      </w:r>
    </w:p>
    <w:p>
      <w:pPr>
        <w:pStyle w:val="Style20"/>
        <w:numPr>
          <w:ilvl w:val="0"/>
          <w:numId w:val="5"/>
        </w:numPr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плексные образовательные программы (</w:t>
      </w:r>
      <w:r>
        <w:rPr>
          <w:iCs/>
          <w:sz w:val="28"/>
          <w:szCs w:val="28"/>
        </w:rPr>
        <w:t xml:space="preserve">разнообразие видов внеурочной деятельности  позволяют достичь последовательный переход от воспитательных результатов первого уровня к результатам третьего уровня) </w:t>
      </w:r>
      <w:r>
        <w:rPr>
          <w:i/>
          <w:iCs/>
          <w:sz w:val="28"/>
          <w:szCs w:val="28"/>
        </w:rPr>
        <w:t>;</w:t>
      </w:r>
    </w:p>
    <w:p>
      <w:pPr>
        <w:pStyle w:val="Style20"/>
        <w:numPr>
          <w:ilvl w:val="0"/>
          <w:numId w:val="5"/>
        </w:numPr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ематические образовательные программы </w:t>
      </w:r>
      <w:r>
        <w:rPr>
          <w:iCs/>
          <w:sz w:val="28"/>
          <w:szCs w:val="28"/>
        </w:rPr>
        <w:t>(получение воспитательных результатов в определенном проблемном поле -  экологическое воспитание, формирование ЗОЖ, патриотическое воспитание…);</w:t>
      </w:r>
    </w:p>
    <w:p>
      <w:pPr>
        <w:pStyle w:val="Style20"/>
        <w:numPr>
          <w:ilvl w:val="0"/>
          <w:numId w:val="5"/>
        </w:numPr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зовательные программы, ориентированные на дос</w:t>
        <w:softHyphen/>
        <w:t>тижение результатов определённого уровня (могут быть нацелены на достижение конкретного уровня воспитательных результатов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720" w:right="1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образовательные программы по конкретным видам внеурочной деятельности (</w:t>
      </w:r>
      <w:r>
        <w:rPr>
          <w:iCs/>
          <w:sz w:val="28"/>
          <w:szCs w:val="28"/>
        </w:rPr>
        <w:t>техническое творчество, декоративно-прикладное искусство, шахматы, плавание</w:t>
      </w:r>
      <w:r>
        <w:rPr>
          <w:i/>
          <w:iCs/>
          <w:sz w:val="28"/>
          <w:szCs w:val="28"/>
        </w:rPr>
        <w:t>);</w:t>
      </w:r>
    </w:p>
    <w:p>
      <w:pPr>
        <w:pStyle w:val="Style20"/>
        <w:numPr>
          <w:ilvl w:val="0"/>
          <w:numId w:val="5"/>
        </w:numPr>
        <w:spacing w:lineRule="auto" w:line="360"/>
        <w:rPr/>
      </w:pPr>
      <w:r>
        <w:rPr>
          <w:i/>
          <w:iCs/>
          <w:sz w:val="28"/>
          <w:szCs w:val="28"/>
        </w:rPr>
        <w:t xml:space="preserve">возрастные образовательные программы </w:t>
      </w:r>
      <w:r>
        <w:rPr>
          <w:iCs/>
          <w:sz w:val="28"/>
          <w:szCs w:val="28"/>
        </w:rPr>
        <w:t>(младшие школьники, подростки, старшеклассники)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индивидуальные   образовательные   программы   для учащихся.</w:t>
      </w:r>
    </w:p>
    <w:p>
      <w:pPr>
        <w:pStyle w:val="Style20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7" w:right="169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разработки програм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9" w:hanging="19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 xml:space="preserve"> Программы организации внеурочной деятельности школьников могут быть разработаны образовательными учреждениями самостоятельно или на основе переработки ими примерных програм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рабатываемые программы должны быть рассчитаны на школьников определённой возрастной группы. Так, в ос</w:t>
        <w:softHyphen/>
        <w:t>новной школе могут реализовываться программы, ориен</w:t>
        <w:softHyphen/>
        <w:t>тированные на младших школьников  (1—4 классы), млад</w:t>
        <w:softHyphen/>
        <w:t>ших подростков (5—6 классы) и старших подростков (7—9 класс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hanging="19"/>
        <w:jc w:val="both"/>
        <w:rPr>
          <w:sz w:val="28"/>
          <w:szCs w:val="28"/>
        </w:rPr>
      </w:pPr>
      <w:r>
        <w:rPr>
          <w:sz w:val="28"/>
          <w:szCs w:val="28"/>
        </w:rPr>
        <w:t>3. В определении содержания программ школа руко</w:t>
        <w:softHyphen/>
        <w:t>водствуется педагогической целесообразностью и ориен</w:t>
        <w:softHyphen/>
        <w:t>тируется на запросы и потребности учащихся и их ро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hanging="1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hanging="19"/>
        <w:rPr/>
      </w:pPr>
      <w:r>
        <w:rPr>
          <w:sz w:val="28"/>
          <w:szCs w:val="28"/>
        </w:rPr>
        <w:t>4. Содержание программы внеурочной деятельности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552" w:leader="none"/>
        </w:tabs>
        <w:autoSpaceDE w:val="false"/>
        <w:spacing w:lineRule="auto" w:line="360"/>
        <w:ind w:left="0" w:firstLine="331"/>
        <w:jc w:val="both"/>
        <w:rPr>
          <w:sz w:val="28"/>
          <w:szCs w:val="28"/>
        </w:rPr>
      </w:pPr>
      <w:r>
        <w:rPr>
          <w:sz w:val="28"/>
          <w:szCs w:val="28"/>
        </w:rPr>
        <w:t>введение, в котором есть информация о назначении программы, её структуре, объёме часов, отпущенных на заня</w:t>
        <w:softHyphen/>
        <w:t>тия, возрастной группе учащихся, на которых ориентирована программ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552" w:leader="none"/>
        </w:tabs>
        <w:autoSpaceDE w:val="false"/>
        <w:spacing w:lineRule="auto" w:line="360"/>
        <w:ind w:left="0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разделов программы с указанием от</w:t>
        <w:softHyphen/>
        <w:t>пущенных на их реализацию часов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552" w:leader="none"/>
        </w:tabs>
        <w:autoSpaceDE w:val="false"/>
        <w:spacing w:lineRule="auto" w:line="360"/>
        <w:ind w:left="0" w:right="10" w:firstLine="331"/>
        <w:jc w:val="both"/>
        <w:rPr>
          <w:sz w:val="28"/>
          <w:szCs w:val="28"/>
        </w:rPr>
      </w:pPr>
      <w:r>
        <w:rPr>
          <w:sz w:val="28"/>
          <w:szCs w:val="28"/>
        </w:rPr>
        <w:t>описание разделов примерного содержания занятий со школьник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552" w:leader="none"/>
        </w:tabs>
        <w:autoSpaceDE w:val="false"/>
        <w:spacing w:lineRule="auto" w:line="360"/>
        <w:ind w:left="0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результатов, на которые ори</w:t>
        <w:softHyphen/>
        <w:t>ентирована программ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552" w:leader="none"/>
        </w:tabs>
        <w:autoSpaceDE w:val="false"/>
        <w:spacing w:lineRule="auto" w:line="360"/>
        <w:ind w:left="0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552" w:leader="none"/>
        </w:tabs>
        <w:autoSpaceDE w:val="false"/>
        <w:spacing w:lineRule="auto" w:line="360"/>
        <w:ind w:left="0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литерату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52" w:leader="none"/>
        </w:tabs>
        <w:autoSpaceDE w:val="false"/>
        <w:spacing w:lineRule="auto" w:line="360"/>
        <w:ind w:left="331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5. В программе описывается содержание внеурочной деятельности школьников, суть и направленность пла</w:t>
        <w:softHyphen/>
        <w:t>нируемых школой дел и мероприятий. Из описания долж</w:t>
        <w:softHyphen/>
        <w:t>но быть видно, на достижение какого уровня результа</w:t>
        <w:softHyphen/>
        <w:t>тов направлены эти дела и мероприятия. Если программа предполагает организацию нескольких видов внеурочной  деятельности школьников, то в содержании должны быть разделы или модули, представляющие тот или иной вид деятельности. При необходимости тот или иной разделили модуль также может быть подразделён на смысловые ч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10" w:right="10" w:firstLine="283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6.</w:t>
      </w:r>
      <w:r>
        <w:rPr>
          <w:sz w:val="28"/>
          <w:szCs w:val="28"/>
        </w:rPr>
        <w:tab/>
        <w:t>В программе указывается количество часов аудиторных занятий и внеаудиторных активных (подвижных) занятий. При этом количество часов аудиторных занятий не должно превышать 50% от общего количества занятий.</w:t>
      </w:r>
    </w:p>
    <w:p>
      <w:pPr>
        <w:pStyle w:val="Normal"/>
        <w:shd w:fill="FFFFFF" w:val="clear"/>
        <w:spacing w:lineRule="auto" w:line="360"/>
        <w:ind w:left="10" w:firstLine="29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7. Программы могут реализовываться как в отдельно взя</w:t>
        <w:softHyphen/>
        <w:t>том классе, так и в свободных объединениях школьников од</w:t>
        <w:softHyphen/>
        <w:t xml:space="preserve">ной возрастной группы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ащихся  5-6 классов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Математический калейдоскоп»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Введение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внедрением информационных технологий в различные сферы общественной жизни повысились возможности их использования для развития внеурочной познавательной деятельности школьников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  <w:szCs w:val="28"/>
        </w:rPr>
        <w:t xml:space="preserve">С появлением персональных компьютеров на наших учащихся обрушился шквал информации, которую они используют для выполнения  творческих работ (доклады, сообщения, презентации, рефераты, проектные работы). Данные работы зачастую выполнены небрежно как с содержательной точки зрения, так и с точки зрения оформления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Данная программа направлена на исправление этой ситуации.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i/>
          <w:iCs/>
          <w:sz w:val="28"/>
          <w:szCs w:val="28"/>
        </w:rPr>
        <w:t>Цель программы</w:t>
      </w:r>
      <w:r>
        <w:rPr>
          <w:sz w:val="28"/>
          <w:szCs w:val="28"/>
        </w:rPr>
        <w:t xml:space="preserve">: Создание условий для  самоопределения, самовыражения и самореализации учащихся, через вовлечение в творческую деятельность создания работ с использованием ИКТ. Для реализации поставленной цели программа решает следующие </w:t>
      </w:r>
      <w:r>
        <w:rPr>
          <w:b/>
          <w:bCs/>
          <w:i/>
          <w:i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сформировать навыки работы с информацией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навыки работы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 программе создания презентац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, программе создания публикац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развить творческие способности учащихся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звить коммуникативные качества личности;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включенности воспитанников в информационное и образовательное пространство, с целью их самореализации и ориентации на социально-значимую деятельность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Программа представляет собой вариант организации внеурочной деятельности млад</w:t>
        <w:softHyphen/>
        <w:t>ших подростков (5—6 классы). Предусмотренные данной программой занятия проводятся в смешанных группах, состоящих из учащихся разных классов и  параллеле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  <w:szCs w:val="28"/>
        </w:rPr>
        <w:t xml:space="preserve">Программа предусматривает проведение как регулярных еженедельных занятий (2ч в неделю), так и возможность организовать занятие крупными блоками (презентация, конференции, фестивали)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</w:t>
      </w:r>
      <w:r>
        <w:rPr>
          <w:b/>
          <w:bCs/>
          <w:sz w:val="28"/>
          <w:szCs w:val="28"/>
        </w:rPr>
        <w:t>1 год</w:t>
      </w:r>
      <w:r>
        <w:rPr>
          <w:sz w:val="28"/>
          <w:szCs w:val="28"/>
        </w:rPr>
        <w:t xml:space="preserve"> обучения (68 часов)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недельная нагрузка – </w:t>
      </w:r>
      <w:r>
        <w:rPr>
          <w:b/>
          <w:sz w:val="28"/>
          <w:szCs w:val="28"/>
        </w:rPr>
        <w:t>2 час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  <w:szCs w:val="28"/>
        </w:rPr>
        <w:t>Для сообщения основных знаний применяется классно-урочная система обучения с лекциями, беседами, практическими занятиями. Важное значение имеет постоянная практическая отработка умений и навыков, причем более эффективно это делать в процессе создания творческих работ учащихся, когда учащиеся применяют полученные знания в комплексе: от умения подготовить материал  до умения представить его в любом формате  и получить конечный продукт социального значения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  <w:szCs w:val="28"/>
        </w:rPr>
        <w:t>Для формирования коллектива и развития коммуникативных свойств личности применяются тренинги общения, упражнения на развитие актерского мастерства, привития этики выступления и представления своей работы.</w:t>
      </w:r>
    </w:p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92"/>
        <w:gridCol w:w="1134"/>
        <w:gridCol w:w="14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работы на компьютер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 редактор Microsoft Office Wor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оформление работы в текстовом редакторе Microsoft Office Wor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 работ в текстовом редакторе Microsoft Office Word обсуждение, рецензирование, исправление недоста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оздание альманаха на основе работ учащихся «Математический калейдоскоп». Выпуск 1.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ыки работы на компьютере в программе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 xml:space="preserve">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оформление творческой работы в Microsoft Office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. Презентация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работы на компьютере в программе Microsoft Office Publish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оформление своей работы в Microsoft Office Publish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абот учащихся, обсуждение, рецензирование, исправление недоста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оздание альманаха  на основе работ учащихся «Математический калейдоскоп». Выпуск 2.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«Полет фантаз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ИТОго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>Содержание занятий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водное занят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ообразие форм и методов представления математических задач, использу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стовый редактор Microsoft Office Word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, Microsoft Office Publisher. Анализ видов информ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ти Интернет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выки работы на компьютере текстовый редактор Microsoft Office Word. </w:t>
      </w:r>
      <w:r>
        <w:rPr>
          <w:sz w:val="28"/>
          <w:szCs w:val="28"/>
        </w:rPr>
        <w:t>Как напечатать и сохранить текс. Шрифт и размер букв, выравнивание и начертания текста. Значение кнопок клавиатуры. Создание таблиц. Вставка рисунков, формул, фотографий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ое оформление своей работы в текстовом редакторе Microsoft Office Word. </w:t>
      </w:r>
      <w:r>
        <w:rPr>
          <w:sz w:val="28"/>
          <w:szCs w:val="28"/>
        </w:rPr>
        <w:t>Выполнение творческого задания. «Придумать математическую задачу по пройденным темам учебника математики»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</w:rPr>
      </w:pPr>
      <w:r>
        <w:rPr>
          <w:b/>
          <w:i/>
          <w:sz w:val="28"/>
          <w:szCs w:val="28"/>
        </w:rPr>
        <w:t>Презентация работ в текстовом редакторе Microsoft Office Wor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едставление своих работ. Обсуждение, рецензирование, исправление недостатков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</w:rPr>
      </w:pPr>
      <w:r>
        <w:rPr>
          <w:b/>
          <w:i/>
          <w:sz w:val="28"/>
          <w:szCs w:val="28"/>
        </w:rPr>
        <w:t>Создание альманаха основе работ учащихся «Математический калейдоскоп». Выпуск 1.</w:t>
      </w:r>
      <w:r>
        <w:rPr>
          <w:sz w:val="28"/>
          <w:szCs w:val="28"/>
        </w:rPr>
        <w:t xml:space="preserve"> Выпуск альманаха, размещение его на информационном стенде школы и  на сайте гимназии.   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выки работы на компьютере в программе </w:t>
      </w:r>
      <w:r>
        <w:rPr>
          <w:b/>
          <w:i/>
          <w:sz w:val="28"/>
          <w:szCs w:val="28"/>
          <w:lang w:val="en-US"/>
        </w:rPr>
        <w:t>Microsof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fic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owe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oint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. Структура презентации, дизайн, принципы размещения материала на слайде. Создание и работа с презентацией (шаблоны, сохранение презентации, добавление слайдов, ввод текста и его редактирование, режимы просмотра презентации, вставка слайдов из других презентаций). Вставка фигур, рисунков, таблиц, диаграмм и работа с графическими объектами. Настройка анимации. Подготовка презентации к показу. Печать презентаци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</w:rPr>
      </w:pPr>
      <w:r>
        <w:rPr>
          <w:b/>
          <w:i/>
          <w:sz w:val="28"/>
          <w:szCs w:val="28"/>
        </w:rPr>
        <w:t xml:space="preserve">Самостоятельное оформление работы в Microsoft  Office </w:t>
      </w:r>
      <w:r>
        <w:rPr>
          <w:b/>
          <w:i/>
          <w:sz w:val="28"/>
          <w:szCs w:val="28"/>
          <w:lang w:val="en-US"/>
        </w:rPr>
        <w:t>Powe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oint</w:t>
      </w:r>
      <w:r>
        <w:rPr>
          <w:b/>
          <w:i/>
          <w:sz w:val="28"/>
          <w:szCs w:val="28"/>
        </w:rPr>
        <w:t xml:space="preserve">.  </w:t>
      </w:r>
      <w:r>
        <w:rPr>
          <w:sz w:val="28"/>
          <w:szCs w:val="28"/>
        </w:rPr>
        <w:t>Выполнение творческого задания «Первые шаги в геометрии». Создание презентации с использованием графических объектов, картинок, диаграмм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Конференция.  Презентация своих работ. </w:t>
      </w:r>
      <w:r>
        <w:rPr>
          <w:sz w:val="28"/>
          <w:szCs w:val="28"/>
        </w:rPr>
        <w:t>Проведение конференции с приглашением одноклассников, педагогов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выки работы на компьютере  в программе Microsoft Office Publisher. </w:t>
      </w:r>
      <w:r>
        <w:rPr>
          <w:sz w:val="28"/>
          <w:szCs w:val="28"/>
        </w:rPr>
        <w:t>Создание  и сохранение публикации. Работа с шаблонами программы. Работа с текстом, форматирование, вставка картинок, фотографий, группировка объектов. Печать публикации.</w:t>
      </w:r>
    </w:p>
    <w:p>
      <w:pPr>
        <w:pStyle w:val="Style20"/>
        <w:widowControl/>
        <w:numPr>
          <w:ilvl w:val="0"/>
          <w:numId w:val="19"/>
        </w:numPr>
        <w:autoSpaceDE w:val="tru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мостоятельное оформление работы в Microsoft Office Publisher.</w:t>
      </w:r>
      <w:r>
        <w:rPr>
          <w:sz w:val="28"/>
          <w:szCs w:val="28"/>
        </w:rPr>
        <w:t xml:space="preserve"> Выполнение творческого задания в группах («Это интересно», «Факты и фактики о математике и математиках», «Занимательная математика»)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езентация своих работ. </w:t>
      </w:r>
      <w:r>
        <w:rPr>
          <w:sz w:val="28"/>
          <w:szCs w:val="28"/>
        </w:rPr>
        <w:t>Работа в группах. Обсуждение, рецензирование, исправление недостатков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</w:rPr>
      </w:pPr>
      <w:r>
        <w:rPr>
          <w:b/>
          <w:i/>
          <w:sz w:val="28"/>
          <w:szCs w:val="28"/>
        </w:rPr>
        <w:t xml:space="preserve">Создание альманаха  на основе работ учащихся «Математический калейдоскоп». Выпуск 2.    </w:t>
      </w:r>
      <w:r>
        <w:rPr>
          <w:sz w:val="28"/>
          <w:szCs w:val="28"/>
        </w:rPr>
        <w:t xml:space="preserve">Выпуск альманаха, размещение его на информационном стенде школы и на сайте гимназии.  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естиваль «Полет фантазии».</w:t>
      </w:r>
      <w:r>
        <w:rPr>
          <w:sz w:val="28"/>
          <w:szCs w:val="28"/>
        </w:rPr>
        <w:t xml:space="preserve"> Проведения фестиваля. Программа: Проведение мастер-классов:«Работа в текстовом редакторе Microsoft Office Word», «Работа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», «Возможности создания различных публикаций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 xml:space="preserve">». Подготовка рекомендаций для оформления творческих и проектных работ в текстовом редакторе  Microsoft Office Word и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». Выступления учащихся «Интересные находки при оформлении творческих работ». Презентация  лучших работ учащихся.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firstLine="330"/>
        <w:jc w:val="center"/>
        <w:rPr>
          <w:b/>
          <w:b/>
          <w:caps/>
        </w:rPr>
      </w:pPr>
      <w:r>
        <w:rPr>
          <w:b/>
          <w:caps/>
        </w:rPr>
        <w:t>Рекомендуемые интернет-ресурсы</w:t>
      </w:r>
    </w:p>
    <w:p>
      <w:pPr>
        <w:pStyle w:val="Normal"/>
        <w:spacing w:lineRule="auto" w:line="360"/>
        <w:ind w:left="360" w:firstLine="33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та в текстовом  редакторе </w:t>
      </w:r>
      <w:r>
        <w:rPr>
          <w:b/>
          <w:i/>
          <w:sz w:val="28"/>
          <w:szCs w:val="28"/>
          <w:lang w:val="en-US"/>
        </w:rPr>
        <w:t>Microsof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fic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Word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icrosof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fic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owerPoint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icrosof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Offic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ublishe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hyperlink r:id="rId2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http://www.neumeka.ru/kak_vstavit_kartinku_v_word.html</w:t>
        </w:r>
      </w:hyperlink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ttp://office.microsoft.com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://www.svgimnazia1.grodno.by/books/Publisher/index_files/8.htm</w:t>
        </w:r>
      </w:hyperlink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едполагаемые результаты реализации программы.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зультаты первого уровня (приобретение школьникам социальных знаний, понимания социальной реальности и повседневной жизни)</w:t>
      </w:r>
      <w:r>
        <w:rPr>
          <w:sz w:val="28"/>
          <w:szCs w:val="28"/>
        </w:rPr>
        <w:t xml:space="preserve"> приобретение школьниками знаний о способах нахождения и обработки информации, о логике и правилах выполнения творческих заданий, о способах самостоятельного поиска, о правилах конструктивной групповой работы, о правилах проведения презентаций, конференци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зультаты второго уровня (формирование позитивного отношения школьника к базовым ценностям нашего общества и к социальной реальности в целом)</w:t>
      </w:r>
      <w:r>
        <w:rPr>
          <w:sz w:val="28"/>
          <w:szCs w:val="28"/>
        </w:rPr>
        <w:t xml:space="preserve"> развитие ценностных отношений школьника к родному Отечеству, культуре, труду, знаниям, своему собственному здоровью, внутреннему миру  (достигаются через  совместное обсуждение и рецензирование работ, работы в группах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третьего уровня (приобретение школьником опыта самостоятельного социального действия) школьник приобретает опыт исследовательской деятельности: опыт публичного выступления; опыт самостоятельной организации конференций; опыт самоорганизации и организации совместной деятельности с другими детьми; опыт управления другими людьми и взятия на себя ответственности за других люд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ценка проекта</w:t>
      </w:r>
    </w:p>
    <w:p>
      <w:pPr>
        <w:pStyle w:val="Normal"/>
        <w:shd w:fill="FFFFFF" w:val="clear"/>
        <w:spacing w:lineRule="auto" w:line="360"/>
        <w:ind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ю данного проекта являлась разработка программы внеурочной деятельности учащихся 5-6 классов  в соответствии с  новыми требованиями, предъявляемыми  ФГОС основного общего образования. </w:t>
      </w:r>
    </w:p>
    <w:p>
      <w:pPr>
        <w:pStyle w:val="Normal"/>
        <w:shd w:fill="FFFFFF" w:val="clear"/>
        <w:spacing w:lineRule="auto" w:line="36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решались задач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6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нормативно-правовые документы, регулирующие внеурочную сферу школы.</w:t>
      </w:r>
    </w:p>
    <w:p>
      <w:pPr>
        <w:pStyle w:val="Normal"/>
        <w:shd w:fill="FFFFFF" w:val="clear"/>
        <w:spacing w:lineRule="auto" w:line="360"/>
        <w:ind w:left="360" w:right="67" w:hanging="0"/>
        <w:rPr>
          <w:sz w:val="28"/>
          <w:szCs w:val="28"/>
        </w:rPr>
      </w:pPr>
      <w:r>
        <w:rPr>
          <w:sz w:val="28"/>
          <w:szCs w:val="28"/>
        </w:rPr>
        <w:t xml:space="preserve">Были изучены нормативные документы, регулирующие внеурочную деятельность школы. Составлен список сайтов, где можно найти подробную информацию по данному вопросу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6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виды, направления, формы, результаты и эффекты внеурочной деятельности.</w:t>
      </w:r>
    </w:p>
    <w:p>
      <w:pPr>
        <w:pStyle w:val="Normal"/>
        <w:shd w:fill="FFFFFF" w:val="clear"/>
        <w:spacing w:lineRule="auto" w:line="360"/>
        <w:ind w:left="360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иведена краткая обобщающая информация о видах, направлениях, результатах и формах способствующих достижению результатов внеурочной деятельност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6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правила разработки программы внеурочной деятельности.</w:t>
      </w:r>
    </w:p>
    <w:p>
      <w:pPr>
        <w:pStyle w:val="Normal"/>
        <w:shd w:fill="FFFFFF" w:val="clear"/>
        <w:spacing w:lineRule="auto" w:line="360"/>
        <w:ind w:left="360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едставлены виды программ внеурочной деятельности и приведены правила разработки программы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67" w:hanging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оздать программу внеурочной деятельности школьников 5-6 классов «Математический калейдоскоп».</w:t>
      </w:r>
    </w:p>
    <w:p>
      <w:pPr>
        <w:pStyle w:val="Normal"/>
        <w:shd w:fill="FFFFFF" w:val="clear"/>
        <w:spacing w:lineRule="auto" w:line="360"/>
        <w:ind w:left="360" w:right="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дставленная программа внеурочной деятельности соответствует  новым требованиями, предъявляемыми  ФГОС основного общего образования. Она отвечает видам и направлениям внеурочной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 – познавательная деятельность. Направление – научно-познаватель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общими правилами разработки программ внеурочной деятельност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школьников определенной возрастной группы (</w:t>
      </w:r>
      <w:r>
        <w:rPr>
          <w:i/>
          <w:sz w:val="28"/>
          <w:szCs w:val="28"/>
        </w:rPr>
        <w:t>млад</w:t>
        <w:softHyphen/>
        <w:t>шие подростки - 5,6 класс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одержание программы отвечает педагогической целесообразностью и ориен</w:t>
        <w:softHyphen/>
        <w:t>тируется на запросы и потребности учащихся и их родителей. (</w:t>
      </w:r>
      <w:r>
        <w:rPr>
          <w:i/>
          <w:sz w:val="28"/>
          <w:szCs w:val="28"/>
        </w:rPr>
        <w:t>Вовлечение учащихся в творческую деятельность, создания творческих и проектных работ с использованием ИКТ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426" w:right="1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держание программы  содержит основные составляющие программы внеурочной деятельности: </w:t>
      </w:r>
      <w:r>
        <w:rPr>
          <w:i/>
          <w:sz w:val="28"/>
          <w:szCs w:val="28"/>
        </w:rPr>
        <w:t>введение, в котором есть информация о назначении программы, её структуре, объёме часов, отпущенных на заня</w:t>
        <w:softHyphen/>
        <w:t>тия; перечень основных разделов программы с указанием от</w:t>
        <w:softHyphen/>
        <w:t>пущенных на их реализацию часов; описание разделов примерного содержания занятий со школьниками; характеристика основных результатов, на которые ори</w:t>
        <w:softHyphen/>
        <w:t>ентирована программа; список рекомендуемых интернет-ресурсов при реализации 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форм деятельности, представленных в программе (познавательные беседы, создание творческих проектов, презентация работ проведение конференции, фестиваля, мастер-классов, составление рекомендаций, совместное обсуждение и рецензирование, работа в группах) способствует достижению результатов внеурочной деятельности всех трех уровней: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школьникам социальных знаний, понимания социальной реальности и повседневной жизни;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тношения школьника к базовым ценностям нашего общества и к социальной реальности в целом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школьником опыта самостоятельного социального действия.</w:t>
      </w:r>
    </w:p>
    <w:p>
      <w:pPr>
        <w:pStyle w:val="Normal"/>
        <w:shd w:fill="FFFFFF" w:val="clear"/>
        <w:spacing w:lineRule="auto" w:line="360"/>
        <w:ind w:right="5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пособствует  появлению </w:t>
      </w:r>
      <w:r>
        <w:rPr>
          <w:i/>
          <w:iCs/>
          <w:sz w:val="28"/>
          <w:szCs w:val="28"/>
        </w:rPr>
        <w:t xml:space="preserve">эффектов </w:t>
      </w:r>
      <w:r>
        <w:rPr>
          <w:sz w:val="28"/>
          <w:szCs w:val="28"/>
        </w:rPr>
        <w:t>воспитания и социализации детей. У учеников формируется коммуникативная, этическая, социальная, гражданская компетентности и социокультурная идентич</w:t>
        <w:softHyphen/>
        <w:t xml:space="preserve">ность. </w:t>
      </w:r>
    </w:p>
    <w:p>
      <w:pPr>
        <w:pStyle w:val="Normal"/>
        <w:shd w:fill="FFFFFF" w:val="clear"/>
        <w:spacing w:lineRule="auto" w:line="360"/>
        <w:ind w:right="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 можно сказать, что задачи проекта выполнены полностью и цель проекта достигнута.</w:t>
      </w:r>
    </w:p>
    <w:p>
      <w:pPr>
        <w:pStyle w:val="Normal"/>
        <w:spacing w:lineRule="auto" w:line="360"/>
        <w:ind w:left="360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урочная деятельность,  несомненно,  является одним из механизмов реализации  основной образовательной программы.  Обучение невозможно без тандема учебной и внеурочной деятельности.  От  правильной организации и планирования внеурочной деятельности зависит развитие личности ребенка.   Его самореализация, самопознание и самоопределение.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/>
          <w:b/>
          <w:caps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caps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, регулирующие внеурочную сферу школы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модернизации дополнительного образования детей Российской Федерации на период до 2012 года (проект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азвитию дополнительного образования детей в общеобразовательных учреждениях (Приложение к письму Минобразования России от 11.06.2002 № 13-51-28/13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повышении воспитательного потенциала общеобразовательного процесса в общеобразовательном учреждении ( Письмо Министерства образования Российской Федерации от 02.04.2002г. № 13-51-28/13)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 расширении деятельности детских и молодежных объединений в образовательных учреждениях (Письмо Минобразования России от 11.02.2000 № 101/28-16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горьев Д.Н. Внеурочная деятельность школьников. Методический конструктор: пособие для учителя / Д.В.Григорьев, П.В. Степанов. – 4 –е изд. – М.: Просвещение, 201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внеурочной деятельности. Начальное и основное образование/[ В.А. Горский, А.А. Тимофеев, Д.В., Смирнов и др.</w:t>
      </w:r>
      <w:r>
        <w:rPr>
          <w:rFonts w:eastAsia="+mn-ea"/>
          <w:color w:val="000000"/>
          <w:kern w:val="2"/>
        </w:rPr>
        <w:t xml:space="preserve"> </w:t>
      </w:r>
      <w:r>
        <w:rPr>
          <w:sz w:val="28"/>
          <w:szCs w:val="28"/>
        </w:rPr>
        <w:t>]; под ред. В.А. Горского– 2 –е изд. – М.: Просвещение, 2011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илюк А.Я., Кондаков А.М., Тишков В.А. Концепция духовно-нравственного развития и воспитания личности гражданина России: Серия «Стандарты второго поколения». – М.: «Просвещение». – 2009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(Приказ Минобрнауки № 373 от 6 октября 2009 года «Об утверждении и введении в действие ФГОС НОО») М., Просвещение, 2010 г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югина Т.Ю. Современные образовательные технологии: изучаем и применяем: учеб. – метод. пособие / авт. Т.Ю. Артюгина. – Архангельск: АО ИППК РО, 200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о значимой деятельности в учреждениях дополнительного образования: социально – образовательные проекты. Из опыта работы \ авт. – сост. Т.Н. Ковязина, Н.Е. Галицына. –Волгоград: Учитель, 201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унин О. В. Метапредметные умения школьников / О.В. Петунин // Народное образование. – 2012. - № 7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аспекты проектной деятельности: программы, конспекты занятий с учащимися / авт. – сост. Н.Л. Куракина, И.С. Сидорук. – Волгоград: Учитель, 201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ишман И.И. Педагогу дополнительного образования об организации общественной активности детей и молодёжи. – М.: УЦ Перспектива, 2009, 2009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1 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Календарно-тематическое планирование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ы внеурочной деятельности учащихся 5-6 классов «Математический калейдоскоп»</w:t>
      </w:r>
    </w:p>
    <w:tbl>
      <w:tblPr>
        <w:tblW w:w="90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103"/>
        <w:gridCol w:w="1701"/>
        <w:gridCol w:w="136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 Многообразие форм и методов представления математических зада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видов информац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и Интернет.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 редактор Microsoft Office Word.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и форматирование текста в Microsoft Office Word (Практическая рабо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таблиц (Практическая работа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авка рисунков, формул, фотографий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(Практическая рабо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ворческой работы в текстовом редакторе Microsoft Office Wor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выступления. Общие правила представления (презентации) творческих работ. Реценз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учащимися творческих работ. Обсуждение. Исправление недоста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альманаха основе работ учащихся «Математический калейдоскоп». Выпуск 1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содержания. Оформление титульного листа, компоновка творческих работ в альманахе, редактировани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а альманаха, размещение его на информационном стенде школы и  на сайте гимназ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>. Структура презентации, дизайн, принципы размещения материала на слайде. Создание и работа с презентацией (шаблоны, сохранение презентации, добавление слайдов, ввод текста и его редактирование, режимы просмотра презентации, вставка слайдов из других презентаций). Вставка фигур, рисун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отовым шаблоном. Ввод текста, вставка фигур, рисунков, слайдов из других презентаций. (Практическая рабо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>. Вставка таблиц, диаграмм и работа с графическими объектами. Настройка анимации. Подготовка презентации к показу. Печать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таблиц, диаграмм и работа с графическими объектами. (Практическая рабо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анимации. Подготовка презентации к показу. Печать презентации. (Практическая работа)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 задание «Первые шаги в геометрии». Составление плана работы. Подбор информации в сети Интернет. Работа со справочной литерату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творческого задания «Первые шаги в геометри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 с использованием графических объектов, картинок, диагра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конферен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показа презентации. Уроки актерского мастер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«Первые шаги в геометр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soft Office Publisher. Создание  и сохранение публикации. Работа с шаблонами программы. Работа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-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отовыми шаблонами. Создание объявления. Создание календаря. Создание визитной карточки. (Практическая рабо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ublisher</w:t>
            </w:r>
            <w:r>
              <w:rPr>
                <w:sz w:val="28"/>
                <w:szCs w:val="28"/>
              </w:rPr>
              <w:t>. Вставка картинок, фотографий, группировка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отовыми шабло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ткрытки. Создание бюллетеня. (Практическая рабо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-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воего шаблона «Приглашение на праздник». (Практическая рабо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 задание «Занимательная математика».  Составление плана работы. Подбор информации в сети Интернет. Работа со справочной литерату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-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ворческого задания создание публикации «Занимательная математи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-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 Презентация своих работ. Обсуждение, рецензирование, исправление недоста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альманаха основе работ учащихся «Математический калейдоскоп». Выпуск 2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содержания, отбор работ. Обсуждение дизайна публик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-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ка альманаха, редактирование. Распеча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 к фестивалю «Полет фантазии». Обсуждение плана проведения. Составление програм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мастер-классу «Работа в текстовом редакторе Microsoft Office Word». Подготовка рекоменд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-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к мастер-классу «Работа в программе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>».  Подготовка рекоменд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-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к мастер-классу «Возможности создания различных публикаций в программе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ublisher</w:t>
            </w:r>
            <w:r>
              <w:rPr>
                <w:sz w:val="28"/>
                <w:szCs w:val="28"/>
              </w:rPr>
              <w:t xml:space="preserve">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-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. «Полет фантаз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тер-кла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«Интересные находки при оформлении творческих рабо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right="424" w:firstLine="566"/>
        <w:jc w:val="both"/>
        <w:rPr/>
      </w:pPr>
      <w:r>
        <w:rPr>
          <w:sz w:val="28"/>
          <w:szCs w:val="28"/>
          <w:u w:val="single"/>
        </w:rPr>
        <w:t>К числу планируемых результатов освоения программы внеурочной деятельности  отнесены</w:t>
      </w:r>
      <w:r>
        <w:rPr/>
        <w:t>: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80" w:after="280"/>
              <w:ind w:left="142" w:right="424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личностные результаты</w:t>
            </w:r>
            <w:r>
              <w:rPr>
                <w:color w:val="000000"/>
                <w:sz w:val="28"/>
                <w:szCs w:val="28"/>
              </w:rPr>
              <w:t xml:space="preserve">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.</w:t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80" w:after="280"/>
              <w:ind w:left="142" w:right="424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етапредметные </w:t>
            </w:r>
            <w:r>
              <w:rPr>
                <w:color w:val="000000"/>
                <w:sz w:val="28"/>
                <w:szCs w:val="28"/>
              </w:rPr>
              <w:t>результаты — освоенные обучающимися УУД  (познавательные, регулятивные и коммуникативные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umeka.ru/kak_vstavit_kartinku_v_word.html" TargetMode="External"/><Relationship Id="rId3" Type="http://schemas.openxmlformats.org/officeDocument/2006/relationships/hyperlink" Target="http://www.svgimnazia1.grodno.by/books/Publisher/index_files/8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1:25:00Z</dcterms:created>
  <dc:creator>test</dc:creator>
  <dc:description/>
  <cp:keywords/>
  <dc:language>en-US</dc:language>
  <cp:lastModifiedBy>User</cp:lastModifiedBy>
  <cp:lastPrinted>2014-06-25T15:55:00Z</cp:lastPrinted>
  <dcterms:modified xsi:type="dcterms:W3CDTF">2017-02-06T20:11:00Z</dcterms:modified>
  <cp:revision>4</cp:revision>
  <dc:subject/>
  <dc:title>Министерство образования и науки Республики Татарстан</dc:title>
</cp:coreProperties>
</file>