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чк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аргунского района Забайкаль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«История поселения Кличкинско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sz w:val="28"/>
          <w:szCs w:val="28"/>
        </w:rPr>
        <w:t xml:space="preserve">Симоченко Анастасия           Сергеевна                                                                            </w:t>
      </w:r>
    </w:p>
    <w:p>
      <w:pPr>
        <w:pStyle w:val="Normal"/>
        <w:spacing w:lineRule="auto" w:line="360"/>
        <w:ind w:left="5580" w:hanging="55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Забайкальский край,                Приаргунский район, п. Кличка, ул Октябрьская д.6, кв.2</w:t>
      </w:r>
    </w:p>
    <w:p>
      <w:pPr>
        <w:pStyle w:val="Normal"/>
        <w:spacing w:lineRule="auto" w:line="360"/>
        <w:ind w:left="4680" w:hanging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аспорт:</w:t>
      </w:r>
      <w:r>
        <w:rPr>
          <w:rFonts w:cs="Times New Roman" w:ascii="Times New Roman" w:hAnsi="Times New Roman"/>
          <w:sz w:val="24"/>
          <w:szCs w:val="24"/>
        </w:rPr>
        <w:t xml:space="preserve"> 7612659491</w:t>
      </w:r>
      <w:r>
        <w:rPr>
          <w:rFonts w:cs="Times New Roman" w:ascii="Times New Roman" w:hAnsi="Times New Roman"/>
          <w:sz w:val="28"/>
          <w:szCs w:val="28"/>
        </w:rPr>
        <w:t>, выдан Отделением УФМС России по Забайкальскому краю, 26.11.12</w:t>
      </w:r>
    </w:p>
    <w:p>
      <w:pPr>
        <w:pStyle w:val="Normal"/>
        <w:spacing w:lineRule="auto" w:line="360" w:before="0" w:after="0"/>
        <w:ind w:left="46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ила</w:t>
      </w:r>
      <w:r>
        <w:rPr>
          <w:rFonts w:cs="Times New Roman" w:ascii="Times New Roman" w:hAnsi="Times New Roman"/>
          <w:sz w:val="28"/>
          <w:szCs w:val="28"/>
        </w:rPr>
        <w:t>: Пименова Ю.В.,</w:t>
      </w:r>
    </w:p>
    <w:p>
      <w:pPr>
        <w:pStyle w:val="Normal"/>
        <w:spacing w:lineRule="auto" w:line="360" w:before="0" w:after="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элективного курса «Музейное дело» в МБОУ Кличкинская СОШ</w:t>
      </w:r>
    </w:p>
    <w:p>
      <w:pPr>
        <w:pStyle w:val="Normal"/>
        <w:spacing w:lineRule="auto" w:line="36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7"/>
        <w:widowControl/>
        <w:numPr>
          <w:ilvl w:val="0"/>
          <w:numId w:val="3"/>
        </w:numPr>
        <w:spacing w:lineRule="auto" w:line="360" w:before="67" w:after="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left="2832" w:firstLine="708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байкалье, моё Забайкалье!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багульника, сосен, берёз,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одился и жил в Забайкалье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к земле этой сердцем прирос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Style w:val="FontStyle15"/>
          <w:sz w:val="28"/>
          <w:szCs w:val="28"/>
        </w:rPr>
        <w:t>Попробуйте представить себе мир без географических имён, и вы поймёте, насколько они важны и необходимы - ведь благодаря им всё на Земле имеет свой адрес. Действительно, адресная функция географических названий важнейшая, но не единственная. Каждое название несёт обширную разнообразную информацию, если, конечно, разгадать его смысловое значение.</w:t>
      </w:r>
    </w:p>
    <w:p>
      <w:pPr>
        <w:pStyle w:val="Style21"/>
        <w:widowControl/>
        <w:spacing w:lineRule="auto" w:line="360" w:before="14" w:after="0"/>
        <w:rPr/>
      </w:pPr>
      <w:r>
        <w:rPr>
          <w:rStyle w:val="FontStyle15"/>
          <w:sz w:val="28"/>
          <w:szCs w:val="28"/>
        </w:rPr>
        <w:t>История происхождения названий тесно связана с исторической географией: со времени возникновения некоторых  из них произошли изменения. Поэтому  названия являются «свидетелями» географических особенностей и истории местности прошлых лет.</w:t>
      </w:r>
    </w:p>
    <w:p>
      <w:pPr>
        <w:pStyle w:val="Style21"/>
        <w:widowControl/>
        <w:spacing w:lineRule="auto" w:line="360" w:before="10" w:after="0"/>
        <w:ind w:firstLine="706"/>
        <w:rPr/>
      </w:pPr>
      <w:r>
        <w:rPr>
          <w:rStyle w:val="FontStyle15"/>
          <w:sz w:val="28"/>
          <w:szCs w:val="28"/>
        </w:rPr>
        <w:t xml:space="preserve">Как элемент языка то или иное название несёт информацию и о народе -языкотворце: его культуре, хозяйстве, выдающихся представителях, области расселения, миграциях, контактах с другими народами. Замечательный учёный Н.И.Надеждин называл топонимию «языком Земли»: </w:t>
      </w:r>
      <w:r>
        <w:rPr>
          <w:rStyle w:val="FontStyle15"/>
          <w:spacing w:val="20"/>
          <w:sz w:val="28"/>
          <w:szCs w:val="28"/>
        </w:rPr>
        <w:t>«...</w:t>
      </w:r>
      <w:r>
        <w:rPr>
          <w:rStyle w:val="FontStyle15"/>
          <w:sz w:val="28"/>
          <w:szCs w:val="28"/>
        </w:rPr>
        <w:t xml:space="preserve"> а Земля есть книга, в которой история человечества записана в географической номенклатуре». Ярким свидетельством, подтверждающим эти слова, является происхождение названия посёлка Кличка.</w:t>
      </w:r>
    </w:p>
    <w:p>
      <w:pPr>
        <w:pStyle w:val="Style21"/>
        <w:widowControl/>
        <w:spacing w:lineRule="auto" w:line="360"/>
        <w:ind w:firstLine="696"/>
        <w:rPr/>
      </w:pPr>
      <w:r>
        <w:rPr>
          <w:rStyle w:val="FontStyle15"/>
          <w:sz w:val="28"/>
          <w:szCs w:val="28"/>
        </w:rPr>
        <w:t>В любом географическом названии присутствует или когда-то присутствовало конкретное содержание, просто оно может быть утрачено.</w:t>
      </w:r>
    </w:p>
    <w:p>
      <w:pPr>
        <w:pStyle w:val="Style31"/>
        <w:widowControl/>
        <w:spacing w:lineRule="auto" w:line="360" w:before="67" w:after="0"/>
        <w:ind w:firstLine="696"/>
        <w:jc w:val="both"/>
        <w:rPr/>
      </w:pPr>
      <w:r>
        <w:rPr>
          <w:rStyle w:val="FontStyle15"/>
          <w:sz w:val="28"/>
          <w:szCs w:val="28"/>
        </w:rPr>
        <w:t>Нет бессмысленных названий. Процесс наименования географических объектов - народное творчество.</w:t>
      </w:r>
    </w:p>
    <w:p>
      <w:pPr>
        <w:pStyle w:val="Style31"/>
        <w:widowControl/>
        <w:spacing w:lineRule="auto" w:line="360" w:before="67" w:after="0"/>
        <w:ind w:firstLine="696"/>
        <w:jc w:val="both"/>
        <w:rPr/>
      </w:pPr>
      <w:r>
        <w:rPr>
          <w:rStyle w:val="FontStyle15"/>
          <w:sz w:val="28"/>
          <w:szCs w:val="28"/>
        </w:rPr>
        <w:t>Актуальность работы заключается в том, что в настоящее время повышается интерес общества к истории своей малой Родины, к людям, которые проживали здесь и оставили свой след в памяти потомков.</w:t>
      </w:r>
    </w:p>
    <w:p>
      <w:pPr>
        <w:pStyle w:val="Style21"/>
        <w:widowControl/>
        <w:spacing w:lineRule="auto" w:line="360"/>
        <w:rPr/>
      </w:pPr>
      <w:r>
        <w:rPr>
          <w:rStyle w:val="FontStyle15"/>
          <w:sz w:val="28"/>
          <w:szCs w:val="28"/>
        </w:rPr>
        <w:t>Цель написания данной работы: продолжить сбор информации о посёлке Кличка .</w:t>
      </w:r>
    </w:p>
    <w:p>
      <w:pPr>
        <w:pStyle w:val="Style21"/>
        <w:widowControl/>
        <w:spacing w:lineRule="auto" w:line="360" w:before="19" w:after="0"/>
        <w:ind w:left="696" w:hanging="0"/>
        <w:jc w:val="left"/>
        <w:rPr>
          <w:sz w:val="28"/>
          <w:szCs w:val="28"/>
        </w:rPr>
      </w:pPr>
      <w:r>
        <w:rPr>
          <w:rStyle w:val="FontStyle15"/>
          <w:sz w:val="28"/>
          <w:szCs w:val="28"/>
        </w:rPr>
        <w:t>Задачи: 1. Обработать собранный материал о пос. Кличка;</w:t>
      </w:r>
    </w:p>
    <w:p>
      <w:pPr>
        <w:pStyle w:val="Style31"/>
        <w:widowControl/>
        <w:spacing w:lineRule="auto" w:line="360" w:before="101" w:after="0"/>
        <w:ind w:left="1980" w:hanging="434"/>
        <w:rPr/>
      </w:pPr>
      <w:r>
        <w:rPr>
          <w:rStyle w:val="FontStyle15"/>
          <w:sz w:val="28"/>
          <w:szCs w:val="28"/>
        </w:rPr>
        <w:t>2.   Провести опрос населения, выявить познания жителей о посёлке;</w:t>
      </w:r>
    </w:p>
    <w:p>
      <w:pPr>
        <w:pStyle w:val="Style51"/>
        <w:widowControl/>
        <w:tabs>
          <w:tab w:val="clear" w:pos="708"/>
          <w:tab w:val="left" w:pos="2083" w:leader="none"/>
        </w:tabs>
        <w:spacing w:lineRule="auto" w:line="360" w:before="10" w:after="0"/>
        <w:ind w:left="1985" w:hanging="430"/>
        <w:jc w:val="both"/>
        <w:rPr/>
      </w:pPr>
      <w:r>
        <w:rPr>
          <w:rStyle w:val="FontStyle15"/>
          <w:sz w:val="28"/>
          <w:szCs w:val="28"/>
        </w:rPr>
        <w:t>3.</w:t>
        <w:tab/>
        <w:t xml:space="preserve"> В школьной и поселковой библиотеке проработать материалы, связанные с выдающимися людьми, в честь которых были названы улицы. </w:t>
      </w:r>
    </w:p>
    <w:p>
      <w:pPr>
        <w:pStyle w:val="Style51"/>
        <w:widowControl/>
        <w:tabs>
          <w:tab w:val="clear" w:pos="708"/>
          <w:tab w:val="left" w:pos="2083" w:leader="none"/>
        </w:tabs>
        <w:spacing w:lineRule="auto" w:line="360" w:before="10" w:after="0"/>
        <w:ind w:left="1985" w:hanging="430"/>
        <w:jc w:val="both"/>
        <w:rPr/>
      </w:pPr>
      <w:r>
        <w:rPr>
          <w:rStyle w:val="FontStyle15"/>
          <w:sz w:val="28"/>
          <w:szCs w:val="28"/>
        </w:rPr>
        <w:t>4. Воспитание общероссийской идентичности, патриотизма, гражданственности.</w:t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15"/>
          <w:sz w:val="28"/>
          <w:szCs w:val="28"/>
        </w:rPr>
        <w:t>Объект исследования: посёлок Кличка.</w:t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15"/>
          <w:sz w:val="28"/>
          <w:szCs w:val="28"/>
        </w:rPr>
        <w:t>Гипотеза: Если знать историю своей малой Родины, ты будешь уважать и знать историю своей страны.</w:t>
      </w:r>
    </w:p>
    <w:p>
      <w:pPr>
        <w:pStyle w:val="Style31"/>
        <w:widowControl/>
        <w:spacing w:lineRule="auto" w:line="360" w:before="10" w:after="0"/>
        <w:ind w:firstLine="701"/>
        <w:jc w:val="both"/>
        <w:rPr/>
      </w:pPr>
      <w:r>
        <w:rPr>
          <w:rStyle w:val="FontStyle15"/>
          <w:sz w:val="28"/>
          <w:szCs w:val="28"/>
        </w:rPr>
        <w:t>Метод: частично - поисковый. Способ выполнения работы: сбор материала в ходе опроса жителей посёлка Кличка, обработка материалов, литературных источников, найденных в библиотеках посёлка.</w:t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080" w:hanging="0"/>
        <w:rPr>
          <w:rStyle w:val="FontStyle1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>
          <w:rStyle w:val="FontStyle15"/>
          <w:b/>
          <w:bCs/>
          <w:sz w:val="28"/>
          <w:szCs w:val="28"/>
          <w:lang w:val="en-US"/>
        </w:rPr>
        <w:t>I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Style w:val="FontStyle15"/>
          <w:b/>
          <w:bCs/>
          <w:sz w:val="28"/>
          <w:szCs w:val="28"/>
        </w:rPr>
        <w:t>. Навечно в памяти людской…</w:t>
      </w:r>
    </w:p>
    <w:p>
      <w:pPr>
        <w:pStyle w:val="Normal"/>
        <w:spacing w:lineRule="auto" w:line="360"/>
        <w:ind w:left="4248" w:hanging="4248"/>
        <w:rPr/>
      </w:pPr>
      <w:r>
        <w:rPr>
          <w:rStyle w:val="FontStyle15"/>
          <w:b/>
          <w:bCs/>
          <w:sz w:val="28"/>
          <w:szCs w:val="28"/>
          <w:lang w:val="en-US"/>
        </w:rPr>
        <w:t>I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Style w:val="FontStyle15"/>
          <w:b/>
          <w:bCs/>
          <w:sz w:val="28"/>
          <w:szCs w:val="28"/>
        </w:rPr>
        <w:t xml:space="preserve"> 1.История названия посёлка Кли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ntStyle15"/>
          <w:bCs/>
          <w:sz w:val="28"/>
          <w:szCs w:val="28"/>
        </w:rPr>
        <w:t>Моя малая Родина – посёлок Кличка, находящийся на юго–востоке Забайкалья и прославивший себя тем, что был центром Нерчинского полиметаллического комбината. Здесь добывали руду и производили свинцово-цинковый концентрат замечательные люди, наши отцы и деды. Не раз задумывалась я о том, почему так назван мой посёлок? По одной из версий был такой губернатор – Франц Кличка. И только, повзрослев, узнала, кто был человек, имя которого носит мой посёл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знакомство с посёлком начнём с краткой справки о его прошлом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тишек(Франц) Миколаевич (Николаевич) Кличка -  генерал-губернатор Иркутской области.</w:t>
      </w:r>
    </w:p>
    <w:p>
      <w:pPr>
        <w:pStyle w:val="Style61"/>
        <w:widowControl/>
        <w:spacing w:lineRule="auto" w:line="360" w:before="5" w:after="0"/>
        <w:rPr/>
      </w:pPr>
      <w:r>
        <w:rPr>
          <w:rStyle w:val="FontStyle15"/>
          <w:sz w:val="28"/>
          <w:szCs w:val="28"/>
        </w:rPr>
        <w:t>1779г 1 февраля  прибыл в Иркутск, генерал-майор Ф.Н. Кличка, определенный губернатором, и вскоре вступил в управление губернией. Он оставил в Иркутске о себе славу доброго и справедливого начальника:  принимал и выслушивал всех посетителей ласково и благосклонно. Словесные и письменные просьбы решал без отлагательства, ссоры и споры старался прекращать дружелюбием и через посредников наблюдал за справедливым решением дел в судах. Помогал сиротам и неимущим, поощрял торговлю.</w:t>
      </w:r>
    </w:p>
    <w:p>
      <w:pPr>
        <w:pStyle w:val="Style71"/>
        <w:widowControl/>
        <w:spacing w:lineRule="auto" w:line="360"/>
        <w:rPr/>
      </w:pPr>
      <w:r>
        <w:rPr>
          <w:rStyle w:val="FontStyle15"/>
          <w:sz w:val="28"/>
          <w:szCs w:val="28"/>
        </w:rPr>
        <w:t>Франтишек Миколаевич Кличка родился в 1730 г. в семье крестьянина. Точное место рождения неизвестно. Вероятнее всего, это было одно из местечек Южной Чехии. В Клатове он благополучно окончил гимназию, в деле продолжения учебы отправился в Прагу. Здесь, чтобы заработать на хлеб, нанимался в богатые дома репетитором. К молодому педагогу пришел опыт, и вот его принимают в качестве учителя в одну из русских семей</w:t>
      </w:r>
    </w:p>
    <w:p>
      <w:pPr>
        <w:pStyle w:val="Style71"/>
        <w:widowControl/>
        <w:spacing w:lineRule="auto" w:line="360" w:before="5" w:after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Так крестьянский паренек из Чехии оказывается в России, с которой и связана вся его последующая жизнь. Здесь склонный к наукам Кличка, которого наши соотечественники начали величать Франц Николаевич, </w:t>
      </w:r>
    </w:p>
    <w:p>
      <w:pPr>
        <w:pStyle w:val="Style71"/>
        <w:widowControl/>
        <w:spacing w:lineRule="auto" w:line="360" w:before="5" w:after="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5" w:after="0"/>
        <w:ind w:left="7788" w:firstLine="708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5" w:after="0"/>
        <w:rPr/>
      </w:pPr>
      <w:r>
        <w:rPr>
          <w:rStyle w:val="FontStyle15"/>
          <w:sz w:val="28"/>
          <w:szCs w:val="28"/>
        </w:rPr>
        <w:t>поступает в артиллерийский корпус. В возрасте 20 лет в 1750 г. заканчивает обучение и становится кадровым военным. Он был участником Семилетней воины (1756-1763), служил адъютантом у генерала Вильбоа. Победу над Пруссией Кличка встретил в чине секунд-майора. Почти 30 лет провел Кличка в театре военных действий. Минули годы молодости, и наступила зрелость.</w:t>
      </w:r>
    </w:p>
    <w:p>
      <w:pPr>
        <w:pStyle w:val="Style71"/>
        <w:widowControl/>
        <w:spacing w:lineRule="auto" w:line="360"/>
        <w:ind w:firstLine="341"/>
        <w:rPr/>
      </w:pPr>
      <w:r>
        <w:rPr>
          <w:rStyle w:val="FontStyle15"/>
          <w:sz w:val="28"/>
          <w:szCs w:val="28"/>
        </w:rPr>
        <w:t>Жизнь его резко меняется после введения в 1777 году нового положения об управлении губерниями. В числе других русских генералов он расстается с военным ведомством. В 1778 году он получает назначение на должность Иркутского губернатора. Перед отъездом на место службы губернаторов приглашали к царскому двору. Так Кличка встретился с Екатериной 2, мы не знаем подробности встречи, но располагаем данными о планах нового правительства основать в отдаленном краю «книгохранительницу», т.е. библиотеку. Екатерина 2 поддержала это не совсем обычное начинание и повелела «отпустить из казны в Императорскую Академию наук 3000 рублей с тем, чтобы из иной на сию сумму были отправлены в Иркутск, как на российском, так и на других языках книги».</w:t>
      </w:r>
    </w:p>
    <w:p>
      <w:pPr>
        <w:pStyle w:val="Style71"/>
        <w:widowControl/>
        <w:spacing w:lineRule="auto" w:line="360"/>
        <w:ind w:firstLine="216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 январе 1779 года Кличка отбыл по новому месту службы, а с 1 февраля прибыл в Иркутск. В городе насчитывалось 2800 домов и 20 тысяч жителей, 12 церквей.</w:t>
      </w:r>
    </w:p>
    <w:p>
      <w:pPr>
        <w:pStyle w:val="Style71"/>
        <w:widowControl/>
        <w:spacing w:lineRule="auto" w:line="360"/>
        <w:ind w:firstLine="134"/>
        <w:rPr/>
      </w:pPr>
      <w:r>
        <w:rPr>
          <w:rStyle w:val="FontStyle15"/>
          <w:sz w:val="28"/>
          <w:szCs w:val="28"/>
        </w:rPr>
        <w:t xml:space="preserve">Чем же занимался губернатор Кличка? Надо сказать,  что иркутский губернатор был наделен в ту пору широкими правами. Да это и понятно, он управлял огромнейшей территорией Восточной Сибири вплоть до Охотского моря. Ф.И.Кличка заботился о поднятии хлебопашества, сумел восстановить торговые отношения с Китаем, хлопотал об использовании целебных Баргузинских источников. Вскоре по вступлению в должность он приглашает к себе «отцов» города и призывает их провести подписку по сбору средств на строительство библиотеки. Откликнулись охотно. В 1780 году согласно проекту архитектора А.Я.Алексеева в центре города на Заспорской улице заложили двухэтажное здание. Спустя 2 года 3 декабря 1782 года библиотека была открыта. При библиотеке был создан и первый в Сибири доступный музеи местного края. Так же он являлся основателем «заведения народного просвещения в Иркутске». По сведениям, сообщаемым местным летописцем Антоном Лосевым, на призыв Клички открыть в городе школу отозвалось всего 3 тысячи человек. Такое равнодушие к просвещению вызвало бурное негодование губернатора. Вслед за гневной тирадой последовало еще одно объяснение с представителями города. Каменное здание школы было построено по подписке: деньги на него собрали жители. И вот результат: в первый же год в школу пришли 143 учащихся, которых пестовали 3 учителя. </w:t>
      </w:r>
    </w:p>
    <w:p>
      <w:pPr>
        <w:pStyle w:val="Style71"/>
        <w:widowControl/>
        <w:spacing w:lineRule="auto" w:line="360"/>
        <w:ind w:firstLine="134"/>
        <w:rPr/>
      </w:pPr>
      <w:r>
        <w:rPr>
          <w:rStyle w:val="FontStyle15"/>
          <w:sz w:val="28"/>
          <w:szCs w:val="28"/>
        </w:rPr>
        <w:t xml:space="preserve">Зерна просвещения, посеянные Ф.Н.Кличкой, пали на благодатную почву. Судите сами. В городе было 3 учебных заведения: школа навигации, гарнизонная школа, была открыта духовная семинария. Работала аптека (1767 год), «оспенный дом»(1768год), с 1742 года иркутяне обращались к « городовому лекарю». Был свой живописец Ф.Н.Флоринский. Немало находилось любителей послушать выступление гарнизонного духового оркестра. Иные граждане имели серьезное пристрастие к чтению и собиранию книг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ругой версии жителей поселка, в том месте, где сейчас стоит поселок, проводилась перекличка ссыльных каторжан, которые останавливались на отдых и среди них проводилась перекличка, перед тем, как следовать далее в Благодатку, Кадаю или Акатуй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земляков-героев навсегда запечатлелись в названиях улиц посёлке Клич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2. Происхождение названий улиц посёлка Кли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Музейное дело» я посещаю 5 год. Именно на занятиях кружка, проводимых учителем географии Пименовой Юлией Васильевной, узнала я о таком направлении в науке – топонимике. Узнавать историю географических названий – интересно. Первое исследование  названий улиц нашего посёлка проводилось при участии ученицы нашей школы Кислюк Анны, мы продолжили её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званий много: улица Журавлёва, Терешковой, Ленина и др. Имена этих людей известны всем, они достойны нашего уважения, их жизнь – подвиг. Но есть в посёлке улицы, чьи имена принадлежат нашим землякам. Руководитель элективного курса «Музейное дело» организовала помощь в исследовании материалов о жизни Ушакова и Качёва. Материал о них мы нашли в записях и дневниках учительницы географии, много лет проработавшей в Кличкинской школе, Анфисы Никитичны Филимоновой. Оказалось, что люди эти были героями гражданской войн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 людей, участвовало в гражданской войне, среди них были и жители Клички. На заседании жителей села и бывших партизан было решено назвать новые улицы именами героев гражданской войны и именами односельчан, отдавших свои жизни за освобождение Забайкалья от семёновских банд.</w:t>
      </w:r>
    </w:p>
    <w:p>
      <w:pPr>
        <w:pStyle w:val="Style21"/>
        <w:widowControl/>
        <w:spacing w:lineRule="auto" w:line="360" w:before="14" w:after="0"/>
        <w:ind w:firstLine="696"/>
        <w:rPr/>
      </w:pPr>
      <w:r>
        <w:rPr>
          <w:rStyle w:val="FontStyle16"/>
          <w:sz w:val="28"/>
          <w:szCs w:val="28"/>
        </w:rPr>
        <w:t xml:space="preserve">Улица Ушакова </w:t>
      </w:r>
      <w:r>
        <w:rPr>
          <w:rStyle w:val="FontStyle15"/>
          <w:sz w:val="28"/>
          <w:szCs w:val="28"/>
        </w:rPr>
        <w:t>названа именем односельчанина, батрака, Ушакова Семёна Ерофеевича. Филимонова Анфиса Никитична, учитель географии,   занималась изучением истории поселка Клички: « Нелёгкая была доля батрака до Октябрьской революции. Хозяйства своего не было, а семья большая. Вот и работал за кусок хлеба Семён Ерофеевич, был мастер на все руки. Мастерски плотничал, клал печи, особенно любил шорничать (шить сбрую для лошадей). Был и другой талант - быстро слагал стишки в виде присказок, частушек, песен. Свои сочинения он никогда не записывал, по причине необученности, лишь кое-как научился читать самоучкой. Однако его произведения запоминались на слух односельчанами.</w:t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15"/>
          <w:sz w:val="28"/>
          <w:szCs w:val="28"/>
        </w:rPr>
        <w:t>Погиб Семён Ерофеевич от рук карателей. Отряд вошёл в село зимой 1918 года. Выдал Ушакова купец Никонов. Семён некоторое время укрывался у своего товарища Пахатинского Ермолая Ивановича, который советовал ему укрыться в лесу, но тот убежал на заимку. Кто-то указал убежище, и каратели увезли Семёна с собой. Где погиб Семён, для семьи осталось неизвестным»</w:t>
      </w:r>
    </w:p>
    <w:p>
      <w:pPr>
        <w:pStyle w:val="Normal"/>
        <w:spacing w:lineRule="auto" w:line="360" w:before="0" w:after="0"/>
        <w:jc w:val="both"/>
        <w:rPr>
          <w:rStyle w:val="FontStyle15"/>
          <w:sz w:val="28"/>
          <w:szCs w:val="28"/>
        </w:rPr>
      </w:pPr>
      <w:r>
        <w:rPr>
          <w:rStyle w:val="FontStyle16"/>
          <w:sz w:val="28"/>
          <w:szCs w:val="28"/>
        </w:rPr>
        <w:t xml:space="preserve">Улица Качёва </w:t>
      </w:r>
      <w:r>
        <w:rPr>
          <w:rStyle w:val="FontStyle15"/>
          <w:sz w:val="28"/>
          <w:szCs w:val="28"/>
        </w:rPr>
        <w:t xml:space="preserve">названа именем партизана Качёва Степана Аппадастовича. </w:t>
      </w:r>
      <w:r>
        <w:rPr>
          <w:rFonts w:cs="Times New Roman" w:ascii="Times New Roman" w:hAnsi="Times New Roman"/>
          <w:sz w:val="28"/>
          <w:szCs w:val="28"/>
        </w:rPr>
        <w:t xml:space="preserve">Отряд, в котором служил Качёв С.А., в результате неудачных для партизан боев, к 29 сентября оказался окруженным на небольшой территории вокруг Богдати. Над партизанами нависла угроза разгро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5"/>
          <w:sz w:val="28"/>
          <w:szCs w:val="28"/>
        </w:rPr>
        <w:t>«В числе первых, организовавших отряд партизан, Качёв, оставив свою семью, хозяйство ушёл завоёвывать Советскую власть, - пишет в своих заметках А.Н. Филимонова.- Жестокие были бои в Богдатских лесах. Много партизан погибло в этих боях. Ранен был и Степан Аппадастович. Полуголодные и полураздетые партизаны болели, но продолжали воевать. Качёв тоже заболел, был оставлен полком в селе у Богдатского хребта в партизанском лазарете. Полк с боями отходил на север, в тайгу. В село, где лежали больные и раненые, ворвались семёновцы. Беспомощные партизаны были расстреляны».</w:t>
      </w:r>
    </w:p>
    <w:p>
      <w:pPr>
        <w:pStyle w:val="Heading8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  <w:t>I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3.История развития Нерчинских рудников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е Забайкалье, а точнее Приаргунье- является одной из древнейших горно-рудных провинций России. Всё Приаргунье, от Благодатки до Клички было превращено царём в край ссылок и катор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3 году  владельцами рудников через подставное лицо был заключён договор с английской фирмой «Лесли Уркварт», по которому Приаргунье на 50 лет сдавалось в концессию. Начало первой мировой войны, а затем Великой Октябрьской Социалистической революции помешали этому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 Советское время сразу после революции начинается разведка месторождений и их переоценка. В 1925 – 1934 гг. проводятся работы партиями Государственного геологического комитета под руководством выдающихся советских геологов – профессоров Крейтера В.М. и академика Смирнова С.С. С 1947 года начинается период широких геологических исследований и вторичного промышленного освоения месторождений Приаргунья. Силами ЧГУ было разведано и передано промышленности большое количество свинцово-цинковых месторождений и были организованы рудники Нерчинского полиметаллического комбината. В 1951 году начато строительство Нерчинского свинцово – цинкового рудоуправления на базе запасов Савинского № 5 месторождения (п. Кличка). В 1955 году Благодатский и Кадаинский рудники вошли в состав Нерчинского рудоуправления. В конце 1957 года начато строительство Акатуевского рудника, который вошёл в строй действующих предприятий 24 сентября 1965 г. Согласно приказу министерства цветной металлургии СССР, в связи с расширением рудоуправления, оно было реорганизовано в Нерчинский полиметаллический комбинат имени 50 - летия СССР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инский рудник</w:t>
      </w:r>
    </w:p>
    <w:p>
      <w:pPr>
        <w:pStyle w:val="Heading2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 xml:space="preserve">Его история начинается с 1759 года, когда были сделаны первые находки серебро – свинцовых руд, двумя тунгусами, в нижней части южного склона Кличкинской горы открыты руды на которых был заложен прииск, названный по имени одного из открывателей - Чулбанск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более крупные месторождения Кличкинской группы: Савинское №5 (открыто в 1783 году), Почекуевское (1782г.), Кличкинское объединяющее 23 рудоуправления, открыто в 1780 г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дореволюционный период (1783 - 1853 гг.) добыто 62500 т. окисленных ру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истематическое и планомерное изучение месторождений начато с 1925-го. Добыча руд Кличкинским рудником начата в 1955г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в пределах посёлка работает артель “Кварц”. Данное предприятие относится к отрасли производственной сферы горнодобывающей промышленности. Здесь производится добыча руды (плавиковый шпат). 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ые горные работы дали положительную оценку кварц-флюоритовой жиле на южном склоне пгт. Кличка, выявленной в 1958г. И. А. Погудиным. Примерно в 300м к востоку от этой жилы  геологами Ивановской партии была обнаружена вторая, более протяженная жила (Начирские жилы №1 и №2)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ей установлена промышленная ценность флюоритового оруденения на северо-западном фланге Савинского №5 полиметаллического месторождения (Даринский участок) и рядом с Кличкинским полиметаллическим месторождением (Олимпийский участок)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0 г. была создана Гарсонуйская партия Даурской экспедиции ЧГУ для проведения работ на флюорит в пределах Кличкинского рудного поля. Все известные флюоритоносные участки составили месторождение, которое получило название Гарсонуйского. Оно состоит из семи пространственно разобщенных участк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нского – 67 рудных те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сонуйского – 13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йского – 7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рского - 5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жно-Савинского – 3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ского – 4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вейского – 5</w:t>
      </w:r>
    </w:p>
    <w:p>
      <w:pPr>
        <w:pStyle w:val="Normal"/>
        <w:spacing w:lineRule="auto" w:line="360" w:before="0" w:after="0"/>
        <w:ind w:lef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Горсануйском месторождении разведано 104 рудных те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>. Основные вехи развития населенного пункта. Прир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чка, пгт (с 1952), находится на западе Приаргунского района, центр поселкового самоуправления, расположен на склонах Кличкинского хребта, в 15 км от ближайшей ж.д. ст. Маргуцек, в 124 км  к западу от пгт. Приаргунск. Кличка состоит из двух поселков Кличка-1 и Кличка-2, удаленных друг от друга на 3 км. В 1902 году население-1546 человек. Да 1994 года в поселке действовали Нерчинский полиметаллический комбинат и Кличкинский рудник. В 2002 население-2628 человек. Действует Гарсонуйский рудник, добывающий флюоритовые руды Пришилкинского месторожд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: средняя школа, детский сад, библиотека, стадион, аптека, больница. В Кличке есть памятники: в честь односельчан, погибших в боях Гражданской и 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ок расположен на юго-востоке Забайкальского края, в  лесостепной зоне. Климат  резко континентальный, средняя температура июля  +19, января -29.Лето засушливое, зимы малоснежные. Природа степь, природных водоемов нет, только искусственно создан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егодовая температура воздуха - -3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тносительная влажность воздуха – 63,8%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яя скорость ветра – 3,9 м/с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708"/>
        <w:gridCol w:w="851"/>
        <w:gridCol w:w="709"/>
        <w:gridCol w:w="708"/>
        <w:gridCol w:w="851"/>
        <w:gridCol w:w="709"/>
        <w:gridCol w:w="708"/>
        <w:gridCol w:w="709"/>
        <w:gridCol w:w="992"/>
        <w:gridCol w:w="851"/>
        <w:gridCol w:w="850"/>
      </w:tblGrid>
      <w:tr>
        <w:trPr/>
        <w:tc>
          <w:tcPr>
            <w:tcW w:w="11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мат пгт. Кличка</w:t>
            </w:r>
          </w:p>
        </w:tc>
      </w:tr>
      <w:tr>
        <w:trPr>
          <w:trHeight w:val="14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темп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климатические  особенности местности очень разнообразны. В близь  поселка имеются интересные природные объек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личкинская лесная дача»,-ценный лесной массив естественного происхождения, расположенный в окрестностях поселка. Имеет почвозащитное и рекреационное значение. Почвы мерзлотно-луговые и горно-мерзлотные. Общая площадь с небольшими отдельными участками  леса до 100 га составляет около12,0 тыс. га. Главная порода – береза плосколистная, осина, встречается сосна обыкновенная, лиственница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личкинский хребет» - получил название от пгт. Кличка. Расположен на юго-востоке Забайкальского края, по обе стороны долины р. Урулюнгуй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левый приток реки Аргунь) в ее среднем течении. Вытянут с юго- запада на северо-восток на 200 км от северо-западного округа ст. Даурия до долины р. Нижняя Борзя. Ширина колеблется от 15 до 25 км. Преобладающие высоты 900-1000м, максимальная- 1252 м. По юго-восточной части хребта проходит часть границы между бессточным и тихоокеанским бассейнами стока рек Забайкальского края. В геологических отношениях Кличкинский хребет расположен в Аргунской структурно-формационной зоне, сложенной протерозойскими и палеозойскими комплексами пород, прорванными местами  телами мезозойских гранитоидов. Направление хребта нечетко концентрируется разломами восточно-северо-восточного простирания. Хребет сложен рифейскими известняками, доломитами, магнезитами и метаморфическими сланцами, юрскими вулканами, палеозойскими и мезозойскими гранитами и др. породами. Начало формирования хребта – среднеюрское время (в соседних впадинах широко представлены древние породы). В рельефе преобладают низко- и среднегорья, расчлененные долинами постоянных и временных водотоков. В вершинной части хребта встречаются фрагменты древней поверхности выравнивания с останцами, а по склонам - скальные выступы. В неотектоническом отношении Кличкинский хребет входит в Восточно-Забайкальскую зону умеренной активности с максимальной силой вероятных землетрясений 6 баллов. Основные ландшафты - горные степи и лесостепи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Памятник Кличка»- узел геологических памятников природы местного статуса. Расположен в северо-западных отрогах Кличкинского хребта, на склонах пгт. Кличка(1018,0 м) и на отрезке в 1 км от г.Ольга до п.Кличка и 0,5 км по западным отрогам последней.  В сахаровидных известняках обнаружены биогермы цианобактерий, биостромы и желвачки. В рассеянных захоронениях присутствуют трубки, замещенные альбитом, кальцитом, цеолитами, флюоритом и слюдами. В черных слойчатых известняках также встречаются отдельные трубки </w:t>
      </w:r>
      <w:r>
        <w:rPr>
          <w:rFonts w:cs="Times New Roman" w:ascii="Times New Roman" w:hAnsi="Times New Roman"/>
          <w:sz w:val="28"/>
          <w:szCs w:val="28"/>
          <w:lang w:val="en-GB"/>
        </w:rPr>
        <w:t>Udokania</w:t>
      </w:r>
      <w:r>
        <w:rPr>
          <w:rFonts w:cs="Times New Roman" w:ascii="Times New Roman" w:hAnsi="Times New Roman"/>
          <w:sz w:val="28"/>
          <w:szCs w:val="28"/>
        </w:rPr>
        <w:t>, рассеянные хаотично, в гнездовых скоплениях , в сростках по 2,3,3, формы и более в виде веточек, снопиков и розеток. Известняки п. Кличка выделены в дырбылкейскую свиту среднего  рифе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5. Население посёл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лица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Численность населения по данным                       переписи</w:t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545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че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, начиная с 1960-х годом, численность населения с каждым годом уменьшается в разы. Самая большая численность населения зафиксировалась в 1959 году, когда в СССР началось развитие поселка. Было множество рабочих мест, поселок был полон работы и именно по этой причине приезжало множество людей. Но, к большому сожалению, во время распада СССР, прекратило работу множество предприятий, работы стало не хватать, и к 2015 году поселок буквальным образом развалился и численность населения сейчас  составляет-1503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6. Информация о предприятиях и учреждениях социально-бытовой сферы в п.Клич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П ЖКХ «Гранит»-Муниципальное Унитарное предприятие жилищно - коммунального хозяйства «Гранит» п.Кличка- дата регистрации- 8 января 2003 года. Основным вид деятельности является: «Управление эксплуатацией жилого фонда», «Управление и обработка твердых отходов», «Удаление и обработка сточных вод».Организационно-правовая форма- унитарные предприятия , основанные на праве хозяйственного ведения. Тип собственности-  муниципальная соб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ица- до сентября 2013 года гор. Больница в пгт. Кличка имела лицензию на оказание медицинской помощи в условиях круглосуточного и дневного стационара, но в связи с отсутствием врача и возможности оказывать мед. помощь по установленным стандартам, больницу лишили этой лицензии, сейчас здесь находится  только фельдшерско-акушерский пунк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банк- находится в п.Кличка 1 ,оказывает услуги обслуживания физических лиц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ня- еще с времен СССР на территории п.Кличка1 до сих пор работает ба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- до распада СССР на территории поселка находился красивый двухэтажный клуб, но к большому сожалению, в 90-е года он сгорел, причина возгорания - поджег. 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5"/>
          <w:b/>
          <w:sz w:val="28"/>
          <w:szCs w:val="28"/>
          <w:lang w:val="en-US"/>
        </w:rPr>
        <w:t>I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5"/>
          <w:b/>
          <w:sz w:val="28"/>
          <w:szCs w:val="28"/>
          <w:lang w:val="en-US"/>
        </w:rPr>
        <w:t>I</w:t>
      </w:r>
      <w:r>
        <w:rPr>
          <w:rStyle w:val="FontStyle15"/>
          <w:b/>
          <w:sz w:val="28"/>
          <w:szCs w:val="28"/>
        </w:rPr>
        <w:t xml:space="preserve"> 7. Доска почё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40005</wp:posOffset>
            </wp:positionV>
            <wp:extent cx="1238250" cy="1588135"/>
            <wp:effectExtent l="0" t="0" r="0" b="0"/>
            <wp:wrapTight wrapText="bothSides">
              <wp:wrapPolygon edited="0">
                <wp:start x="-21083" y="-57786"/>
                <wp:lineTo x="-21083" y="30915"/>
                <wp:lineTo x="62663" y="30915"/>
                <wp:lineTo x="62663" y="-57786"/>
                <wp:lineTo x="-21083" y="-577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24" t="64936" r="49235" b="10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ой дедушка- Полетаев Алексей Михайлович, имеет множество трудовых достижений,его портрет весит на доске почета. Я хотела бы вам рассказать более подробно его биограф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Алексей Михайлович 24 сентября 1943г. в с. Гурбанжа Борзинского района. Мать Полетаева Мария Алексеевна 1905 г., домохозяйка. Отец Полетаев Михаил Степанович 1904 г., работал шахтером. В семье было 5 детей. В 1948 г., после смерти отца, приехали в Кличку. Окончил 5 классов. В возрасте 16 лет он уже работал в автобазе. В 1962 г. был призван в армию, где прослужил 3 года в г. Хабаровске в войсках ВОХР МВД. С малых лет был трудягой: работал на отарах, пас овец, помогал семье. После службы в армии вернулся работать в автобазу №20 слесарем. В 1966 ушел работать на фабрику. Здесь изучил множество профессий: машиниста, мельника, слесаря, дробильщика и сварщика. В этом же году он женился на Татьяне Андреевне. У Алексея трое детей, пятеро внуков, 1 правнучка. С 1966-1994 г.  работал на обогатительной фабрике. Всегда отличался за трудовые успехи. Вынесен на доску почета и зачислен в золотой фонд Нерчинского полиметаллического комбината. В настоящее время Алексей Михайлович находится на заслуженном отдых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15"/>
          <w:b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b/>
          <w:sz w:val="28"/>
          <w:szCs w:val="28"/>
        </w:rPr>
        <w:t xml:space="preserve"> 8. Книга памяти</w:t>
      </w:r>
    </w:p>
    <w:p>
      <w:pPr>
        <w:pStyle w:val="13"/>
        <w:keepNext w:val="true"/>
        <w:keepLines/>
        <w:shd w:fill="auto" w:val="clear"/>
        <w:spacing w:lineRule="auto" w:line="360" w:before="0" w:after="296"/>
        <w:ind w:left="23" w:hanging="0"/>
        <w:jc w:val="both"/>
        <w:rPr/>
      </w:pPr>
      <w:bookmarkStart w:id="0" w:name="bookmark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285</wp:posOffset>
            </wp:positionH>
            <wp:positionV relativeFrom="paragraph">
              <wp:posOffset>78740</wp:posOffset>
            </wp:positionV>
            <wp:extent cx="2065655" cy="1839595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лонников Федор Иванович. Родился 25 июня 1923 года в с. Васильевский Хутор, Быркинского района. Здесь Федор Иванович закончил 4 класса. Для дальнейшего обучения родители вынуждены были отправить его в с. Манкечур (т.к. в Васильевском Хуторе была только начальная школа)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После окончания семилетней школы Федор Иванович работал в колхозе на различных работах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1941 г. когда началась Великая Отечественная война, обслуживал с группой парней районную линию связи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августе 1941 г. Федор Иванович, по путевке комсомола был призван в Армию (25 человек)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Из Читы прибыли в г. Саратов. Здесь, в 12 км от Саратова в г. Энгельс. Три месяца занимались уборкой бахчевых культур. После прохождения комиссии, в декабре 1941 г. был направлен в школу ВДВ, в г. Нарафоминск. Здесь обучались два месяца. В марте 1942 г. был направлен в действующую армию под Сталинградом. Здесь участвовал во многих боях. Получил медаль «За Отвагу»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Летом 1943 г. принимал участие в боях на Курской дуге.  Был тяжело ранен, лежал пять месяцев в госпитале г. Казани. После госпиталя - снова в бой. Направлен в ВДВ, 23 воздушный корпус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Курской области, в с. Волокановка, находились вагоны с пленными. Перед воинами стояла задача- освободить военнопленных без стрельбы (оружие было нож, саперная лопата, монтажка). Немцы вели огонь из орудий. В этом бою Федор Иванович был снова ранен и контужен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Семь месяцев Федор Иванович пролежал в госпитале г. Барноцы. После лечения был признан негодным для дальнейшего прохождения службы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За время войны получил награды: медаль «За боевые заслуги», «За оборону Сталинграда», орден ВОВ 1 степени, награжден юбилейными медалями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Закончилась война, вернулся в Васильевский Хутор. Работал в сельском хозяйстве, налоговым инспектором, секретарем комсомольской организации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1961 г. переехал в Кличку, работал завхозом в больнице 16 лет. За это время закончил заочно зооветеринарный техникум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1973 г. переехал в Карымский район, работал технологом на сапоговаляльной фабрике. В 1983 г. ушел  на заслуженный отдых.</w:t>
      </w:r>
    </w:p>
    <w:p>
      <w:pPr>
        <w:pStyle w:val="14"/>
        <w:shd w:fill="auto" w:val="clear"/>
        <w:spacing w:lineRule="exact" w:line="317" w:before="0" w:after="0"/>
        <w:ind w:left="20" w:right="20" w:firstLine="720"/>
        <w:rPr/>
      </w:pPr>
      <w:r>
        <w:rPr/>
        <w:t>В 1984 г. вновь вернулся в Кличку, где жил до 2015 г. с женой Эвелиной Кузьминичной. Вырастили 4 детей.</w:t>
      </w:r>
    </w:p>
    <w:p>
      <w:pPr>
        <w:pStyle w:val="22"/>
        <w:shd w:fill="auto" w:val="clear"/>
        <w:ind w:left="20" w:right="20" w:firstLine="7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430</wp:posOffset>
            </wp:positionH>
            <wp:positionV relativeFrom="paragraph">
              <wp:posOffset>9525</wp:posOffset>
            </wp:positionV>
            <wp:extent cx="1424305" cy="1965960"/>
            <wp:effectExtent l="0" t="0" r="0" b="0"/>
            <wp:wrapTight wrapText="bothSides">
              <wp:wrapPolygon edited="0">
                <wp:start x="-58" y="0"/>
                <wp:lineTo x="-58" y="21554"/>
                <wp:lineTo x="21600" y="21554"/>
                <wp:lineTo x="21600" y="0"/>
                <wp:lineTo x="-58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имбухметов Камай Абдулович</w:t>
      </w:r>
      <w:r>
        <w:rPr>
          <w:sz w:val="28"/>
          <w:szCs w:val="28"/>
        </w:rPr>
        <w:t xml:space="preserve"> родился в Татарии, в селе Бегишево Чалнинекого района 27.01.1921 года. В 1935 году его родители приехали по вербовке в Забайкалье, в с. Пури Алек-Заводского района.</w:t>
      </w:r>
    </w:p>
    <w:p>
      <w:pPr>
        <w:pStyle w:val="22"/>
        <w:shd w:fill="auto" w:val="clear"/>
        <w:ind w:left="20" w:right="20" w:firstLine="700"/>
        <w:rPr/>
      </w:pPr>
      <w:r>
        <w:rPr>
          <w:sz w:val="28"/>
          <w:szCs w:val="28"/>
        </w:rPr>
        <w:t>В 1940 году он был призван в армию, в военный городок Спасск в танковые войска. В Спасске он окончил танковую школу и получил звание младшего сержанта. Весной 1941 года их перебросили на Западную Украину, в район города Львова. Гам же он начал воевать. Воевал на танке I -26. с 45- миллиметровой пушкой. Был заряжающим и стрелял из пулемета. В 1941 году в районе Львова шли тяжелые бои. В город нельзя было зайти, бандеровцы не пускали. Приходилось много отступать. Отступали до самого Киева. Долго стояли под Киевом, в районе Дарницы, (ремонтировали технику).</w:t>
      </w:r>
    </w:p>
    <w:p>
      <w:pPr>
        <w:pStyle w:val="22"/>
        <w:shd w:fill="auto" w:val="clear"/>
        <w:ind w:left="20" w:right="20" w:firstLine="700"/>
        <w:rPr/>
      </w:pPr>
      <w:r>
        <w:rPr>
          <w:sz w:val="28"/>
          <w:szCs w:val="28"/>
        </w:rPr>
        <w:t>Затем часть, где служил Димбухметов, отправили на переформирование за Москву, сначала в г. Владимир, а затем в г. Горький. Они стояли у Горьковского автозавода. Проверяли и ремонтировали танки, поступающие от союзников. В 1942 году их отправили в г. Сормово. В апреле-мае 1942 года Камай Абдулович попал в 39-ю танковую бригаду под Харьков. После того, как их танк утонул в болоте, воевал с ручным английским пулеметом, затем попал на Украинский фронт, в 10-ю танковую бригаду, служил водителем на автомобиле ЗИС-5. Возил на машине продукты и документы. С ним ездил начальник штаба. С 10-й танковой бригадой дошел до Берлина. В Берлине неоднократно попадала под бомбежки союзных войск. Участвовал в штурме Берлине и даже расписался на стене рейхстага. Вспоминает, как радовались все победе, как ликовали. После этого был направлен в Чехословакию (освобождали Прагу), в Австрию (освобождали Вену), затем - в Венгрию (освобождали Будапешт ). В 1946 году опять попал в Германию, работал водителем. В его подчинении было 3 машины: хозяйственная, с будкой (для перевозки документов) и легковая.</w:t>
      </w:r>
    </w:p>
    <w:p>
      <w:pPr>
        <w:pStyle w:val="22"/>
        <w:shd w:fill="auto" w:val="clear"/>
        <w:spacing w:lineRule="auto" w:line="360"/>
        <w:ind w:left="20" w:right="20" w:firstLine="700"/>
        <w:rPr/>
      </w:pPr>
      <w:r>
        <w:rPr>
          <w:sz w:val="28"/>
          <w:szCs w:val="28"/>
        </w:rPr>
        <w:t>Демобилизовался из армии в 1946 году. Вернулся в с. Пури. работал там комбайнером, трактористом. Ставил рекорды на уборке хлеба, выполнял норму на 210%. В течение 10 лет был депутатом сельского и районного советов. В 1957 году переехал в п. Кличка, работал в автобазе до выхода на пенсию.</w:t>
      </w:r>
    </w:p>
    <w:p>
      <w:pPr>
        <w:pStyle w:val="Normal"/>
        <w:spacing w:lineRule="auto" w:line="360" w:before="0" w:after="0"/>
        <w:ind w:firstLine="708"/>
        <w:rPr>
          <w:sz w:val="28"/>
          <w:szCs w:val="28"/>
        </w:rPr>
      </w:pPr>
      <w:r>
        <w:rPr>
          <w:rStyle w:val="FontStyle15"/>
          <w:b/>
          <w:sz w:val="28"/>
          <w:szCs w:val="28"/>
          <w:lang w:val="en-US"/>
        </w:rPr>
        <w:t>I I</w:t>
      </w:r>
      <w:r>
        <w:rPr>
          <w:rStyle w:val="FontStyle15"/>
          <w:b/>
          <w:sz w:val="28"/>
          <w:szCs w:val="28"/>
        </w:rPr>
        <w:t xml:space="preserve"> 9. Достопримеча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5"/>
          <w:b/>
          <w:sz w:val="28"/>
          <w:szCs w:val="28"/>
        </w:rPr>
        <w:t>У</w:t>
      </w:r>
      <w:r>
        <w:rPr>
          <w:rStyle w:val="FontStyle16"/>
          <w:sz w:val="28"/>
          <w:szCs w:val="28"/>
        </w:rPr>
        <w:t>лица имени Алешк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посёлке была построена новая улица, администрация посёлка приняла решение назвать её именем героя-афганца </w:t>
      </w:r>
      <w:r>
        <w:rPr>
          <w:rStyle w:val="FontStyle15"/>
          <w:sz w:val="28"/>
          <w:szCs w:val="28"/>
        </w:rPr>
        <w:t xml:space="preserve">Алешкова Андрея Владимировича. </w:t>
      </w:r>
      <w:r>
        <w:rPr>
          <w:rFonts w:cs="Times New Roman" w:ascii="Times New Roman" w:hAnsi="Times New Roman"/>
          <w:sz w:val="28"/>
          <w:szCs w:val="28"/>
        </w:rPr>
        <w:t>Каждый год  15 февраля учащиеся школы принимают участие в военизированной эстафете и смотре песни и строя. По окончании мероприятий старшеклассники возлагают цветы к памятнику Алешкова, который установлен на этой улице.  В 2012 году при входе в нашу школу была повешена мемориальная доска, посвященная Алешкову А.В. В этот день в школе мероприятия проходили весь день. Днём состоялось торжественное открытие мемориальной доски. На открытие были приглашены отец и мать героя-афганца. Торжественное открытие доверили афганцам, вернувшимся в родной посёлок: Васильеву О.М. и Кузнецову В.И. После торжественной части жители посёлка были приглашены на концерт, который состоялся в здании нашей школы. Учащиеся читали стихи о войне в Афганистане, а молодые парни пели афганские песни, ведущие рассказывали о солдатах, принимавших участие в этой страшной войны. Теперь, входя в родную школу, каждый видит простого парня, односельчанина, который погиб на войн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менно сохраняется традиция: 15 февраля,  в день вывода войск из Афганистана, воины-афганцы навещают могилу Андрея на кладбищ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всех их и для нас звучат эти слова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м здравствовать и любить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 праздновать – долго жить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дравствовать и любить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главное – с честью жить».</w:t>
      </w:r>
    </w:p>
    <w:p>
      <w:pPr>
        <w:pStyle w:val="Style61"/>
        <w:widowControl/>
        <w:spacing w:lineRule="auto" w:line="360" w:before="14" w:after="0"/>
        <w:rPr/>
      </w:pPr>
      <w:r>
        <w:rPr>
          <w:rStyle w:val="FontStyle15"/>
          <w:sz w:val="28"/>
          <w:szCs w:val="28"/>
        </w:rPr>
        <w:t xml:space="preserve">Алешков Андрей Владимирович родился в посёлке Кличка Приаргунского района Читинской области 13 августа 1965 года. По воспоминаниям одноклассниц, которые сейчас преподают в нашей школе: Пыхаловой Ларисы Ивановны и Чеповой Ольги Ивановны, Андрей ничем особо не выделался среди сверстников. Был нормальным парнем, как все ребята тех лет. Придумывал что-нибудь интересное, а одноклассники его во всём поддерживали.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360" w:before="5" w:after="0"/>
        <w:ind w:hanging="0"/>
        <w:rPr/>
      </w:pPr>
      <w:r>
        <w:rPr>
          <w:rStyle w:val="FontStyle15"/>
          <w:sz w:val="28"/>
          <w:szCs w:val="28"/>
        </w:rPr>
        <w:tab/>
        <w:t>Из воспоминаний бабушки, Андрей, часто приходил к ней, помогал по дому, а потом садился отдохнуть и поговорить с ней. Осенью трудоустраивался в Нерчинский полиметаллический комбинат, где и началась его трудовая жизнь. Проработал около двух лет. Последняя запись в трудовой книжке от 4.10.1983 года: « Уволен в связи с уходом в Советскую Армию».</w:t>
      </w:r>
    </w:p>
    <w:p>
      <w:pPr>
        <w:pStyle w:val="Style111"/>
        <w:widowControl/>
        <w:spacing w:lineRule="auto" w:line="36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зже родители получат конверт, в котором  официальная бумага: «Уважаемые Владимир Иванович и Фаина Николаевна!</w:t>
      </w:r>
    </w:p>
    <w:p>
      <w:pPr>
        <w:pStyle w:val="Style111"/>
        <w:widowControl/>
        <w:spacing w:lineRule="auto" w:line="360"/>
        <w:ind w:firstLine="706"/>
        <w:jc w:val="both"/>
        <w:rPr/>
      </w:pPr>
      <w:r>
        <w:rPr>
          <w:rStyle w:val="FontStyle15"/>
          <w:sz w:val="28"/>
          <w:szCs w:val="28"/>
        </w:rPr>
        <w:t>С чувством большого горя и скорби сообщаем Вам о гибели Вашего сына Алешкова Андрея Владимировича, умершего от тяжёлого ранения 8 июня 1985 года в военном госпитале военной части.</w:t>
      </w:r>
    </w:p>
    <w:p>
      <w:pPr>
        <w:pStyle w:val="Style21"/>
        <w:widowControl/>
        <w:spacing w:lineRule="auto" w:line="360" w:before="5" w:after="0"/>
        <w:ind w:firstLine="706"/>
        <w:rPr/>
      </w:pPr>
      <w:r>
        <w:rPr>
          <w:rStyle w:val="FontStyle15"/>
          <w:sz w:val="28"/>
          <w:szCs w:val="28"/>
        </w:rPr>
        <w:t>5 июня 1985 года Андрей в составе своего подразделения выполнял боевое задание по уничтожению банд формирования мятежников. Завязался бой, в этом бою Андрей был тяжело ранен от взрыва миномётной мины. Умер 8 июня 1985 года в госпитале. Память о вашем сыне навсегда сохранится в сердцах его боевых товарищей и командиров. За проявленное мужество и отвагу при выполнении боевого задания, Андрей представлен к Государственной награде.</w:t>
      </w:r>
    </w:p>
    <w:p>
      <w:pPr>
        <w:pStyle w:val="Style21"/>
        <w:widowControl/>
        <w:spacing w:lineRule="auto" w:line="360" w:before="14" w:after="0"/>
        <w:ind w:firstLine="696"/>
        <w:rPr/>
      </w:pPr>
      <w:r>
        <w:rPr>
          <w:rStyle w:val="FontStyle15"/>
          <w:sz w:val="28"/>
          <w:szCs w:val="28"/>
        </w:rPr>
        <w:t>Примите искренние соболезнования и сочувствия по поводу постигшего Вас горя.</w:t>
      </w:r>
    </w:p>
    <w:p>
      <w:pPr>
        <w:pStyle w:val="Style21"/>
        <w:widowControl/>
        <w:spacing w:lineRule="auto" w:line="360"/>
        <w:ind w:left="730" w:hanging="0"/>
        <w:jc w:val="left"/>
        <w:rPr/>
      </w:pPr>
      <w:r>
        <w:rPr>
          <w:rStyle w:val="FontStyle15"/>
          <w:sz w:val="28"/>
          <w:szCs w:val="28"/>
        </w:rPr>
        <w:t>Командир войсковой части Быков.</w:t>
      </w:r>
    </w:p>
    <w:p>
      <w:pPr>
        <w:pStyle w:val="Style21"/>
        <w:widowControl/>
        <w:spacing w:lineRule="auto" w:line="360" w:before="5" w:after="0"/>
        <w:ind w:left="734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Зам командира по политической части Петрухин.»</w:t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15"/>
          <w:sz w:val="28"/>
          <w:szCs w:val="28"/>
        </w:rPr>
        <w:t>Письмо хранится у Фаины Николаевны как память о сыне.</w:t>
      </w:r>
    </w:p>
    <w:p>
      <w:pPr>
        <w:pStyle w:val="Style21"/>
        <w:widowControl/>
        <w:spacing w:lineRule="auto" w:line="360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На похороны героя - афганца пришли все жители посёлка. До сих пор на кладбище стоит красивый памятник, с которого на нас смотрит молодой парень Алешков Андрей. Позднее Владимир Иванович получит медаль сына: «Воину - интернационалисту от благодарного афганского народа» - от 15 мая 1988 года.</w:t>
      </w:r>
    </w:p>
    <w:p>
      <w:pPr>
        <w:pStyle w:val="Style41"/>
        <w:widowControl/>
        <w:spacing w:lineRule="auto" w:line="360" w:before="67" w:after="0"/>
        <w:rPr/>
      </w:pPr>
      <w:r>
        <w:rPr>
          <w:rStyle w:val="FontStyle16"/>
          <w:sz w:val="28"/>
          <w:szCs w:val="28"/>
          <w:lang w:val="en-US"/>
        </w:rPr>
        <w:t>II</w:t>
      </w:r>
      <w:r>
        <w:rPr>
          <w:rStyle w:val="FontStyle16"/>
          <w:sz w:val="28"/>
          <w:szCs w:val="28"/>
        </w:rPr>
        <w:t>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/>
          <w:bCs/>
          <w:sz w:val="28"/>
          <w:szCs w:val="28"/>
        </w:rPr>
        <w:t>Значение исследования для населения посёлка</w:t>
      </w:r>
      <w:r>
        <w:rPr>
          <w:rStyle w:val="FontStyle16"/>
          <w:sz w:val="28"/>
          <w:szCs w:val="28"/>
        </w:rPr>
        <w:t>.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sz w:val="28"/>
          <w:szCs w:val="28"/>
        </w:rPr>
        <w:tab/>
      </w:r>
      <w:r>
        <w:rPr>
          <w:rStyle w:val="FontStyle16"/>
          <w:b w:val="false"/>
          <w:sz w:val="28"/>
          <w:szCs w:val="28"/>
        </w:rPr>
        <w:t>В ходе работы с литературой мне встретились  интересные строчки, сложенные как будто специально созданные для этой работы:</w:t>
      </w:r>
    </w:p>
    <w:p>
      <w:pPr>
        <w:pStyle w:val="Style41"/>
        <w:widowControl/>
        <w:spacing w:lineRule="auto" w:line="360"/>
        <w:ind w:firstLine="708"/>
        <w:rPr/>
      </w:pPr>
      <w:r>
        <w:rPr>
          <w:sz w:val="28"/>
          <w:szCs w:val="28"/>
        </w:rPr>
        <w:t>«История – это лица и судьбы</w:t>
      </w:r>
      <w:r>
        <w:rPr/>
        <w:t>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– это след дел и свершений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аздничный день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елькании буден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амять отметит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мость мгновений».</w:t>
      </w:r>
    </w:p>
    <w:p>
      <w:pPr>
        <w:pStyle w:val="Style21"/>
        <w:widowControl/>
        <w:spacing w:lineRule="auto" w:line="360"/>
        <w:ind w:firstLine="715"/>
        <w:rPr/>
      </w:pPr>
      <w:r>
        <w:rPr>
          <w:rStyle w:val="FontStyle15"/>
          <w:sz w:val="28"/>
          <w:szCs w:val="28"/>
        </w:rPr>
        <w:t>Значение сбора и сохранения материала разных районов нашей страны особенно возросло в последнее время, поскольку наша жизнь стремительно меняется, а с ней меняются и названия.</w:t>
      </w:r>
    </w:p>
    <w:p>
      <w:pPr>
        <w:pStyle w:val="Style21"/>
        <w:widowControl/>
        <w:spacing w:lineRule="auto" w:line="360"/>
        <w:ind w:firstLine="696"/>
        <w:rPr/>
      </w:pPr>
      <w:r>
        <w:rPr>
          <w:rStyle w:val="FontStyle15"/>
          <w:sz w:val="28"/>
          <w:szCs w:val="28"/>
        </w:rPr>
        <w:t xml:space="preserve">В школе воспитывают чувство патриотизма через работу интересных кружков, в которых подростки учатся изучать историю своей Малой Родины: встречаются с интересными людьми, которые рассказывают о прошлом нашего посёлка; занимаются сбором предметов старины, участвуют в проведении мероприятий, повышающих интерес населения к истории Клички. А что ещё может быть ближе человеку, чем его населённый пункт, улица, на которой прошло детство или вся жизнь? Данная работа послужила основой для создания информационного стенда. Люди, в честь которых названы улицы посёлка, любили свою малую Родину, делали всё, чтобы она была свободна, отдали за неё жизнь и навечно остались в памяти земляков. </w:t>
      </w:r>
    </w:p>
    <w:p>
      <w:pPr>
        <w:pStyle w:val="Style21"/>
        <w:widowControl/>
        <w:spacing w:lineRule="auto" w:line="360" w:before="5" w:after="0"/>
        <w:ind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Закончить работу хочется словами А.Н. Толстого: «Патриотизм - это не значит одна любовь к своей Родине. Это гораздо больше... Это осознание своей неотъемлемости от Родины и неотъемлемое переживание с ней её счастливых и несчастных дней».</w:t>
      </w:r>
    </w:p>
    <w:p>
      <w:pPr>
        <w:pStyle w:val="Style21"/>
        <w:widowControl/>
        <w:spacing w:lineRule="auto" w:line="360" w:before="5" w:after="0"/>
        <w:ind w:firstLine="706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67" w:after="0"/>
        <w:jc w:val="center"/>
        <w:rPr/>
      </w:pPr>
      <w:r>
        <w:rPr>
          <w:rStyle w:val="FontStyle15"/>
          <w:sz w:val="28"/>
          <w:szCs w:val="28"/>
        </w:rPr>
        <w:t>Литература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350" w:leader="none"/>
        </w:tabs>
        <w:spacing w:lineRule="auto" w:line="360"/>
        <w:ind w:left="350" w:hanging="350"/>
        <w:rPr/>
      </w:pPr>
      <w:r>
        <w:rPr>
          <w:rStyle w:val="FontStyle15"/>
          <w:sz w:val="28"/>
          <w:szCs w:val="28"/>
        </w:rPr>
        <w:t>Василевский В. И.Забайкальское казачье войско в годы революции и гражданской войны.- Чита, 2007.-174с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350" w:hanging="350"/>
        <w:rPr/>
      </w:pPr>
      <w:r>
        <w:rPr>
          <w:rStyle w:val="FontStyle15"/>
          <w:sz w:val="28"/>
          <w:szCs w:val="28"/>
        </w:rPr>
        <w:t>Воронова Е.А. Патриотическое воспитание в современной школе.-Ростов - на Дону: Феникс, 2006.- С 3-85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rPr/>
      </w:pPr>
      <w:r>
        <w:rPr>
          <w:rStyle w:val="FontStyle15"/>
          <w:sz w:val="28"/>
          <w:szCs w:val="28"/>
        </w:rPr>
        <w:t>Данные опроса населения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rPr/>
      </w:pPr>
      <w:r>
        <w:rPr>
          <w:rStyle w:val="FontStyle15"/>
          <w:sz w:val="28"/>
          <w:szCs w:val="28"/>
        </w:rPr>
        <w:t>Документы Алешкова А.В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rPr/>
      </w:pPr>
      <w:r>
        <w:rPr>
          <w:rStyle w:val="FontStyle15"/>
          <w:sz w:val="28"/>
          <w:szCs w:val="28"/>
        </w:rPr>
        <w:t>Документы Филимоновой А.Н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360" w:hanging="360"/>
        <w:rPr/>
      </w:pPr>
      <w:r>
        <w:rPr>
          <w:rStyle w:val="FontStyle15"/>
          <w:sz w:val="28"/>
          <w:szCs w:val="28"/>
        </w:rPr>
        <w:t>Дворниченко Н.Е. Земля за Байкалом.- Восточно-Сибирское книжное издательство, 1970, С.6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350" w:hanging="350"/>
        <w:rPr/>
      </w:pPr>
      <w:r>
        <w:rPr>
          <w:rStyle w:val="FontStyle15"/>
          <w:sz w:val="28"/>
          <w:szCs w:val="28"/>
        </w:rPr>
        <w:t>Очерки истории Восточного Забайкалья. Читинская область. Т.2\ подред. Гордеева Н.В.- Чита: Экспресс –издательство, 2007.- 240 с.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Style w:val="FontStyle15"/>
          <w:sz w:val="28"/>
          <w:szCs w:val="28"/>
        </w:rPr>
        <w:t>13. Орешкина Т.А. Героико - патриотическое воспитание в школе. -Волгоград: Учитель, 2007. - С. 6</w:t>
      </w:r>
    </w:p>
    <w:p>
      <w:pPr>
        <w:pStyle w:val="Style121"/>
        <w:widowControl/>
        <w:tabs>
          <w:tab w:val="clear" w:pos="708"/>
          <w:tab w:val="left" w:pos="350" w:leader="none"/>
        </w:tabs>
        <w:spacing w:lineRule="auto" w:line="360"/>
        <w:ind w:left="360" w:hanging="360"/>
        <w:rPr/>
      </w:pPr>
      <w:r>
        <w:rPr>
          <w:rStyle w:val="FontStyle15"/>
          <w:sz w:val="28"/>
          <w:szCs w:val="28"/>
        </w:rPr>
        <w:t>14.Рейхберг Г. Шерешевский Б. Партизанский вожак.- Чита: Читинское книжное издательство, 1963 .-75с.</w:t>
      </w:r>
    </w:p>
    <w:p>
      <w:pPr>
        <w:pStyle w:val="Style121"/>
        <w:widowControl/>
        <w:tabs>
          <w:tab w:val="clear" w:pos="708"/>
          <w:tab w:val="left" w:pos="350" w:leader="none"/>
        </w:tabs>
        <w:spacing w:lineRule="auto" w:line="360"/>
        <w:ind w:left="360" w:right="1037" w:hanging="360"/>
        <w:rPr/>
      </w:pPr>
      <w:r>
        <w:rPr>
          <w:rStyle w:val="FontStyle15"/>
          <w:sz w:val="28"/>
          <w:szCs w:val="28"/>
        </w:rPr>
        <w:t>15. Спирин Л.М. Разгром армии Колчака.- М: Государственное издательство политической литературы, 1957. -296 с.</w:t>
      </w:r>
    </w:p>
    <w:p>
      <w:pPr>
        <w:pStyle w:val="Style121"/>
        <w:widowControl/>
        <w:tabs>
          <w:tab w:val="clear" w:pos="708"/>
          <w:tab w:val="left" w:pos="350" w:leader="none"/>
        </w:tabs>
        <w:spacing w:lineRule="auto" w:line="360"/>
        <w:ind w:hanging="0"/>
        <w:rPr/>
      </w:pPr>
      <w:r>
        <w:rPr>
          <w:rStyle w:val="FontStyle15"/>
          <w:sz w:val="28"/>
          <w:szCs w:val="28"/>
        </w:rPr>
        <w:t>16. Пасько В. Ночь забытых песен. –Чита: Степанов М.А., 2001.- С.193.</w:t>
      </w:r>
    </w:p>
    <w:p>
      <w:pPr>
        <w:pStyle w:val="Style61"/>
        <w:widowControl/>
        <w:spacing w:lineRule="auto" w:line="360"/>
        <w:jc w:val="left"/>
        <w:rPr/>
      </w:pPr>
      <w:r>
        <w:rPr>
          <w:rStyle w:val="FontStyle15"/>
          <w:sz w:val="28"/>
          <w:szCs w:val="28"/>
        </w:rPr>
        <w:t>17. Ю.Пясецкая Г.П. Пишем школьный реферат: Методическое пособие.-</w:t>
      </w:r>
    </w:p>
    <w:p>
      <w:pPr>
        <w:pStyle w:val="Style91"/>
        <w:widowControl/>
        <w:spacing w:lineRule="auto" w:line="360" w:before="5" w:after="0"/>
        <w:ind w:firstLine="331"/>
        <w:rPr/>
      </w:pPr>
      <w:r>
        <w:rPr>
          <w:rStyle w:val="FontStyle15"/>
          <w:sz w:val="28"/>
          <w:szCs w:val="28"/>
        </w:rPr>
        <w:t>Чита:ЧИПКРО, 2004.- 38с.</w:t>
      </w:r>
    </w:p>
    <w:p>
      <w:pPr>
        <w:pStyle w:val="Style91"/>
        <w:widowControl/>
        <w:spacing w:lineRule="auto" w:line="360" w:before="5" w:after="0"/>
        <w:ind w:hanging="0"/>
        <w:rPr/>
      </w:pPr>
      <w:r>
        <w:rPr>
          <w:rStyle w:val="FontStyle15"/>
          <w:sz w:val="28"/>
          <w:szCs w:val="28"/>
        </w:rPr>
        <w:t>18. Шерешевский Б. М. Разгром семёновщины. - Новосибирск: Наука,</w:t>
      </w:r>
    </w:p>
    <w:p>
      <w:pPr>
        <w:pStyle w:val="Style91"/>
        <w:widowControl/>
        <w:spacing w:lineRule="auto" w:line="360" w:before="10" w:after="0"/>
        <w:ind w:left="374" w:hanging="0"/>
        <w:rPr/>
      </w:pPr>
      <w:r>
        <w:rPr>
          <w:rStyle w:val="FontStyle15"/>
          <w:sz w:val="28"/>
          <w:szCs w:val="28"/>
        </w:rPr>
        <w:t>1966.- 239с.</w:t>
      </w:r>
    </w:p>
    <w:p>
      <w:pPr>
        <w:pStyle w:val="Normal"/>
        <w:spacing w:lineRule="auto" w:line="360"/>
        <w:ind w:firstLine="708"/>
        <w:rPr>
          <w:rStyle w:val="FontStyle15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4"/>
        </w:tabs>
        <w:ind w:left="4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Book Antiqua" w:hAnsi="Book Antiqua" w:cs="Arial"/>
      <w:b/>
      <w:bCs/>
      <w:sz w:val="36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Book Antiqua" w:hAnsi="Book Antiqua" w:cs="Arial"/>
      <w:b/>
      <w:bCs/>
      <w:sz w:val="36"/>
      <w:szCs w:val="24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sz w:val="22"/>
      <w:szCs w:val="22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_"/>
    <w:basedOn w:val="Style1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basedOn w:val="Style11"/>
    <w:qFormat/>
    <w:rPr>
      <w:rFonts w:ascii="Times New Roman" w:hAnsi="Times New Roman" w:cs="Times New Roman"/>
      <w:spacing w:val="20"/>
      <w:sz w:val="23"/>
      <w:szCs w:val="23"/>
      <w:shd w:fill="FFFFFF" w:val="clear"/>
    </w:rPr>
  </w:style>
  <w:style w:type="character" w:styleId="12">
    <w:name w:val="Заголовок №1 + Не полужирный"/>
    <w:basedOn w:val="11"/>
    <w:qFormat/>
    <w:rPr>
      <w:b/>
      <w:bCs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1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638" w:before="0" w:after="0"/>
      <w:ind w:firstLine="1555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6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4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64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638" w:before="0" w:after="0"/>
      <w:ind w:firstLine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648" w:before="0" w:after="0"/>
      <w:ind w:firstLine="14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38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43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638" w:before="0" w:after="0"/>
      <w:ind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30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13" w:before="0" w:after="0"/>
      <w:ind w:firstLine="700"/>
      <w:jc w:val="both"/>
    </w:pPr>
    <w:rPr>
      <w:rFonts w:ascii="Times New Roman" w:hAnsi="Times New Roman" w:cs="Times New Roman"/>
      <w:spacing w:val="2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6:00Z</dcterms:created>
  <dc:creator>Пользователь Windows</dc:creator>
  <dc:description/>
  <cp:keywords/>
  <dc:language>en-US</dc:language>
  <cp:lastModifiedBy>Пользователь Windows</cp:lastModifiedBy>
  <cp:lastPrinted>2002-01-01T04:07:00Z</cp:lastPrinted>
  <dcterms:modified xsi:type="dcterms:W3CDTF">2015-05-17T16:30:00Z</dcterms:modified>
  <cp:revision>6</cp:revision>
  <dc:subject/>
  <dc:title/>
</cp:coreProperties>
</file>